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9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9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9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Урок литературы в 10 классе </w:t>
      </w:r>
    </w:p>
    <w:p>
      <w:pPr>
        <w:pStyle w:val="Style19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Анализ эпизода </w:t>
      </w:r>
    </w:p>
    <w:p>
      <w:pPr>
        <w:pStyle w:val="Style19"/>
        <w:jc w:val="center"/>
        <w:rPr>
          <w:b/>
          <w:b/>
          <w:sz w:val="72"/>
          <w:szCs w:val="72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72"/>
          <w:szCs w:val="72"/>
        </w:rPr>
        <w:t xml:space="preserve">«В салоне </w:t>
      </w:r>
    </w:p>
    <w:p>
      <w:pPr>
        <w:pStyle w:val="Style1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нны Павловны Шерер»</w:t>
      </w:r>
    </w:p>
    <w:p>
      <w:pPr>
        <w:pStyle w:val="Style19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по роману-эпопее Л.Н.Толстого «Война и мир»)</w:t>
      </w:r>
    </w:p>
    <w:p>
      <w:pPr>
        <w:pStyle w:val="Style19"/>
        <w:jc w:val="center"/>
        <w:rPr>
          <w:b/>
          <w:b/>
          <w:i/>
          <w:i/>
          <w:iCs/>
          <w:sz w:val="56"/>
          <w:szCs w:val="56"/>
        </w:rPr>
      </w:pPr>
      <w:r>
        <w:rPr>
          <w:b/>
          <w:i/>
          <w:iCs/>
          <w:sz w:val="56"/>
          <w:szCs w:val="56"/>
        </w:rPr>
      </w:r>
    </w:p>
    <w:p>
      <w:pPr>
        <w:pStyle w:val="Style1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готовила:</w:t>
      </w:r>
    </w:p>
    <w:p>
      <w:pPr>
        <w:pStyle w:val="Style18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 русского языка и литературы</w:t>
      </w:r>
    </w:p>
    <w:p>
      <w:pPr>
        <w:pStyle w:val="Style18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ерезняк Л.А.</w:t>
      </w:r>
    </w:p>
    <w:p>
      <w:pPr>
        <w:pStyle w:val="Style18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i/>
          <w:i/>
          <w:iCs/>
          <w:sz w:val="36"/>
          <w:szCs w:val="36"/>
        </w:rPr>
      </w:pPr>
      <w:r>
        <w:rPr>
          <w:rFonts w:cs="Times New Roman"/>
          <w:i/>
          <w:iCs/>
          <w:sz w:val="36"/>
          <w:szCs w:val="36"/>
        </w:rPr>
      </w:r>
    </w:p>
    <w:p>
      <w:pPr>
        <w:pStyle w:val="Style19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Вечер Анны Павловны был пущен.</w:t>
        <w:br/>
        <w:t xml:space="preserve">Веретена с разных сторон равномерно и не </w:t>
        <w:br/>
        <w:t>умолкая шумели.</w:t>
      </w:r>
    </w:p>
    <w:p>
      <w:pPr>
        <w:pStyle w:val="Style1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. Толстой</w:t>
      </w:r>
    </w:p>
    <w:p>
      <w:pPr>
        <w:pStyle w:val="Style1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ичьем стянутые маски…</w:t>
      </w:r>
    </w:p>
    <w:p>
      <w:pPr>
        <w:pStyle w:val="Style1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. Лермонтов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b/>
          <w:sz w:val="28"/>
          <w:szCs w:val="32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пределить отношение автора романа к нормам жизни высшего света и каким образом он это выража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32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ь элементы сюжета и их роль в произведен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, с какой целью петербургская знать собиралась в столичных салонах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змышлять о значении французской и русской речи в роман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работать с художественной деталью, посредством которой автор                           характеризует своего геро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яснить суть метода «срывания всех и всяческих масок»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художественные приемы, с помощью которых Толстой  выражает свое отрицательное отношение к геро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Ход уро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Элементы сюжета. Завязка роман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ребята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а уроке мы продолжим знакомство с романом-эпопеей Л. Н. Толстого «Война и мир» и побываем в самом знаменитом петербургском салоне 1805 года, где собиралось великосветское общество, - салоне Анны Павловны Шерер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определить отношение автора к нормам жизни высшего света и каким образом он это выражае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, с какой целью петербургская знать собиралась в столичных салон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значение французской и русской речи в романе;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Поговорим о посетителях салона и постараемся уяснить суть метода «срывания всех и всяческих масок», который Л.Н.Толстой применяет в своем романе-эпопее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м, с помощью каких художественных приемов Л.Н.Толстой выражает свое отношение к героя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сначала давайте вспомним, почему это произведение относится к такому эпическому жанру, как роман-эпопея. Какие жанры эпоса вы знаете? Чем они отличаются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обычно строится произведение? Какие элементы сюжета обязательно есть в художественном произведении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какого эпизода начинается роман-эпопея «Война и мир»? (С описания салона А.П.Шерер)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 какому элементу сюжета можно отнести этот эпизод?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вы думаете, какое значение имеет завязка для произведения? Вспомните примеры завязок в других произведениях? («Бесприданница» - приезд Паратова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именно этот эпизод считается завязкой всего романа?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сь в тетрад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ечере у А.П.Шерер, завязываются все нити рома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воры в салоне лиц, близких к царскому двору, позволяют включиться в политическую атмосферу эпохи, потому что именно в июле 1805 года происходит разрыв дипломатических отношений с Францией, отсюда завязывается и основа сюжета романа – конфликт с Наполеоном. Здесь, в салоне, зарождаются основные проблемы романа: красота истинная и ложная, общение, любовь, патриотизм, проблема возможности мира во всем мир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редставляет собой салон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 принадлежит салон, с описания которого начинается роман-эпопея «Война и мир»? Напомните, пожалуйста, кто такая – Анна Павловна Шерер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рейлина и приближенная императрицы Марии Федоровн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такая фрейлин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спомним, кто в 1805 г. в России был императором? Кто такая Мария Федоровн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ит, в салоне фрейлины императрицы собиралась вся петербургская знать.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салон уж начался!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Анализ эпиз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а Павловна Шер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омните мне, кто является хозяйкой салон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уда гости узнали о вечере? Как ведет себя Анна Павловна на своем званом вечер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В чем заключается смысл её жизни? Смысл её жизни заключается в содержании своего салона. Она обладает всеми качествами, чтобы быть успешной светской дам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асилий Курагин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 Кто был первым гостем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же такой В.Курагин, какой пост он занимает? (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н од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 тоном говорит Василий Курагин с Анной Павловной? Какова его реч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стречает его Анна Павловна? Почему она в самом начале их разговора упоминает о том, что Генуя и Лукка – поместья фамилии Бонапар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о Анна Павловна называет Антихристом? Почем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именно сейчас, в июле 1805 года, речь зашла о войне с Наполеон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ую роль отводит Анна Павловна России в этой войн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на относится  к император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го больше всего боятся великосветские вельможи? (револю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такой Новосильцев? Какова его заслуг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а же настоящая цель приезда Василия Курагина? (Определить Ипполита первым секретарем в Вен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да Василий заговорил об истинных намерениях? (После того, как А.П. закончила свою пламенную речь об императоре и начала рассказывать о приглашенных на вечер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это говорит? (О том, что князя Василия абсолютно не интересует судьба России и тем более гости Анны Павловны. Его интересует только судьба его детей, т.к. от этого зависит и его материальное по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тзывается отец о своих детя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ом предлагает Анна Павловна женить Анатол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треагировал Василий Курагин на ее предложен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Анна Павловна хочет провернуть это дельце? (Поговорить об этом с Лизой Болконск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асилий Курагин и Анна Павловна за спиной решают судьбы людей, забывая о чести и достоинстве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асилий Курагин в погоне за выгодой готов на все. Цель – попытаться пристроить сыновей: Ипполита («спокойного дурака») в посольство в Вене и Анатоля («беспокойного дурака») женить на богатой невесте.)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Гости: Элен, Лиза, Ипполит, Мортемар (эмигрант из Франции из-за революции), аббат Морио (итальянец)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ой обряд должны были совершать все гости салона?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иветствования тетушки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).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Зачем? Так было принято: жить не своим умом, а на старших глядя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Лиза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Описание Лизы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ьер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 Описание Пьера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Как приняла его Анна Павловна?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Чем отличался Пьер от остальных гостей салона?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Как Пьер ведет себя в салоне?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Какое определение Пьеру дает Анна Павловна (человек, не умеющий жить).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Как ведет себя во время вечера Анна Павловна? 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Эл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Эле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дрей Болкон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исание князя Андре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ему было скучно в этом обществ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Как общество относится к князю? (Он на равных правах, его уважают и боятся, он может позволить себе «щурясь» оглядеть общество. Но они для него чужие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спустя полтора года после свадьбы Андрею надоела жен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у в этом салоне был рад Андрей?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ого живет Пьер в Петербурге? Почему? Зачем князю Василию нужен Пьер? (Чтобы умирающий отец Пьера граф Кирилл Владимирович Безухов оставил Курагину часть наследства в честь заботы о внебрачном сыне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а Михайловна Друбецк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такая А.М. Друбецкая? Женщина из знатного дворянского, но разорившегося рода. Под началом её отца когда-то делал при дворе первые шаги князь Василий Кураг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чем на этот вечер приехала А.М. Друбецкая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 она себя ведет? (Сидит рядом с никому неизвестной тетушкой и выжидает удобного случая, чтобы поговорить с Василием Курагиным о переводе её сына Бориса в гвардию, а затем – в адъютанты к Кутузову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в салоне защищает Наполеона, высказывая собственное мнен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ем он спори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на него нападает? (Мортемар, Анна Павловна, Лиза, Ипполи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все набросились на Пьера, кто выручил ег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уходит Пьер?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3. Значение французской речи в рома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кой целью Толстой вводит в роман французский язык? (Почему в русском романе так много французского текста?) (Это подчёркивает незнание героями родного язы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анцузский язык есть средство характеристики знати с её антинациональной ориентацией. Простым использованием то русского, то французского языка Толстой проявляет своё отношение к описываемому. Слова Пьера, хотя он, несомненно, великолепно владеет французским языком и более привык к нему за границей, Толстой приводит только по-русски. Реплики князя Андрея тоже приведены, в основном, по-русски, за исключением двух случаев: князь Андрей, войдя в салон, по-французски отвечает на вопрос Анны Павловны, заданный по-французски, и по-французски же цитирует речь Наполе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равило, там, где описывается ложь или зло, в роман врывается французский язык, позднее, немецкий язык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ind w:left="7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4.Авторское отношение к нормам жизни светского об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тские вечера, сплетни, богатство, балы – это все, чем живет великосветская знать Петербурга. Толстому противно все, что здесь происходит. Все здесь – фальшь, маска, скрывающая эгоизм, равнодушие ко всему, кроме собственных интересов. Все здесь происходит подобно спектаклю в театре. Почти каждый скрывается под маской, которую хотят видеть на нём окружающие, каждый делают не то, что хочется, а то, что нужно делать. Их речи, жесты, слова определяются правилами светского поведения. Цель их жизни – быть богатыми и знаменитыми. Во всем этом Толстой видел мертвое начало, ведь эти герои не изменяются на протяжении всего ром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Приемы, которые использует Толстой для изображения панорамы жизни светского обществ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ём сопоставл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противопост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«Срывание всех и всяческих мас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машнее зада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ть 7-17 глав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эпизода «Именины Наташи Ростово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64" w:right="851" w:gutter="0" w:header="0" w:top="964" w:footer="708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14:00Z</dcterms:created>
  <dc:creator>Артём</dc:creator>
  <dc:description/>
  <cp:keywords/>
  <dc:language>en-US</dc:language>
  <cp:lastModifiedBy>DNA7 X86</cp:lastModifiedBy>
  <dcterms:modified xsi:type="dcterms:W3CDTF">2023-11-13T02:30:00Z</dcterms:modified>
  <cp:revision>16</cp:revision>
  <dc:subject/>
  <dc:title/>
</cp:coreProperties>
</file>