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Тематическое развлечение в средней группе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«Всемирный день животных»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: </w:t>
      </w:r>
      <w:r>
        <w:rPr>
          <w:color w:val="111111"/>
          <w:sz w:val="28"/>
          <w:szCs w:val="28"/>
        </w:rPr>
        <w:t>Здравствуйте, ребята! Сегодня, мы отмечается </w:t>
      </w:r>
      <w:r>
        <w:rPr>
          <w:rStyle w:val="StrongEmphasis"/>
          <w:b w:val="false"/>
          <w:color w:val="111111"/>
          <w:sz w:val="28"/>
          <w:szCs w:val="28"/>
        </w:rPr>
        <w:t>Всемирный день животных</w:t>
      </w:r>
      <w:r>
        <w:rPr>
          <w:color w:val="111111"/>
          <w:sz w:val="28"/>
          <w:szCs w:val="28"/>
        </w:rPr>
        <w:t>. С давних времен </w:t>
      </w:r>
      <w:r>
        <w:rPr>
          <w:rStyle w:val="StrongEmphasis"/>
          <w:b w:val="false"/>
          <w:color w:val="111111"/>
          <w:sz w:val="28"/>
          <w:szCs w:val="28"/>
        </w:rPr>
        <w:t>животные</w:t>
      </w:r>
      <w:r>
        <w:rPr>
          <w:color w:val="111111"/>
          <w:sz w:val="28"/>
          <w:szCs w:val="28"/>
        </w:rPr>
        <w:t xml:space="preserve"> живут рядом с человеком в большом прекрасном доме, имя которому – Земля.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енок 1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Всемирный день животных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к нам пришел!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детям всей планеты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станет хорош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енок 2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йдет пусть пес бездомный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зяев для себя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, котика чтоб добрый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ьчишка к себе взя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енок 3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рмушек птицам чтобы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елали к зиме…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ыпать туда зерна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дется, друг, тебе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ебята, а какие у нас бывают животные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(Ответы детей) - </w:t>
      </w:r>
      <w:r>
        <w:rPr>
          <w:rStyle w:val="StrongEmphasis"/>
          <w:b w:val="false"/>
          <w:color w:val="111111"/>
          <w:sz w:val="28"/>
          <w:szCs w:val="28"/>
        </w:rPr>
        <w:t>животные</w:t>
      </w:r>
      <w:r>
        <w:rPr>
          <w:color w:val="111111"/>
          <w:sz w:val="28"/>
          <w:szCs w:val="28"/>
        </w:rPr>
        <w:t> у нас бывают дикие и домашние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едлагаю поиграть в игру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  <w:u w:val="single"/>
        </w:rPr>
        <w:t>«Дикие и домашние </w:t>
      </w:r>
      <w:r>
        <w:rPr>
          <w:rStyle w:val="StrongEmphasis"/>
          <w:b w:val="false"/>
          <w:i/>
          <w:iCs/>
          <w:color w:val="111111"/>
          <w:sz w:val="28"/>
          <w:szCs w:val="28"/>
          <w:u w:val="single"/>
        </w:rPr>
        <w:t>животные</w:t>
      </w:r>
      <w:r>
        <w:rPr>
          <w:i/>
          <w:iCs/>
          <w:color w:val="111111"/>
          <w:sz w:val="28"/>
          <w:szCs w:val="28"/>
          <w:u w:val="single"/>
        </w:rPr>
        <w:t>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Я называю </w:t>
      </w:r>
      <w:r>
        <w:rPr>
          <w:rStyle w:val="StrongEmphasis"/>
          <w:b w:val="false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, если дикое </w:t>
      </w:r>
      <w:r>
        <w:rPr>
          <w:rStyle w:val="StrongEmphasis"/>
          <w:b w:val="false"/>
          <w:color w:val="111111"/>
          <w:sz w:val="28"/>
          <w:szCs w:val="28"/>
        </w:rPr>
        <w:t>животное</w:t>
      </w:r>
      <w:r>
        <w:rPr>
          <w:color w:val="111111"/>
          <w:sz w:val="28"/>
          <w:szCs w:val="28"/>
        </w:rPr>
        <w:t> вы хлопаете в ладош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 если домашние </w:t>
      </w:r>
      <w:r>
        <w:rPr>
          <w:rStyle w:val="StrongEmphasis"/>
          <w:b w:val="false"/>
          <w:color w:val="111111"/>
          <w:sz w:val="28"/>
          <w:szCs w:val="28"/>
        </w:rPr>
        <w:t>животное то вы топаете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шадь </w:t>
      </w:r>
      <w:r>
        <w:rPr>
          <w:i/>
          <w:iCs/>
          <w:color w:val="111111"/>
          <w:sz w:val="28"/>
          <w:szCs w:val="28"/>
        </w:rPr>
        <w:t>(топаем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лк </w:t>
      </w:r>
      <w:r>
        <w:rPr>
          <w:i/>
          <w:iCs/>
          <w:color w:val="111111"/>
          <w:sz w:val="28"/>
          <w:szCs w:val="28"/>
        </w:rPr>
        <w:t>(хлопаем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олик </w:t>
      </w:r>
      <w:r>
        <w:rPr>
          <w:i/>
          <w:iCs/>
          <w:color w:val="111111"/>
          <w:sz w:val="28"/>
          <w:szCs w:val="28"/>
        </w:rPr>
        <w:t>(топаем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рова </w:t>
      </w:r>
      <w:r>
        <w:rPr>
          <w:i/>
          <w:iCs/>
          <w:color w:val="111111"/>
          <w:sz w:val="28"/>
          <w:szCs w:val="28"/>
        </w:rPr>
        <w:t>(топаем)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бан </w:t>
      </w:r>
      <w:r>
        <w:rPr>
          <w:i/>
          <w:iCs/>
          <w:color w:val="111111"/>
          <w:sz w:val="28"/>
          <w:szCs w:val="28"/>
        </w:rPr>
        <w:t>(хлопаем)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Лиса (хлопаем)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Овца (топаем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Заяц (хлопаем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ейчас я хочу проверить как вы знаете животных. Загадывание загадок.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1.Через поле напрямик скачет белый воротник. (Ответ — заяц.)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2. Выгнул спинку он дугой, замяукал. Кто такой? (Ответ — кот.)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3. Ежик вырос в десять раз. Получился …? (Ответ — дикобраз.)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4. Сама пестрая, ест зеленое, дает белое. (Ответ — корова.)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5.Кто по дороге бежит и копытами гремит? (Ответ — лошадь.)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6.Вьется веревка, на конце — головка. (Ответ — змея.)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7.Сделал дыру, вырыл нору, солнце сияет, а он и не знает. (Ответ — крот.)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8. Под соснами, под елками лежит мешок с иголками. (Ответ — ежик.)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9. Какое животное очень красивое, самое высокое, самое длинное. (Ответ — жираф.)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10. В реках Африки живет, злой зеленый пароход! (Ответ — крокодил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я слышу какой – то шорох, кто это там?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знаете когда отгадаете загадку!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сидит послушный очень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Лаять он </w:t>
      </w:r>
      <w:r>
        <w:rPr>
          <w:rStyle w:val="StrongEmphasis"/>
          <w:b w:val="false"/>
          <w:color w:val="111111"/>
          <w:sz w:val="28"/>
          <w:szCs w:val="28"/>
        </w:rPr>
        <w:t>совсем не хочет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ерстью он большой оброс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у конечно это - </w:t>
      </w:r>
      <w:r>
        <w:rPr>
          <w:i/>
          <w:iCs/>
          <w:color w:val="111111"/>
          <w:sz w:val="28"/>
          <w:szCs w:val="28"/>
        </w:rPr>
        <w:t>(пёс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(Звучит фонограмма </w:t>
      </w:r>
      <w:r>
        <w:rPr>
          <w:i/>
          <w:iCs/>
          <w:color w:val="111111"/>
          <w:sz w:val="28"/>
          <w:szCs w:val="28"/>
        </w:rPr>
        <w:t>«Не пугайте собак»</w:t>
      </w:r>
      <w:r>
        <w:rPr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ходит Пес-Барбос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Барбос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, плохо быть бездомным, плохо быть голодным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Таким </w:t>
      </w:r>
      <w:r>
        <w:rPr>
          <w:rStyle w:val="StrongEmphasis"/>
          <w:b w:val="false"/>
          <w:color w:val="111111"/>
          <w:sz w:val="28"/>
          <w:szCs w:val="28"/>
        </w:rPr>
        <w:t>беззащитным</w:t>
      </w:r>
      <w:r>
        <w:rPr>
          <w:color w:val="111111"/>
          <w:sz w:val="28"/>
          <w:szCs w:val="28"/>
        </w:rPr>
        <w:t>, таким бессловесным.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то нас не любит, никто не ласкает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то нас к себе на порог не пускает.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, трудно живется без друга-хозяина!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этому все мы и воем отчаянно!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кто нас полюбит и обогреет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 этом ни капельки не пожалеет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се вы знаете о том, что нужно беречь наших </w:t>
      </w:r>
      <w:r>
        <w:rPr>
          <w:rStyle w:val="StrongEmphasis"/>
          <w:b w:val="false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, я хочу спросить вас, а всегда ли мы, люди, бережем наших верных друзей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Шарик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всех ли кошек и собак есть дом, заботливый хозяин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! Есть бездомные кошки и соба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ебята, а вам жаль бездомных </w:t>
      </w:r>
      <w:r>
        <w:rPr>
          <w:rStyle w:val="StrongEmphasis"/>
          <w:b w:val="false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ы думаете, почему появляются бездомные </w:t>
      </w:r>
      <w:r>
        <w:rPr>
          <w:rStyle w:val="StrongEmphasis"/>
          <w:b w:val="false"/>
          <w:color w:val="111111"/>
          <w:sz w:val="28"/>
          <w:szCs w:val="28"/>
        </w:rPr>
        <w:t>животные</w:t>
      </w:r>
      <w:r>
        <w:rPr>
          <w:color w:val="111111"/>
          <w:sz w:val="28"/>
          <w:szCs w:val="28"/>
        </w:rPr>
        <w:t>? 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Барбос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, ребята. Каждое выброшенное на улицу </w:t>
      </w:r>
      <w:r>
        <w:rPr>
          <w:rStyle w:val="StrongEmphasis"/>
          <w:b w:val="false"/>
          <w:color w:val="111111"/>
          <w:sz w:val="28"/>
          <w:szCs w:val="28"/>
        </w:rPr>
        <w:t>животное</w:t>
      </w:r>
      <w:r>
        <w:rPr>
          <w:color w:val="111111"/>
          <w:sz w:val="28"/>
          <w:szCs w:val="28"/>
        </w:rPr>
        <w:t> – это чье-то предательство. Надо помнить об этом и не давать в обиду тех, кто не может </w:t>
      </w:r>
      <w:r>
        <w:rPr>
          <w:rStyle w:val="StrongEmphasis"/>
          <w:b w:val="false"/>
          <w:color w:val="111111"/>
          <w:sz w:val="28"/>
          <w:szCs w:val="28"/>
        </w:rPr>
        <w:t>защититься сам</w:t>
      </w:r>
      <w:r>
        <w:rPr>
          <w:color w:val="111111"/>
          <w:sz w:val="28"/>
          <w:szCs w:val="28"/>
        </w:rPr>
        <w:t>. Вот как и меня прогнали из дом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 xml:space="preserve">Ведущий: </w:t>
      </w:r>
      <w:r>
        <w:rPr>
          <w:color w:val="111111"/>
          <w:sz w:val="28"/>
          <w:szCs w:val="28"/>
        </w:rPr>
        <w:t>Барбосик так оставайся с нами, будешь нам верным другом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ебята, а вы согласны с тем, что каждому нужен свой дом?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ий берет в руки 2 игрушечные собачки.</w:t>
      </w:r>
    </w:p>
    <w:p>
      <w:pPr>
        <w:pStyle w:val="Style15"/>
        <w:shd w:fill="FFFFFF" w:val="clear"/>
        <w:spacing w:before="189" w:after="189"/>
        <w:ind w:firstLine="360"/>
        <w:rPr/>
      </w:pPr>
      <w:r>
        <w:rPr>
          <w:color w:val="111111"/>
          <w:sz w:val="28"/>
          <w:szCs w:val="28"/>
        </w:rPr>
        <w:t>Сегодня на улице я повстречала этих двух очаровательных бездомных малышей, зовут их Тузик и Шарик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а мы с вами можем помочь этим бездомным </w:t>
      </w:r>
      <w:r>
        <w:rPr>
          <w:rStyle w:val="StrongEmphasis"/>
          <w:b w:val="false"/>
          <w:color w:val="111111"/>
          <w:sz w:val="28"/>
          <w:szCs w:val="28"/>
        </w:rPr>
        <w:t>животным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ебята, давайте, прямо сейчас построим будку для Тузика и Барбоса. А вот и строительный материал!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Из больших мягких модулей дети строят будки для собак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Молодцы, хорошие дома получились, теперь есть жилье у Тузика и Шарика. А вот ребята хотят дать нам хороший сове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енок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 </w:t>
      </w:r>
      <w:r>
        <w:rPr>
          <w:rStyle w:val="StrongEmphasis"/>
          <w:b w:val="false"/>
          <w:color w:val="111111"/>
          <w:sz w:val="28"/>
          <w:szCs w:val="28"/>
        </w:rPr>
        <w:t>всем хочу сказать –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Животным надо помогать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литься с ними пищей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лучше приютить!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твероногий друг вас будет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ю жизнь свою любить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енок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нашла в саду котенка.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мяукал тонко-тонко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мяукал и дрожал.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 быть, его побили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в дом пустить забыли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сам он убежал?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взяла его домой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ормила досыта.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ро стал котенок мой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гляденье просто!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ерсть — как бархат,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 — трубой.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чего ж хорош собой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арбос</w:t>
      </w:r>
      <w:r>
        <w:rPr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 xml:space="preserve"> - Запахло сосисками!. Как вкусно!</w:t>
      </w:r>
    </w:p>
    <w:p>
      <w:pPr>
        <w:pStyle w:val="Style15"/>
        <w:shd w:fill="FFFFFF" w:val="clear"/>
        <w:spacing w:before="189" w:after="189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 xml:space="preserve"> Барбос! Так ты наверное проголодался?</w:t>
      </w:r>
    </w:p>
    <w:p>
      <w:pPr>
        <w:pStyle w:val="Style15"/>
        <w:shd w:fill="FFFFFF" w:val="clear"/>
        <w:spacing w:before="189" w:after="189"/>
        <w:ind w:firstLine="360"/>
        <w:rPr/>
      </w:pPr>
      <w:r>
        <w:rPr>
          <w:b/>
          <w:color w:val="111111"/>
          <w:sz w:val="28"/>
          <w:szCs w:val="28"/>
          <w:u w:val="single"/>
        </w:rPr>
        <w:t>Барбос:</w:t>
      </w: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</w:rPr>
        <w:t>Конечно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Обед для друга»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предложенных продуктов — сосиски, колбаса, хлеб, морковь (на столе может лежать все что угодно, нужно выложить на тарелке оригинальное блюдо для Шарик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ызвать два мальчика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 Барбос, вам нравится в нашем датском саду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Барбос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Да, вы такие отзывчивые и добрые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 -Мы то знаем, что такое доброта и умеем ее ценить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А теперь все по порядку становитесь на зарядку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Фонограмм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Зарядка про зверят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вериная зарядка (из мультфильма </w:t>
      </w:r>
      <w:r>
        <w:rPr>
          <w:i/>
          <w:iCs/>
          <w:color w:val="111111"/>
          <w:sz w:val="28"/>
          <w:szCs w:val="28"/>
        </w:rPr>
        <w:t>«Маша и медведь»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Звериная зарядка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Барбос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что-то после вашей зарядки у меня спина ноет, хвост ломит и шерсть отваливаетс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расстраивайся Барбос, у нас ребята не много знают кака лечит животных. Чем мы тебе можем помочь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арбос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Это хорошо, только вот мои друзья немного лапы повернули кто е им теперь поможет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аши ребята и помогут, у них уже есть не большие навыки врачебного дела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Игр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«Перебинтуй лапу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Барбос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акие отзывчивые и добрые у вас ребята! Как мне у вас понравилось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пасибо тебе пес- Барбос, что пришел к нам в гости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Животные, как и люди, являются живым организмом. Они также имеют право на существование и защиту от страданий. Чтобы их ни кто не обижал был установлен всемирный праздник «Всемирный день защиты животных».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 ноября отмечается всемирный день домашних животных. Во многих странах проходят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  <w:sz w:val="28"/>
          <w:szCs w:val="28"/>
        </w:rPr>
        <w:t xml:space="preserve">выставки </w:t>
      </w:r>
      <w:r>
        <w:rPr>
          <w:rStyle w:val="1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ивотных, </w:t>
      </w:r>
      <w:r>
        <w:rPr>
          <w:rStyle w:val="1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кции, </w:t>
      </w:r>
      <w:r>
        <w:rPr>
          <w:rStyle w:val="1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ссовые </w:t>
      </w:r>
      <w:r>
        <w:rPr>
          <w:rStyle w:val="1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роприятия, </w:t>
      </w:r>
      <w:r>
        <w:rPr>
          <w:rStyle w:val="1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ные </w:t>
      </w:r>
      <w:r>
        <w:rPr>
          <w:rStyle w:val="1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rStyle w:val="1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ние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за все живое на планете, в том числе и за домашних животных.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  <w:sz w:val="28"/>
          <w:szCs w:val="28"/>
        </w:rPr>
        <w:t xml:space="preserve">Традицией </w:t>
      </w:r>
      <w:r>
        <w:rPr>
          <w:rStyle w:val="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же </w:t>
      </w:r>
      <w:r>
        <w:rPr>
          <w:rStyle w:val="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ла </w:t>
      </w:r>
      <w:r>
        <w:rPr>
          <w:rStyle w:val="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кция </w:t>
      </w:r>
      <w:r>
        <w:rPr>
          <w:rStyle w:val="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олокольчик»,</w:t>
      </w:r>
      <w:r>
        <w:rPr>
          <w:rStyle w:val="Ff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и </w:t>
      </w:r>
      <w:r>
        <w:rPr>
          <w:rStyle w:val="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бираются </w:t>
      </w:r>
      <w:r>
        <w:rPr>
          <w:rStyle w:val="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rStyle w:val="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т </w:t>
      </w:r>
      <w:r>
        <w:rPr>
          <w:rStyle w:val="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нь </w:t>
      </w:r>
      <w:r>
        <w:rPr>
          <w:rStyle w:val="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rStyle w:val="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оопарках </w:t>
      </w:r>
      <w:r>
        <w:rPr>
          <w:rStyle w:val="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  <w:sz w:val="28"/>
          <w:szCs w:val="28"/>
        </w:rPr>
        <w:t xml:space="preserve">минуту </w:t>
      </w:r>
      <w:r>
        <w:rPr>
          <w:rStyle w:val="6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онят 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окольчики, 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лекая 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имание 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ружающих 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 проблеме 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щиты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  <w:sz w:val="28"/>
          <w:szCs w:val="28"/>
        </w:rPr>
        <w:t>животных, оказавшихся на улице и нуждающихся в заботе и любви.</w:t>
      </w:r>
      <w:r>
        <w:rPr>
          <w:rStyle w:val="Ff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этому предлагаю и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ддержать домашних животных.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разбирают колокольчики и минуту звонят)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Молодцы! Надеюсь нас услышали многие и теперь задумаются о домашних животных.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с вами будем бережно относиться к животным, заботиться о них, любить и ухаживать!</w:t>
      </w:r>
    </w:p>
    <w:p>
      <w:pPr>
        <w:pStyle w:val="C6c1c11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 </w:t>
      </w:r>
      <w:r>
        <w:rPr>
          <w:rStyle w:val="C0"/>
          <w:color w:val="111111"/>
          <w:sz w:val="28"/>
          <w:szCs w:val="28"/>
        </w:rPr>
        <w:t xml:space="preserve">Во многих странах действуют организации по защите братьев наших меньших. Волонтеры лечат бездомных животных, которых бросили люди, и передают новым хозяевам. </w:t>
      </w:r>
    </w:p>
    <w:p>
      <w:pPr>
        <w:pStyle w:val="C6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радицией уже стала акция «колокольчик», дети собираются в этот день в зоопарках и минуту звонят в колокольчики, привлекая внимание окружающих к проблеме защиты животных, оказавшихся на улице и нуждающихся в заботе и любви. Поэтому предлагаю и нам поддержать домашних животных.</w:t>
      </w:r>
    </w:p>
    <w:p>
      <w:pPr>
        <w:pStyle w:val="C6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дети разбирают колокольчики и минуту звонят)</w:t>
      </w:r>
    </w:p>
    <w:p>
      <w:pPr>
        <w:pStyle w:val="C6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  <w:u w:val="single"/>
        </w:rPr>
        <w:t>Ведущий:</w:t>
      </w:r>
      <w:r>
        <w:rPr>
          <w:rStyle w:val="C2"/>
          <w:color w:val="000000"/>
          <w:sz w:val="28"/>
          <w:szCs w:val="28"/>
        </w:rPr>
        <w:t xml:space="preserve"> Молодцы! Надеюсь нас услышали многие и теперь задумаются о  животных.</w:t>
      </w:r>
    </w:p>
    <w:p>
      <w:pPr>
        <w:pStyle w:val="C6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мы с вами будем бережно относиться к животным, заботиться о них, любить и ухаживать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3">
    <w:name w:val="_ _13"/>
    <w:basedOn w:val="Style14"/>
    <w:qFormat/>
    <w:rPr/>
  </w:style>
  <w:style w:type="character" w:styleId="Ff3">
    <w:name w:val="ff3"/>
    <w:basedOn w:val="Style14"/>
    <w:qFormat/>
    <w:rPr/>
  </w:style>
  <w:style w:type="character" w:styleId="9">
    <w:name w:val="_ _9"/>
    <w:basedOn w:val="Style14"/>
    <w:qFormat/>
    <w:rPr/>
  </w:style>
  <w:style w:type="character" w:styleId="A">
    <w:name w:val="_ _a"/>
    <w:basedOn w:val="Style14"/>
    <w:qFormat/>
    <w:rPr/>
  </w:style>
  <w:style w:type="character" w:styleId="6">
    <w:name w:val="_ _6"/>
    <w:basedOn w:val="Style14"/>
    <w:qFormat/>
    <w:rPr/>
  </w:style>
  <w:style w:type="character" w:styleId="7">
    <w:name w:val="_ _7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1c11">
    <w:name w:val="c6 c1 c11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6:06:00Z</dcterms:created>
  <dc:creator>admin</dc:creator>
  <dc:description/>
  <cp:keywords/>
  <dc:language>en-US</dc:language>
  <cp:lastModifiedBy>admin</cp:lastModifiedBy>
  <dcterms:modified xsi:type="dcterms:W3CDTF">2023-11-13T18:22:00Z</dcterms:modified>
  <cp:revision>5</cp:revision>
  <dc:subject/>
  <dc:title/>
</cp:coreProperties>
</file>