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ое выступление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Cs/>
          <w:sz w:val="28"/>
          <w:szCs w:val="28"/>
        </w:rPr>
        <w:t xml:space="preserve"> "Как влияют инновационные образовательные технологии на личностное развитие обучающегося»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уважаемые члены жюри, гости и коллеги-конкурсанты…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я зовут Сафонова Елизавета Александровна.   Я работаю учителем начальных классов в МБОУ «Колюбакинская СОШ» д.Орешки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шему вниманию предлагается публичное выступление на тему: «Как влияют инновационные образовательные технологии на личностное развитие обучающегося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слайд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ть свое выступление я предлагаю с просмотра нескольких видео. Внимание на экран. 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лайд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ми прошли два совершенно разные образы учителя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них истинный педагог, уважающий и любящий и своё дело, и учеников. Его речь хочется слушать. А сам его внешний облик вызывает его искреннее уважение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ой педагог – наш современник. Не секрет, что в школах можно увидеть и такой вариант учителя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о во все не в том, что эти два человека из разных исторических отрезков. 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ьте, пожалуйста, на вопрос: 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ой из данных педагогов способствует личностному развитию ребёнка? Какой из них вселяет уверенность ребёнка в завтрашнем дне? Укрепляет чувства радости от учения и веры в себя»?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воего опыта я уяснила, что в идеальном варианте: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ние радости – это источник движения вперед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ожидания – нет и творческой личности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то направляет ребёнка только вперёд к достижению цели? Конечно, истинный учитель современного времени. 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ает вопрос: «Что педагогу помогает раскрыть истинный потенциал каждого ребёнка? Как способствовать личностному росту ученика, способного жить, учиться и развиваться в современном обществе?»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есь к нам на помощь приходит ФГОС нового поколения. 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информационное общество ставит перед школой задачу подготовки выпускников, способных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меняющихся жизненных ситуациях, самостоятельно приобретая необходимые знания, применяя их на практике для решения разнообразных возникающих проблем, чтобы на протяжении всей жизни иметь возможность найти в ней свое место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критически мыслить, видеть возникающие проблемы и искать пути рационального их решения, четко осознавать, где и каким образом приобретаемые ими знания могут быть применены; быть способными генерировать новые идеи, творчески мыслит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отно работать с информаци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коммуникабельными, контактными в различных социальных группах, умело выходя из любых конфликтных ситу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работать над развитием интеллекта, культурного уровня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слайд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дети – это уже не чистый лист, на который наносятся знания. Ученики сегодня другие, и роль учителя должна быть друго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умаю, вы со мною согласитесь, что чаще учителя в школе пользуются традиционными технологиями. В чем же минусы?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слайд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ые технологии – это технологии построенные на объяснительно-иллюстративном методе обучения. При использовании данной технологии учитель основное внимание в своей работе отводит трансляции готового учебного содержания. Педагог только лишь обеспечивает внешнее принятие заданий за счет игровых форм и других приемов, стимулирует послушание и исполнительство. Преподнесение информации учащимся практически всегда происходит в форме монолога учителя. Учащиеся же личностно в этот процесс чаще всего не включаютс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жно сделать вывод о том, что учителя за </w:t>
      </w:r>
      <w:r>
        <w:rPr>
          <w:rFonts w:cs="Times New Roman" w:ascii="Times New Roman" w:hAnsi="Times New Roman"/>
          <w:b/>
          <w:i/>
          <w:sz w:val="28"/>
          <w:szCs w:val="28"/>
        </w:rPr>
        <w:t>отношения сотрудниче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то </w:t>
      </w:r>
      <w:r>
        <w:rPr>
          <w:rFonts w:cs="Times New Roman" w:ascii="Times New Roman" w:hAnsi="Times New Roman"/>
          <w:b/>
          <w:i/>
          <w:sz w:val="28"/>
          <w:szCs w:val="28"/>
        </w:rPr>
        <w:t>принимают послушание и добросовестное</w:t>
      </w:r>
      <w:r>
        <w:rPr>
          <w:rFonts w:cs="Times New Roman" w:ascii="Times New Roman" w:hAnsi="Times New Roman"/>
          <w:i/>
          <w:sz w:val="28"/>
          <w:szCs w:val="28"/>
        </w:rPr>
        <w:t xml:space="preserve"> выполнение учебных действий, хотя на самом деле сотрудничество </w:t>
      </w:r>
      <w:r>
        <w:rPr>
          <w:rFonts w:cs="Times New Roman" w:ascii="Times New Roman" w:hAnsi="Times New Roman"/>
          <w:b/>
          <w:i/>
          <w:sz w:val="28"/>
          <w:szCs w:val="28"/>
        </w:rPr>
        <w:t>- это совместная деятельность</w:t>
      </w:r>
      <w:r>
        <w:rPr>
          <w:rFonts w:cs="Times New Roman" w:ascii="Times New Roman" w:hAnsi="Times New Roman"/>
          <w:i/>
          <w:sz w:val="28"/>
          <w:szCs w:val="28"/>
        </w:rPr>
        <w:t xml:space="preserve"> по добыванию новых знаний, доверительность и теплота в межличностных отношен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енно, ученик играет </w:t>
      </w:r>
      <w:r>
        <w:rPr>
          <w:rFonts w:cs="Times New Roman" w:ascii="Times New Roman" w:hAnsi="Times New Roman"/>
          <w:b/>
          <w:sz w:val="28"/>
          <w:szCs w:val="28"/>
        </w:rPr>
        <w:t>пассивную роль</w:t>
      </w:r>
      <w:r>
        <w:rPr>
          <w:rFonts w:cs="Times New Roman" w:ascii="Times New Roman" w:hAnsi="Times New Roman"/>
          <w:sz w:val="28"/>
          <w:szCs w:val="28"/>
        </w:rPr>
        <w:t>, которая сводится к соблюдению тишины и строгому выполнению предписаний учите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 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Ещё Адольф Дистервег немецкий педагог сказал: «Плохой учитель преподносит истину, хороший – учит её находить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жизненные условия, в которые поставлены все мы, выдвигают свои требования к формированию современных людей, вступающих в жизнь: они должны быть не только знающими и умелыми, сколько мыслящими, инициативными, самостоятельны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здавшихся условиях естественным стало появление разнообразных личностно ориентированных технологий, способствующих развитию каждого ребён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обучение через желание учиться, активизировать учащегося, стимулируя его природную любознательность, мотивировать интерес к самостоятельному приобретению новых знаний позволяют перспективные современные технологии обуч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е технологии обучения не отбрасывают преподнесение информации ученикам. Просто меняется роль информаци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е. учащиеся по возможности трудятся самостоятельно, а педагоги умело руководят этим самостоятельным трудом, стремятся к тому, чтобы ученики не были пассивными слушателями, а активно работали: думали, рассуждали, сравнивали, доказывали, делали выводы, через дискуссии и диспут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а не получение в готовом виде знаний – это цель и критерии эффективности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8"/>
        <w:shd w:fill="FFFFFF" w:val="clear"/>
        <w:spacing w:lineRule="auto" w:line="276"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своей работе я использую современные педагогические технологии, которые помогают достигнуть целей, поставленных в обучении и воспитании.</w:t>
      </w:r>
    </w:p>
    <w:p>
      <w:pPr>
        <w:pStyle w:val="C8"/>
        <w:shd w:fill="FFFFFF" w:val="clear"/>
        <w:spacing w:lineRule="auto" w:line="276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7 слайд</w:t>
      </w:r>
    </w:p>
    <w:p>
      <w:pPr>
        <w:pStyle w:val="C8"/>
        <w:shd w:fill="FFFFFF" w:val="clear"/>
        <w:spacing w:lineRule="auto" w:line="276" w:before="0" w:after="0"/>
        <w:jc w:val="both"/>
        <w:rPr>
          <w:rStyle w:val="C12"/>
          <w:b/>
          <w:b/>
          <w:bCs/>
          <w:i/>
          <w:i/>
          <w:iCs/>
          <w:color w:val="8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Современный урок не мыслится без постановки проблемы, которая способствует активизации мыслительной деятельности учащихся, вызывает познавательный интерес, благодаря которому как знания, так и процесс их приобретения становятся движущей силой развития интеллекта. Поэтому в своей работе я применяю</w:t>
      </w:r>
      <w:r>
        <w:rPr>
          <w:rStyle w:val="C12"/>
          <w:b/>
          <w:bCs/>
          <w:i/>
          <w:iCs/>
          <w:color w:val="800000"/>
          <w:sz w:val="28"/>
          <w:szCs w:val="28"/>
        </w:rPr>
        <w:t> технологию проблемного обучения. </w:t>
      </w:r>
    </w:p>
    <w:p>
      <w:pPr>
        <w:pStyle w:val="C8"/>
        <w:shd w:fill="FFFFFF" w:val="clear"/>
        <w:spacing w:lineRule="auto" w:line="276" w:before="0" w:after="0"/>
        <w:jc w:val="both"/>
        <w:rPr>
          <w:rStyle w:val="C12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Организуя в классе исследовательскую деятельность, применяю </w:t>
      </w:r>
      <w:r>
        <w:rPr>
          <w:rStyle w:val="C12"/>
          <w:b/>
          <w:bCs/>
          <w:i/>
          <w:iCs/>
          <w:color w:val="800000"/>
          <w:sz w:val="28"/>
          <w:szCs w:val="28"/>
        </w:rPr>
        <w:t>метод проектов.</w:t>
      </w:r>
      <w:r>
        <w:rPr>
          <w:rStyle w:val="C0"/>
          <w:color w:val="000000"/>
          <w:sz w:val="28"/>
          <w:szCs w:val="28"/>
        </w:rPr>
        <w:t xml:space="preserve"> Использование проектной технологии позволяет формировать у учащихся умения и навыки критического мышления в условиях работы с большими объемами информации;</w:t>
      </w:r>
    </w:p>
    <w:p>
      <w:pPr>
        <w:pStyle w:val="C8"/>
        <w:shd w:fill="FFFFFF" w:val="clear"/>
        <w:spacing w:lineRule="auto" w:line="276" w:before="0" w:after="0"/>
        <w:ind w:firstLine="708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      </w:t>
      </w:r>
      <w:r>
        <w:rPr>
          <w:rStyle w:val="C0"/>
          <w:color w:val="000000"/>
          <w:sz w:val="28"/>
          <w:szCs w:val="28"/>
        </w:rPr>
        <w:t>Современная личностно-ориентированная педагогика ставит перед каждым учителем задачу выявления и всестороннего развития индивидуальных способностей каждого ученика. Так как в классе обучаются дети разного уровня умственного развития и типа мышления, применяю и элементы </w:t>
      </w:r>
      <w:r>
        <w:rPr>
          <w:rStyle w:val="C12"/>
          <w:b/>
          <w:bCs/>
          <w:i/>
          <w:iCs/>
          <w:color w:val="800000"/>
          <w:sz w:val="28"/>
          <w:szCs w:val="28"/>
        </w:rPr>
        <w:t>технологии уровневой дифференциации и индивидуального обучения</w:t>
      </w:r>
      <w:r>
        <w:rPr>
          <w:rStyle w:val="C0"/>
          <w:color w:val="000000"/>
          <w:sz w:val="28"/>
          <w:szCs w:val="28"/>
        </w:rPr>
        <w:t>, которые помогают взаимодействовать с отдельными учащимися, учитывая различные факторы развития.</w:t>
      </w:r>
    </w:p>
    <w:p>
      <w:pPr>
        <w:pStyle w:val="C8"/>
        <w:shd w:fill="FFFFFF" w:val="clear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uto" w:line="276"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практике преподавания активно применяю </w:t>
      </w:r>
      <w:r>
        <w:rPr>
          <w:rStyle w:val="C12"/>
          <w:b/>
          <w:bCs/>
          <w:i/>
          <w:iCs/>
          <w:color w:val="800000"/>
          <w:sz w:val="28"/>
          <w:szCs w:val="28"/>
        </w:rPr>
        <w:t>информационно-коммуникационные технологии</w:t>
      </w:r>
      <w:r>
        <w:rPr>
          <w:rStyle w:val="C0"/>
          <w:color w:val="000000"/>
          <w:sz w:val="28"/>
          <w:szCs w:val="28"/>
        </w:rPr>
        <w:t xml:space="preserve">. Они помогают концентрировать внимание учащихся, помогают учащимся лучше запомнить материал и становятся основой для организации уроков.    </w:t>
      </w:r>
    </w:p>
    <w:p>
      <w:pPr>
        <w:pStyle w:val="C8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Современный урок ФГОС немыслим без применения активных методов обучения. </w:t>
      </w:r>
    </w:p>
    <w:p>
      <w:pPr>
        <w:pStyle w:val="C3"/>
        <w:shd w:fill="FFFFFF" w:val="clear"/>
        <w:spacing w:lineRule="auto" w:line="276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ab/>
        <w:t>Учитывая возрастные особенности учащихся начальных классов,  не обойтись без </w:t>
      </w:r>
      <w:r>
        <w:rPr>
          <w:rStyle w:val="C12"/>
          <w:b/>
          <w:bCs/>
          <w:i/>
          <w:iCs/>
          <w:color w:val="800000"/>
          <w:sz w:val="28"/>
          <w:szCs w:val="28"/>
        </w:rPr>
        <w:t>игровой технологии</w:t>
      </w:r>
      <w:r>
        <w:rPr>
          <w:rStyle w:val="C0"/>
          <w:color w:val="000000"/>
          <w:sz w:val="28"/>
          <w:szCs w:val="28"/>
        </w:rPr>
        <w:t>. Игровая технология – обязательный элемент каждого урока. Её применение  помогает соблюдать преемственность между школой и детским садом, привлекать внимание учащихся, активизировать их познавательную деятельность. </w:t>
      </w:r>
    </w:p>
    <w:p>
      <w:pPr>
        <w:pStyle w:val="C3"/>
        <w:shd w:fill="FFFFFF" w:val="clear"/>
        <w:spacing w:lineRule="auto" w:line="276" w:before="0" w:after="0"/>
        <w:jc w:val="both"/>
        <w:rPr/>
      </w:pPr>
      <w:r>
        <w:rPr>
          <w:rStyle w:val="C0"/>
          <w:b/>
          <w:bCs/>
          <w:color w:val="000000"/>
          <w:sz w:val="28"/>
          <w:szCs w:val="28"/>
          <w:u w:val="single"/>
        </w:rPr>
        <w:t>8 слайд</w:t>
      </w:r>
    </w:p>
    <w:p>
      <w:pPr>
        <w:pStyle w:val="C3"/>
        <w:shd w:fill="FFFFFF" w:val="clear"/>
        <w:spacing w:lineRule="auto" w:line="276" w:before="0" w:after="0"/>
        <w:jc w:val="both"/>
        <w:rPr/>
      </w:pPr>
      <w:r>
        <w:rPr>
          <w:rStyle w:val="C0"/>
          <w:color w:val="000000"/>
          <w:sz w:val="28"/>
          <w:szCs w:val="28"/>
        </w:rPr>
        <w:t>Рассмотрим несколько инновационных технологий.</w:t>
      </w:r>
    </w:p>
    <w:p>
      <w:pPr>
        <w:pStyle w:val="C3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  <w:u w:val="single"/>
        </w:rPr>
        <w:t>технологию проблемного обуч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79695" cy="171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 слайд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овая технология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Деловая игра для школьников - прежде всего </w:t>
      </w:r>
      <w:r>
        <w:rPr>
          <w:b/>
          <w:bCs/>
        </w:rPr>
        <w:t>имитационная модель профессиональной деятельности</w:t>
      </w:r>
      <w:r>
        <w:rPr/>
        <w:t> - это роли деловых людей - предпринимателей, юристов, страховых агентов, редакторов и т.д., в которые дети легко перевоплощаются и погружаются, тем самым приобретая уникальные навыки, необходимые для реальной жизни, а сама атмосфера внутри деловой игры создает ощущение того, что все происходит "по-настоящему".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</w:rPr>
        <w:t>Достоинством деловых игр </w:t>
      </w:r>
      <w:r>
        <w:rPr/>
        <w:t>является то, что они позволяют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рассмотреть определенную проблему в условиях значительного сокращения времени (сжатие процесса)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понять различные позиции в решении проблем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работать групповым методом при подготовке и принятии решений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ориентироваться в нестандартных ситуациях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развивать творческие способности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формировать комплекс знаний и умений;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развивать взаимопонимание между участниками игр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Очень часто на уроках педагогами используются </w:t>
      </w:r>
      <w:r>
        <w:rPr>
          <w:b/>
          <w:bCs/>
        </w:rPr>
        <w:t>ролевые игры</w:t>
      </w:r>
      <w:r>
        <w:rPr/>
        <w:t>, в ходе которых отрабатываются тактика поведения и действий отдельного человека или персонажа, выполнение функций и обязанностей конкретного лица. Для ролевых игр разрабатывается модель-пьеса ситуации. Между учащимися распределяются роли с "обязательным содержанием". Ролевая игра широко используется на различных урок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0 слай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спомним, что говорил король одной планеты в сказке Антуана де Сент-Экзюпери «Маленький принц»: «Если я повелю своему генералу обернуться морской чайкой, и если генерал не выполнит приказа, это будет не его вина, а моя». Что могут означать для нас эти слова? По существу, в них заключено одно из важнейших правил успешного учения: ставьте перед собой и перед теми, кого вы учите, реальные цел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этому важнейшей составляющей педагогического процесса должно стать использование современных педагогических технологий основанных на личностно-ориентированном взаимодействии учителя с учениками. А как следствие, обеспечение комфортного психологического самочувствия обучающих, резкое снижение конфликтных ситуаций на уроках и во внеурочной деятельности, создание благоприятных предпосылок для всестороннего развития личности, благоприятного микроклимата в классе и шк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11 слайд </w:t>
      </w:r>
      <w:r>
        <w:rPr>
          <w:rFonts w:cs="Times New Roman" w:ascii="Times New Roman" w:hAnsi="Times New Roman"/>
          <w:sz w:val="24"/>
          <w:szCs w:val="28"/>
        </w:rPr>
        <w:t>Быть современным учителем трудно, но возможно. Современный учитель, как и во все эпохи, должен быть интересной личностью, справедливым и строгим, понимающим своих учеников. А так же не забывать про стратегию современного урока: удивление, интерес, познавательная деятельность, открытия, рефлексивная деятельность.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амая большая награда для меня за мой труд – это горящие, понимающие глаза учеников на уроке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 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12 слайд  «Спасибо за внимание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02:00Z</dcterms:created>
  <dc:creator>Пользователь</dc:creator>
  <dc:description/>
  <cp:keywords/>
  <dc:language>en-US</dc:language>
  <cp:lastModifiedBy>User</cp:lastModifiedBy>
  <cp:lastPrinted>2023-10-11T19:27:00Z</cp:lastPrinted>
  <dcterms:modified xsi:type="dcterms:W3CDTF">2023-11-14T15:26:00Z</dcterms:modified>
  <cp:revision>23</cp:revision>
  <dc:subject/>
  <dc:title/>
</cp:coreProperties>
</file>