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br/>
        <w:t>Здравствуйте, дорогие ребята, папы и мамы, гости праздника!</w:t>
        <w:br/>
        <w:t>Вот и наступил долгожданный день. Распахнула приветливо двери школа. А интересно, все ли здесь сегодня собрались? Давайте пров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Старательные девочки?</w:t>
        <w:br/>
        <w:t>Девочки: Здесь!</w:t>
        <w:br/>
        <w:t>Учитель.</w:t>
        <w:br/>
        <w:t>Умные мальчики?</w:t>
        <w:br/>
        <w:t>Мальчики: Здесь!</w:t>
        <w:br/>
        <w:t>Учитель.</w:t>
        <w:br/>
        <w:t>Заботливые мамы?</w:t>
        <w:br/>
        <w:t>Мамы: Здесь!</w:t>
        <w:br/>
        <w:t>Учитель.</w:t>
        <w:br/>
        <w:t>Умелые папы? и Любящие бабушки</w:t>
        <w:br/>
        <w:t>Папы: Здесь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читель.</w:t>
        <w:br/>
      </w:r>
      <w:r>
        <w:rPr>
          <w:sz w:val="28"/>
          <w:szCs w:val="28"/>
        </w:rPr>
        <w:t>Хорошо вы отдыхали?</w:t>
        <w:br/>
        <w:t>Хорошо вы загорали?</w:t>
        <w:br/>
        <w:t>Рады встрече вы сегодня?</w:t>
        <w:br/>
        <w:t>А без школы вы скуч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 – ерунда, а с учёбой – как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у умножения не за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х5  6х6  7х.7  8х8   9х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Я очень рада видеть вас, ребята. Вы очень выросли за лето и повзрослели. И это не удивительно. Школьная дорога привела вас в 4 класс. Это выпускной класс начальной школы. Еще совсем недавно вы были первоклассниками, а сегодня в начальной школе вы - самые старшие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rFonts w:eastAsia="SimSun;宋体"/>
          <w:bCs/>
          <w:sz w:val="28"/>
          <w:szCs w:val="28"/>
          <w:lang w:eastAsia="zh-CN"/>
        </w:rPr>
      </w:pPr>
      <w:r>
        <w:rPr>
          <w:rFonts w:eastAsia="SimSun;宋体"/>
          <w:bC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год - очень ответственный. Вы должны приложить максимум усилий, чтобы достичь самых лучших результатов. Надеюсь, все трудности мы преодолеем с вами вместе. Будем учиться не только наукам, но и будем продолжать учиться дружить. Ведь главное - чтобы каждый из вас стал хорошим, добрым, надёжным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ень нежно нам всем сообщает,</w:t>
      </w:r>
    </w:p>
    <w:p>
      <w:pPr>
        <w:pStyle w:val="Normal"/>
        <w:shd w:fill="FFFFFF" w:val="clear"/>
        <w:spacing w:lineRule="atLeast" w:line="28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пора школьных дней наступает.</w:t>
      </w:r>
    </w:p>
    <w:p>
      <w:pPr>
        <w:pStyle w:val="Normal"/>
        <w:shd w:fill="FFFFFF" w:val="clear"/>
        <w:spacing w:lineRule="atLeast" w:line="285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летом солнечным надо проститься,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bCs/>
          <w:sz w:val="28"/>
          <w:szCs w:val="28"/>
        </w:rPr>
        <w:t>Хочешь, нет ли, а надо учиться!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ых 9 месяцев нам предстоит учиться, общаться друг с другом на уроках и внеклассных мероприятиях, а это 1085 учебных часов, 210 учебных дней, много различных мероприятий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йчас проверим, осталось ли у вас в головах что-то после летнего отдыха, не растеряли ли вы свои знания, свою способность соображать.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чнем наш весёлый экзамен с разминки. Каждый из вас в порядке очередности будет вынимать букву из набора карточек. Вам будет задан вопрос – веселое, шуточное определение слова, связанного со школьной жизнью. Ваша задача – быстро назвать это понятие. У вас есть подсказка – слово начинается с той буквы, которую вы вытащили.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спытание  1</w:t>
      </w:r>
      <w:r>
        <w:rPr>
          <w:b/>
          <w:bCs/>
          <w:i/>
          <w:sz w:val="28"/>
          <w:szCs w:val="28"/>
          <w:u w:val="single"/>
        </w:rPr>
        <w:t>. Вспомним слова.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i/>
          <w:sz w:val="28"/>
          <w:szCs w:val="28"/>
        </w:rPr>
        <w:t>(по очереди по 1 чел. с каждого ряда выходит и вытягивает карточку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. Буквы, построенные для переклички (алфавит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. То, что учат писать «тонким перышком в тетрадь» (букв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. Математическое действие, происходящее с карманными деньгами ученика, покупающего булочку в школьном буфете (вычитани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. Традиционное место в классе, откуда ученики делятся своими знаниями с учителями и одноклассниками (доск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. Официальное название отметки, которая стоит «колом» (единиц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. Коллективное досье, которое составляют учителя на учащихся каждого класса (журна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. Если непосильная, то безответная (задач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 Та, что рождается в споре (истин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Й. Человек, который может лежать на гвоздях (йог)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. Лучшее, но очень короткое время в жизни учеников и учителей (каникул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. Традиционное построение учащихся в начале учебного года (линейк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. Белый камешек растаял, на доске следы оставил (ме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. Часть лица, которую иногда вешают ученики, получив «двойку» (нос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. Время года, когда начинается новый год для учеников (осень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. Дедушка современных ученических рюкзаков (портфель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. На стене висит, сколько и каких уроков говорит (расписани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. Единственное место в школе, где ученикам разрешают прыгать, бегать и скакать (спортза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. Минус в русском языке (тир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. Можно приготовить, да нельзя съесть (уроки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. Школьный предмет, который и летом продолжается на стадионах, дворовых площадках, в лагерях отдыха (физкультур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. Ученик, нарушающий дисциплину и порядок в школе (хулиган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. Их называют арабскими, хотя впервые появились в Индии (цифр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. Антикварная письменная принадлежность (чернильниц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. Учреждение, куда принимают неграмотных (школ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Щ. Брат меньший, которого нельзя привести на урок (щенок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. Испытание, которое проходит каждый ученик по окончании школы (экзамен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Ю. Пользователь компьютера (юзер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. Ученик, который всем на всех жалуется (ябед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. Новый учебный предмет, который вы начнете изучать в этом учебном году (ОРКСЭ)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/>
        <w:ind w:firstLine="300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Испытание 2 – скрытые способности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Сейчас мы кое-что выясним и узнаем </w:t>
      </w:r>
      <w:r>
        <w:rPr>
          <w:b/>
          <w:sz w:val="28"/>
          <w:szCs w:val="28"/>
          <w:shd w:fill="FFFFFF" w:val="clear"/>
        </w:rPr>
        <w:t>скрытые подробности</w:t>
      </w:r>
      <w:r>
        <w:rPr>
          <w:sz w:val="28"/>
          <w:szCs w:val="28"/>
          <w:shd w:fill="FFFFFF" w:val="clear"/>
        </w:rPr>
        <w:t xml:space="preserve"> о каждом из присутствующих. А поможет нам в этом ваша активность. Встает тот, к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 только честно, а то будет не интерес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д встрече с друзь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сколько не соскучился по шк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радостью пошёл в шко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троился закончить год на “4” и “5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лично провел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же ждёт ближайших канику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чет спать и ни о чём другом думать пока не мож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ал не с той н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же побаивается предстоящих ур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не хватило 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л не меньше 10 книг за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спытание</w:t>
      </w:r>
      <w:r>
        <w:rPr>
          <w:b/>
          <w:bCs/>
          <w:i/>
          <w:sz w:val="28"/>
          <w:szCs w:val="28"/>
          <w:u w:val="single"/>
        </w:rPr>
        <w:t xml:space="preserve">  3 –  мы в «Блеф-клубе» 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ово «блеф» означает «выдумка; ложь, рассчитанная на введение в заблуждение кого-либо». Я буду сейчас задавать вопросы, которые начинаются со слов «Верите ли вы, что…». Задача игроков – определить, верно ли утверждение или это всего лишь блеф. Если согласны, поднимаем обе руки вверх, а не согласны, разводим руки в стороны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  Самая толстая кожа у слона (нет, у бегемота)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  Самое маленькое сердце из всех крупных хищников имеет медведь (нет, лев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  Тигры бывают белыми (да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4.  На зиму пингвины улетают на север (нет, пингвины не умеют летать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5.  Пчела имеет 5 глаз (да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6.  Если пчела ужалит кого-нибудь, то она погибает (да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7.  Лошади могут не ложиться в течение двух месяцев (да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8.  Кит всю жизнь не спит (да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9.  Крокодил плачет от жалости к своей жертве (нет, он выводит со слезами излишки соли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0. Пергамент – первый изготовленный материал для письма (нет, папирус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1. Затонувший в 1912 году корабль «Титаник» принадлежал США (нет, Великобритании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2. Буква «О» чаще других встречается в языках народов мира (нет, буква «А»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3. Утром люди выше ростом, чем вечером (д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 На Северном полюсе холоднее, чем на Южном (не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ытание  4 – для родителей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аситель Мухи-Цокотухи. (Кома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шебник, который всегда лезет бутылку. (Джи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едство передвижения Бабы Яги. (Ступ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фессия Айболита? (Доктор)</w:t>
      </w: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ское прозвище дяди Стёпы. (Каланч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кла в кукле. (Матрёш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ый инструмент папы Карло. (Шарман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ние коньки. (Ролик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лшебник Изумрудного города. (Гудвин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ашняя птица, которая может нести яйца из драгоценного металла? (Курочка Ряба)</w:t>
      </w: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териал, из которого сделали стойкого солдатика из сказки Андерсена? (Олово)</w:t>
      </w:r>
      <w:r>
        <w:rPr>
          <w:rFonts w:eastAsia="Times New Roman"/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чём волшебная сила Хоттабыча? (В бороде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Самая весёлая цирковая профессия? (клоун)</w:t>
        <w:b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дцы! Вы были очень активны. А теперь продолжим. Нам предстоит выяснить очень важные, возможно, даже никому не известные подробности о каждом из вас. Мы узнаем сегодня  </w:t>
      </w:r>
      <w:r>
        <w:rPr>
          <w:b/>
          <w:sz w:val="28"/>
          <w:szCs w:val="28"/>
        </w:rPr>
        <w:t>«Кто есть кто»</w:t>
      </w:r>
      <w:r>
        <w:rPr>
          <w:sz w:val="28"/>
          <w:szCs w:val="28"/>
        </w:rPr>
        <w:t xml:space="preserve"> среди присутствующих. Загадайте про себя одно число от 1 до 11 (например, 2 или 8). Встаньте те, кто загадал чи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это будущие знаменит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это лентя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это г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– это трудя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это зубри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– это гордость наше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это болтуны и болтуш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это лучшие спортсм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это с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это мечтатели и фантазё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– это спорщ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кончим наш первый в этом году урок несколько необычно, выполнив некоторые </w:t>
      </w:r>
      <w:r>
        <w:rPr>
          <w:b/>
          <w:sz w:val="28"/>
          <w:szCs w:val="28"/>
        </w:rPr>
        <w:t>Священные ритуалы</w:t>
      </w:r>
      <w:r>
        <w:rPr>
          <w:sz w:val="28"/>
          <w:szCs w:val="28"/>
        </w:rPr>
        <w:t>, которые обязательно должны помочь вам в этом году и хорошо учиться, и успешно сдать ваши первые экза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уал № 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"Очищение головы от дурных мыслей". Почешите голову обеими руками, затем сбросьте то, что пристало к вашим пальцам на землю, и так 3 раз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туал №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итуал обращения к Повелителю Пятёрок. Сейчас вы хором должны произнести священную фразу: "Икретяп ан ясьтичу учох!". Затем вскинуть вверх руки с растопыренными пальцами, которых, как известно, по пять на каждой руке, и которые также символизируют отметку "5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туал №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туал отказа от враждебных намерений. Пожалуйста, все  пожмите одновременно друг другу руки  соседу справа, теперь соседу слева, а напоследок соседу впереди и сзади . Вследствие этого священнодействия вам гарантировано избежание ссор и конфликтов друг с друг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нь знаний – это праздник книг, цветов, улыбок, света.  И мне хотелось бы закончить нашу встречу тоже празднично. </w:t>
        <w:b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397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5:12:00Z</dcterms:created>
  <dc:creator>User</dc:creator>
  <dc:description/>
  <cp:keywords/>
  <dc:language>en-US</dc:language>
  <cp:lastModifiedBy>Учетная запись Майкрософт</cp:lastModifiedBy>
  <cp:lastPrinted>2023-08-30T20:33:00Z</cp:lastPrinted>
  <dcterms:modified xsi:type="dcterms:W3CDTF">2023-08-30T13:34:00Z</dcterms:modified>
  <cp:revision>9</cp:revision>
  <dc:subject/>
  <dc:title>МОКУ «Панинская ООШ» Медвенского района Курской области</dc:title>
</cp:coreProperties>
</file>