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423" w:leader="none"/>
          <w:tab w:val="left" w:pos="8941" w:leader="none"/>
        </w:tabs>
        <w:jc w:val="center"/>
        <w:rPr>
          <w:sz w:val="28"/>
        </w:rPr>
      </w:pPr>
      <w:r>
        <w:rPr>
          <w:sz w:val="28"/>
        </w:rPr>
        <w:t>План-конспект урока физической культуры</w:t>
      </w:r>
    </w:p>
    <w:p>
      <w:pPr>
        <w:pStyle w:val="Normal"/>
        <w:tabs>
          <w:tab w:val="clear" w:pos="708"/>
          <w:tab w:val="left" w:pos="3533" w:leader="none"/>
        </w:tabs>
        <w:rPr>
          <w:sz w:val="28"/>
        </w:rPr>
      </w:pPr>
      <w:r>
        <w:rPr>
          <w:b/>
          <w:color w:val="000000"/>
          <w:sz w:val="28"/>
        </w:rPr>
        <w:t>Цель урока:</w:t>
      </w:r>
      <w:r>
        <w:rPr>
          <w:color w:val="000000"/>
          <w:sz w:val="28"/>
        </w:rPr>
        <w:t xml:space="preserve"> Развитие быстроты через подвижные игры.</w:t>
      </w:r>
    </w:p>
    <w:p>
      <w:pPr>
        <w:pStyle w:val="C11"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sz w:val="28"/>
        </w:rPr>
        <w:t>Задачи урока:</w:t>
      </w:r>
    </w:p>
    <w:p>
      <w:pPr>
        <w:pStyle w:val="C11"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разовательные:</w:t>
      </w:r>
    </w:p>
    <w:p>
      <w:pPr>
        <w:pStyle w:val="C11"/>
        <w:numPr>
          <w:ilvl w:val="0"/>
          <w:numId w:val="2"/>
        </w:numPr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научить учащихся выучить правила подвижных игр «Совушка», «Волки и овцы».</w:t>
      </w:r>
    </w:p>
    <w:p>
      <w:pPr>
        <w:pStyle w:val="C11"/>
        <w:numPr>
          <w:ilvl w:val="0"/>
          <w:numId w:val="2"/>
        </w:numPr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научить эстафетам с предметами: обручи, мячи.</w:t>
      </w:r>
    </w:p>
    <w:p>
      <w:pPr>
        <w:pStyle w:val="C11"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спитательные:</w:t>
      </w:r>
    </w:p>
    <w:p>
      <w:pPr>
        <w:pStyle w:val="C11"/>
        <w:numPr>
          <w:ilvl w:val="0"/>
          <w:numId w:val="3"/>
        </w:numPr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воспитывать чувства взаимопомощи, коллективизма.</w:t>
      </w:r>
    </w:p>
    <w:p>
      <w:pPr>
        <w:pStyle w:val="C11"/>
        <w:spacing w:lineRule="atLeast" w:line="270" w:before="0" w:after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здоровительные:</w:t>
      </w:r>
    </w:p>
    <w:p>
      <w:pPr>
        <w:pStyle w:val="C11"/>
        <w:numPr>
          <w:ilvl w:val="0"/>
          <w:numId w:val="4"/>
        </w:numPr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  <w:t>развивать координацию движений, быстроту и ловкость в подвижных играх, эстафетах.</w:t>
      </w:r>
    </w:p>
    <w:p>
      <w:pPr>
        <w:pStyle w:val="Normal"/>
        <w:rPr/>
      </w:pPr>
      <w:r>
        <w:rPr>
          <w:b/>
          <w:bCs/>
          <w:sz w:val="28"/>
        </w:rPr>
        <w:t>Формируемые УУД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Личностные:</w:t>
      </w:r>
    </w:p>
    <w:p>
      <w:pPr>
        <w:pStyle w:val="Normal"/>
        <w:rPr/>
      </w:pPr>
      <w:r>
        <w:rPr>
          <w:sz w:val="28"/>
        </w:rPr>
        <w:t>- формирование личной мотивации к выполнению физических упражнений;</w:t>
      </w:r>
    </w:p>
    <w:p>
      <w:pPr>
        <w:pStyle w:val="Normal"/>
        <w:rPr/>
      </w:pPr>
      <w:r>
        <w:rPr>
          <w:sz w:val="28"/>
        </w:rPr>
        <w:t>- формирование установки техники безопасности.</w:t>
      </w:r>
    </w:p>
    <w:p>
      <w:pPr>
        <w:pStyle w:val="Normal"/>
        <w:rPr/>
      </w:pPr>
      <w:r>
        <w:rPr>
          <w:b/>
          <w:bCs/>
          <w:sz w:val="28"/>
          <w:u w:val="single"/>
        </w:rPr>
        <w:t>Познавательные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- самостоятельно определять учебные задачи;</w:t>
      </w:r>
    </w:p>
    <w:p>
      <w:pPr>
        <w:pStyle w:val="Normal"/>
        <w:rPr>
          <w:sz w:val="28"/>
        </w:rPr>
      </w:pPr>
      <w:r>
        <w:rPr>
          <w:sz w:val="28"/>
        </w:rPr>
        <w:t>- формирование представлений укрепления здоровья через развитие физических качеств (быстроты)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Регулятивные</w:t>
      </w:r>
      <w:r>
        <w:rPr>
          <w:b/>
          <w:bCs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- формирование способностей выявлять устранять характерные ошибки;</w:t>
      </w:r>
    </w:p>
    <w:p>
      <w:pPr>
        <w:pStyle w:val="Normal"/>
        <w:rPr>
          <w:sz w:val="28"/>
        </w:rPr>
      </w:pPr>
      <w:r>
        <w:rPr>
          <w:sz w:val="28"/>
        </w:rPr>
        <w:t>- формировать навыки соблюдения правил безопасного поведения.</w:t>
      </w:r>
    </w:p>
    <w:p>
      <w:pPr>
        <w:pStyle w:val="Normal"/>
        <w:rPr/>
      </w:pPr>
      <w:r>
        <w:rPr>
          <w:b/>
          <w:bCs/>
          <w:sz w:val="28"/>
          <w:u w:val="single"/>
        </w:rPr>
        <w:t>Коммуникативные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-умение слушать и воспринимать суждения других, формулировать собственное мнение и позиц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11"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1"/>
        <w:spacing w:lineRule="atLeast" w:line="27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tLeast" w:line="270" w:before="0" w:after="0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</w:t>
      </w:r>
    </w:p>
    <w:tbl>
      <w:tblPr>
        <w:tblW w:w="1608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2140"/>
        <w:gridCol w:w="7508"/>
      </w:tblGrid>
      <w:tr>
        <w:trPr>
          <w:trHeight w:val="44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одержание и части учебного материа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МУ</w:t>
            </w:r>
          </w:p>
        </w:tc>
      </w:tr>
      <w:tr>
        <w:trPr>
          <w:trHeight w:val="442" w:hRule="atLeast"/>
        </w:trPr>
        <w:tc>
          <w:tcPr>
            <w:tcW w:w="1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/>
                <w:b/>
                <w:sz w:val="28"/>
                <w:szCs w:val="28"/>
              </w:rPr>
              <w:t>.Подготовительная часть урока 15 мин</w:t>
            </w:r>
          </w:p>
        </w:tc>
      </w:tr>
      <w:tr>
        <w:trPr>
          <w:trHeight w:val="44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). Построение. Приветстви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общение темы и задач урока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). Движение шагом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spacing w:before="1928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283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 сек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1"/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ратить внимание на внешний вид учащихся</w:t>
            </w:r>
            <w:r>
              <w:rPr>
                <w:rFonts w:cs="Times New Roman"/>
                <w:sz w:val="28"/>
                <w:szCs w:val="28"/>
              </w:rPr>
              <w:t xml:space="preserve"> (выявление отсутствующих).</w:t>
            </w:r>
          </w:p>
          <w:p>
            <w:pPr>
              <w:pStyle w:val="Style17"/>
              <w:spacing w:lineRule="atLeast" w:line="200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Организованный выход на стадион школы.</w:t>
            </w:r>
          </w:p>
          <w:p>
            <w:pPr>
              <w:pStyle w:val="Style17"/>
              <w:spacing w:lineRule="atLeast" w:line="200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Построение по команде:</w:t>
            </w:r>
          </w:p>
          <w:p>
            <w:pPr>
              <w:pStyle w:val="Style17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 xml:space="preserve">«В одну шеренгу становись!» </w:t>
            </w:r>
          </w:p>
          <w:p>
            <w:pPr>
              <w:pStyle w:val="Style17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Учитель приветствует класс, подаёт команды: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  <w:spacing w:val="-1"/>
                <w:sz w:val="28"/>
                <w:szCs w:val="28"/>
              </w:rPr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«По порядку рассчитайсь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rFonts w:cs="Times New Roman"/>
                <w:iCs/>
                <w:sz w:val="28"/>
                <w:szCs w:val="28"/>
              </w:rPr>
            </w:pPr>
            <w:r>
              <w:rPr>
                <w:rStyle w:val="1"/>
                <w:rFonts w:cs="Times New Roman"/>
                <w:iCs/>
                <w:spacing w:val="-1"/>
                <w:sz w:val="28"/>
                <w:szCs w:val="28"/>
              </w:rPr>
              <w:t>«Вольно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Учитель  озвучивает тему урока.</w:t>
            </w:r>
          </w:p>
          <w:p>
            <w:pPr>
              <w:pStyle w:val="Style17"/>
              <w:shd w:fill="FFFFFF" w:val="clear"/>
              <w:spacing w:lineRule="exact" w:line="226" w:before="57" w:after="0"/>
              <w:ind w:right="77" w:hanging="0"/>
              <w:jc w:val="both"/>
              <w:rPr/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«Напра-во!»</w:t>
            </w:r>
          </w:p>
          <w:p>
            <w:pPr>
              <w:pStyle w:val="Style17"/>
              <w:shd w:fill="FFFFFF" w:val="clear"/>
              <w:spacing w:lineRule="exact" w:line="226" w:before="57" w:after="0"/>
              <w:ind w:right="77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Style w:val="1"/>
                <w:rFonts w:cs="Times New Roman"/>
                <w:iCs/>
                <w:sz w:val="28"/>
                <w:szCs w:val="28"/>
              </w:rPr>
              <w:t>«В обход налево шагом, марш!» Дистанция 3 шага.</w:t>
            </w:r>
          </w:p>
        </w:tc>
      </w:tr>
      <w:tr>
        <w:trPr>
          <w:trHeight w:val="728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). Бег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). Упражнение на восстановление дыхания в ходьб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). Ходьба с заданиями:</w:t>
              <w:br/>
              <w:t>- на носках, руки вверх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а пятках, руки на пояс</w:t>
            </w:r>
          </w:p>
          <w:p>
            <w:pPr>
              <w:pStyle w:val="Style17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на внешней стороне стопы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круга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круг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ель подаёт команду: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Медленно бегом-марш!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Бег по залу. Дистанция 2-3 шага.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Без задания!»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1-2-руки через стороны вверх-вдох(через нос); на 3-4-руки через стороны вниз-выдох(через рот)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ина прямая, взгляд направлен вперёд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ина прямая,взгляд направлен вперёд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пина прямая. Колени развести, стопы ставить наружной частью.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). Перестроение уступами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) ОРУ на месте: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</w:rPr>
              <w:t>И.п. –  стойка ноги врозь, руки на пояс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 наклон головы вправо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- И.п.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- наклон вле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 - И.п. 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/>
                <w:sz w:val="28"/>
                <w:szCs w:val="28"/>
              </w:rPr>
              <w:t>Повороты головы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- поворот вправо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- И.п.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- вле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- И 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  <w:r>
              <w:rPr>
                <w:rFonts w:cs="Times New Roman"/>
                <w:sz w:val="28"/>
                <w:szCs w:val="28"/>
              </w:rPr>
              <w:t xml:space="preserve"> Вращение головой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 - впра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4 - влево;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в плечевом суста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, руки к плечам.</w:t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 - вперед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 - назад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И.п. – то же, руки на поясе.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–  руки в стороны;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2 –  руки вверх, подняться на носки;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 –  руки в стороны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 –  И.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</w:rPr>
              <w:t xml:space="preserve"> Разведение рук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, левая вверху, правая  внизу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 - правая вверху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4 - то же левая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в локтевом суста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, руки в стороны, согнуты в локт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 — вперёд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 - назад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8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в кистевом суста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О.с., руки в замок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- впра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- влево;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/>
                <w:sz w:val="28"/>
                <w:szCs w:val="28"/>
              </w:rPr>
              <w:t>Разведение рук с поворотом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стойка ноги врозь, руки перед грудью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 рывок перед грудью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- поворот вправо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- И.п.;</w:t>
            </w:r>
          </w:p>
          <w:p>
            <w:pPr>
              <w:pStyle w:val="Style1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- то же влево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0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тазом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– то же, руки на пояс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- впра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- влево.</w:t>
            </w:r>
          </w:p>
          <w:p>
            <w:pPr>
              <w:pStyle w:val="Style17"/>
              <w:spacing w:lineRule="atLeast" w:line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.</w:t>
            </w:r>
            <w:r>
              <w:rPr>
                <w:rFonts w:cs="Times New Roman"/>
                <w:sz w:val="28"/>
                <w:szCs w:val="28"/>
              </w:rPr>
              <w:t xml:space="preserve"> Повороты</w:t>
            </w:r>
          </w:p>
          <w:p>
            <w:pPr>
              <w:pStyle w:val="Style17"/>
              <w:spacing w:lineRule="atLeast" w:line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И.п. – то же, руки за головой.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- поворот туловища вправо, руки в стороны;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- И.п.;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- то же вле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- И.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2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И.п.- то же, руки вниз.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- руки вверх, правую ногу назад на носок, прогнуться в спине;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- И.п.;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- то же левой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- И.п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3.</w:t>
            </w:r>
            <w:r>
              <w:rPr>
                <w:rFonts w:cs="Times New Roman"/>
                <w:sz w:val="28"/>
                <w:szCs w:val="28"/>
              </w:rPr>
              <w:t xml:space="preserve"> Выпады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, руки на пояс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3 - выпад левой вперёд, покачивание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- смена ног прыжком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7- то же правой;</w:t>
            </w:r>
          </w:p>
          <w:p>
            <w:pPr>
              <w:pStyle w:val="Style1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 смена ног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/>
                <w:sz w:val="28"/>
                <w:szCs w:val="28"/>
              </w:rPr>
              <w:t>. Круговые движения в голеностопном суставе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 - левая нога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 - правая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5. </w:t>
            </w:r>
            <w:r>
              <w:rPr>
                <w:rFonts w:cs="Times New Roman"/>
                <w:sz w:val="28"/>
                <w:szCs w:val="28"/>
              </w:rPr>
              <w:t>Выпрыгивание из полного приседа</w:t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).  Перестроение в колонны</w:t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 сек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8 мин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медлен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медлен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медленны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Темп средний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2 раз — дев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5 раз — маль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0 сек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правляющий на месте, левой, левой, раз, два, три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 месте стой, раз, два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ле-во, раз, два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 6, 3, на месте, расчитайсь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о расчёту шагом, марш!»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От направляющего влево, разомкнись!»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пина прямая. 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пина прямая. 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пина прямая. 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Руки прямые. Взгляд направлен вперёд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Руки прямые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Локти на уровне плеч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Руки прямые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Руки прямые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уки прямые. Колено не сгибать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Колено составляет 90 гр. Пятку от земли не отрываем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земляться на согнутые ноги, на носки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 направляющему вправо, сомкнись!»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ле-во, раз, два!»</w:t>
            </w:r>
          </w:p>
        </w:tc>
      </w:tr>
      <w:tr>
        <w:trPr>
          <w:trHeight w:val="23" w:hRule="exac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). Перестроение уступами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). ОРУ на месте: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.</w:t>
            </w:r>
            <w:r>
              <w:rPr>
                <w:rFonts w:cs="Times New Roman"/>
                <w:sz w:val="28"/>
                <w:szCs w:val="28"/>
              </w:rPr>
              <w:t xml:space="preserve"> Наклоны головы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–  стойка ноги врозь, руки на пояс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 наклон головы вправо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- И.п.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- наклон вле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 - И.п. 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/>
                <w:sz w:val="28"/>
                <w:szCs w:val="28"/>
              </w:rPr>
              <w:t>Повороты головы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- поворот вправо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- И.п.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- вле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- И 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3.</w:t>
            </w:r>
            <w:r>
              <w:rPr>
                <w:rFonts w:cs="Times New Roman"/>
                <w:sz w:val="28"/>
                <w:szCs w:val="28"/>
              </w:rPr>
              <w:t xml:space="preserve"> Вращение головой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 - впра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4 - влево;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4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в плечевом суста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узкая стойка, руки к плечам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 - вперед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 - назад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5.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И.п. – ноги врозь, руки на поясе.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 – руки в стороны;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2 – руки вверх, подняться на носки;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 – руки в стороны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 – И.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</w:rPr>
              <w:t xml:space="preserve"> Рывки руками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левая вверху, правая  внизу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2 - правая вверху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-4 - то же левая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7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в локтевом суста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руки в стороны, согнуты в локт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 - вперёд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 - назад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8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в кистевом сустав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О.с., руки в замок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- впра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- влево;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9. </w:t>
            </w:r>
            <w:r>
              <w:rPr>
                <w:rFonts w:cs="Times New Roman"/>
                <w:sz w:val="28"/>
                <w:szCs w:val="28"/>
              </w:rPr>
              <w:t>Рывки руками с поворотом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ноги врозь, руки перед грудью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 рывок перед грудью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 - поворот вправо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- И.п.;</w:t>
            </w:r>
          </w:p>
          <w:p>
            <w:pPr>
              <w:pStyle w:val="Style1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- то же влево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0.</w:t>
            </w:r>
            <w:r>
              <w:rPr>
                <w:rFonts w:cs="Times New Roman"/>
                <w:sz w:val="28"/>
                <w:szCs w:val="28"/>
              </w:rPr>
              <w:t xml:space="preserve"> Круговые движения тазом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– ноги врозь, руки на пояс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- впра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- влево.</w:t>
            </w:r>
          </w:p>
          <w:p>
            <w:pPr>
              <w:pStyle w:val="Style17"/>
              <w:spacing w:lineRule="atLeast" w:line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1.</w:t>
            </w:r>
            <w:r>
              <w:rPr>
                <w:rFonts w:cs="Times New Roman"/>
                <w:sz w:val="28"/>
                <w:szCs w:val="28"/>
              </w:rPr>
              <w:t xml:space="preserve"> Повороты</w:t>
            </w:r>
          </w:p>
          <w:p>
            <w:pPr>
              <w:pStyle w:val="Style17"/>
              <w:spacing w:lineRule="atLeast" w:line="20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И.п. – ноги врозь, руки за головой.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1- поворот туловища вправо, руки в стороны; 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- И.п.;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- то же влево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- И.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2.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И.п.- ноги врозь, руки вниз.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- руки вверх, правую ногу назад на носок, прогнуться в спине;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- И.п.;</w:t>
            </w:r>
          </w:p>
          <w:p>
            <w:pPr>
              <w:pStyle w:val="Style17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- то же левой;</w:t>
            </w:r>
          </w:p>
          <w:p>
            <w:pPr>
              <w:pStyle w:val="Style1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- И.п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3.</w:t>
            </w:r>
            <w:r>
              <w:rPr>
                <w:rFonts w:cs="Times New Roman"/>
                <w:sz w:val="28"/>
                <w:szCs w:val="28"/>
              </w:rPr>
              <w:t xml:space="preserve"> Выпады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3 - выпад левой вперёд, покачивание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 - смена ног прыжком;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7- то же правой;</w:t>
            </w:r>
          </w:p>
          <w:p>
            <w:pPr>
              <w:pStyle w:val="Style17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 смена ног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14</w:t>
            </w:r>
            <w:r>
              <w:rPr>
                <w:rFonts w:cs="Times New Roman"/>
                <w:sz w:val="28"/>
                <w:szCs w:val="28"/>
              </w:rPr>
              <w:t>. Круговые движения в голеностопном суставе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.п. - то ж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4 - левая нога;</w:t>
            </w:r>
          </w:p>
          <w:p>
            <w:pPr>
              <w:pStyle w:val="Style17"/>
              <w:spacing w:lineRule="auto" w:line="276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-8 - правая.</w:t>
            </w:r>
          </w:p>
          <w:p>
            <w:pPr>
              <w:pStyle w:val="Style17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15. </w:t>
            </w:r>
            <w:r>
              <w:rPr>
                <w:rFonts w:cs="Times New Roman"/>
                <w:sz w:val="28"/>
                <w:szCs w:val="28"/>
              </w:rPr>
              <w:t>Выпрыгивание из полного приседа</w:t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)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). Построение в шеренг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 сек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медленны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медленны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медленны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мп средний.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медленны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-10 раз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средний.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 раз — дев.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 раз — маль.</w:t>
            </w:r>
          </w:p>
          <w:p>
            <w:pPr>
              <w:pStyle w:val="Normal"/>
              <w:spacing w:before="57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before="57" w:after="0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сек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 6, 3, на месте расчитайсь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о расчёту шагом, марш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 вытянутые руки от направляющего влево разомкнись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Взгляд направлен вперёд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Взгляд направлен вперёд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Взгляд направлен вперёд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Руки прямые. Взгляд направлен вперёд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Руки прямые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Локти на уровне плеч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Амплитуда движений полн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 Амплитуда движений полная.</w:t>
            </w:r>
          </w:p>
          <w:p>
            <w:pPr>
              <w:pStyle w:val="Normal"/>
              <w:tabs>
                <w:tab w:val="clear" w:pos="708"/>
                <w:tab w:val="left" w:pos="1897" w:leader="none"/>
              </w:tabs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пина прямая. Руки прямые. 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Спина прямая. Руки прямые. </w:t>
            </w:r>
          </w:p>
          <w:p>
            <w:pPr>
              <w:pStyle w:val="Normal"/>
              <w:spacing w:before="624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7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Спина прямая. Взгляд вперёд. Колено состовляет 90 гр. Пятку не отрывать от пола.</w:t>
            </w:r>
          </w:p>
          <w:p>
            <w:pPr>
              <w:pStyle w:val="Normal"/>
              <w:spacing w:before="17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пина прямая. Взгляд вперёд. Амплитуда движений полная.</w:t>
            </w:r>
          </w:p>
          <w:p>
            <w:pPr>
              <w:pStyle w:val="Normal"/>
              <w:spacing w:before="227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27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земляться на согнутые ноги; на носки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3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57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27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34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ругом, раз, два!»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 свои места, марш!»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Кру-гом, раз, два!»</w:t>
            </w:r>
          </w:p>
        </w:tc>
      </w:tr>
      <w:tr>
        <w:trPr>
          <w:trHeight w:val="442" w:hRule="atLeast"/>
        </w:trPr>
        <w:tc>
          <w:tcPr>
            <w:tcW w:w="1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.</w:t>
            </w:r>
            <w:r>
              <w:rPr>
                <w:rFonts w:cs="Times New Roman"/>
                <w:b/>
                <w:sz w:val="28"/>
                <w:szCs w:val="28"/>
              </w:rPr>
              <w:t>Основная часть 20 мин</w:t>
            </w:r>
          </w:p>
        </w:tc>
      </w:tr>
      <w:tr>
        <w:trPr>
          <w:trHeight w:val="44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57" w:after="0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1.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</w:rPr>
              <w:t>Эстафеты: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 xml:space="preserve">1)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Кенгуру»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2)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 «Крабик» 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3) 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>«Игольное ушко»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4) 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>«Передай мяч»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5) 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>«Зайцы»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6) 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>«Мяч в воздухе»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3" w:after="0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1,5 мин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1,5 мин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1,5 мин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1,5 мин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1,5 мин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1,5 мин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57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Подготовка: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 Учащиеся стоят в колонне по одному. Впереди каждой колонны лицом к ней на расстоянии 5 - 6 м становятся капитаны. Капитаны получают по волейбольному мячу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Проведение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По сигналу каждый капитан передает мяч первому игроку своей колонны. Поймав мяч, возвращает его капитану и приседает. Капитан бросает мяч второму, затем третьему и последующим игрокам. Каждый из них, вернув мяч капитану, приседает. Получив мяч от последнего игрока своей колонны, капитан поднимает его вверх, а все игроки его команды вскакивают. Выигрывает команда, игроки которой быстрее выполнят задание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Баллы: 3 б. — 1 место, 2  б. - 2 место, 3 б. - 3 место, -1 б. - за потерю мяча.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9210</wp:posOffset>
                      </wp:positionV>
                      <wp:extent cx="1707515" cy="1061720"/>
                      <wp:effectExtent l="4445" t="5080" r="5080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7480" cy="1061640"/>
                                <a:chOff x="0" y="0"/>
                                <a:chExt cx="1707480" cy="106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706400" cy="1061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338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433800"/>
                                  <a:ext cx="19296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43380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406440"/>
                                  <a:ext cx="17892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61596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61596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61596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240" y="812160"/>
                                  <a:ext cx="673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480" y="784080"/>
                                  <a:ext cx="5328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812160"/>
                                  <a:ext cx="673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784080"/>
                                  <a:ext cx="6732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6200"/>
                                  <a:ext cx="95400" cy="15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826200"/>
                                  <a:ext cx="10980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5878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1800" y="783000"/>
                                  <a:ext cx="9576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9000" y="783000"/>
                                  <a:ext cx="954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1960" y="586800"/>
                                  <a:ext cx="1656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7360" y="671760"/>
                                  <a:ext cx="82080" cy="82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6pt;margin-top:2.3pt;width:134.5pt;height:83.6pt" coordorigin="1272,46" coordsize="2690,167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274;top:46;width:2686;height:1671;mso-wrap-style:none;v-text-anchor:middle" type="_x0000_t109">
                        <v:fill o:detectmouseclick="t" type="solid" color2="black"/>
                        <v:stroke color="gray" weight="9360" joinstyle="round" endcap="flat"/>
                        <w10:wrap type="square"/>
                      </v:shape>
                      <v:oval id="shape_0" fillcolor="#cfe7f5" stroked="t" o:allowincell="t" style="position:absolute;left:1274;top:729;width:282;height:282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oval id="shape_0" fillcolor="#cfe7f5" stroked="t" o:allowincell="t" style="position:absolute;left:1561;top:729;width:303;height:282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oval id="shape_0" fillcolor="#cfe7f5" stroked="t" o:allowincell="t" style="position:absolute;left:1869;top:729;width:282;height:282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oval id="shape_0" fillcolor="#cfe7f5" stroked="t" o:allowincell="t" style="position:absolute;left:3259;top:686;width:281;height:281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line id="shape_0" from="1428,1016" to="1428,1342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715,1016" to="1715,1320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2024,1016" to="2024,1276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603,1325" to="1708,1541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934,1281" to="2017,1585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715,1325" to="1820,1541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2024,1281" to="2129,1563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272,1347" to="1421,1585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428,1347" to="1600,1541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3414,972" to="3414,1276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3259,1279" to="3409,1561" stroked="t" o:allowincell="t" style="position:absolute;flip:y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3412,1279" to="3561,1539" stroked="t" o:allowincell="t" style="position:absolute;flip:xy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3149,970" to="3409,1230" stroked="t" o:allowincell="t" style="position:absolute;flip:y">
                        <v:stroke color="gray" weight="9360" joinstyle="miter" endcap="flat"/>
                        <v:fill o:detectmouseclick="t" on="false"/>
                        <w10:wrap type="square"/>
                      </v:line>
                      <v:oval id="shape_0" fillcolor="#cfe7f5" stroked="t" o:allowincell="t" style="position:absolute;left:3016;top:1104;width:128;height:128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Подготовка:</w:t>
            </w:r>
            <w:r>
              <w:rPr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 Игроки стоят в колонне за стартовой линией. Перед каждой командой на расстоянии 6 м находится обруч, в котором лежит 1 волейбольный мяч. В 1-м  метре от обруча чертится линия. 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Проведение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По сигналу первый участник каждой команды принимает положение «упор сидя сзади» («крабик») начинает движение ногами вперед «доходит» до линии перед обручем поднимется, берет баскетбольный мяч и в обратном направлении возвращается к команде и передает мяч в руки следующему участнику. Второй участник бежит с мячом кладет мяч в обруч, подходит к линии принимает и.п.- «крабик» и возвращается к линии старта. После пересечения линии старта, третий участник продолжает эстафету. Выигрывает команда, которая быстрее всех выполнит задание.</w:t>
            </w:r>
          </w:p>
          <w:p>
            <w:pPr>
              <w:pStyle w:val="TextBody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332105</wp:posOffset>
                      </wp:positionV>
                      <wp:extent cx="2098040" cy="1244600"/>
                      <wp:effectExtent l="5080" t="5080" r="5715" b="571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8080" cy="1244520"/>
                                <a:chOff x="0" y="0"/>
                                <a:chExt cx="2098080" cy="124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8080" cy="1244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664920"/>
                                  <a:ext cx="22176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393120"/>
                                  <a:ext cx="207000" cy="20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602640"/>
                                  <a:ext cx="0" cy="27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760" y="882720"/>
                                  <a:ext cx="10908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9640" y="881280"/>
                                  <a:ext cx="68040" cy="22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686520"/>
                                  <a:ext cx="403200" cy="38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0" y="812160"/>
                                  <a:ext cx="12456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fe7f5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4640" y="882720"/>
                                  <a:ext cx="115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720" y="979200"/>
                                  <a:ext cx="2494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6640" y="985680"/>
                                  <a:ext cx="5400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6640" y="882720"/>
                                  <a:ext cx="10980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760" y="986760"/>
                                  <a:ext cx="9540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958680"/>
                                  <a:ext cx="165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05pt;margin-top:26.15pt;width:165.2pt;height:98pt" coordorigin="1561,523" coordsize="3304,1960">
                      <v:shape id="shape_0" fillcolor="white" stroked="t" o:allowincell="t" style="position:absolute;left:1561;top:523;width:3303;height:1959;mso-wrap-style:none;v-text-anchor:middle" type="_x0000_t109">
                        <v:fill o:detectmouseclick="t" type="solid" color2="black"/>
                        <v:stroke color="gray" weight="9360" joinstyle="round" endcap="flat"/>
                        <w10:wrap type="square"/>
                      </v:shape>
                      <v:oval id="shape_0" fillcolor="#cfe7f5" stroked="t" o:allowincell="t" style="position:absolute;left:2045;top:1570;width:348;height:338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oval id="shape_0" fillcolor="#cfe7f5" stroked="t" o:allowincell="t" style="position:absolute;left:1716;top:1142;width:325;height:325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line id="shape_0" from="1846,1472" to="1846,1908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669,1913" to="1840,2239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844,1911" to="1950,2259" stroked="t" o:allowincell="t" style="position:absolute;flip:xy">
                        <v:stroke color="gray" weight="9360" joinstyle="miter" endcap="flat"/>
                        <v:fill o:detectmouseclick="t" on="false"/>
                        <w10:wrap type="square"/>
                      </v:line>
                      <v:oval id="shape_0" fillcolor="white" stroked="t" o:allowincell="t" style="position:absolute;left:3943;top:1604;width:634;height:600;mso-wrap-style:none;v-text-anchor:middle">
                        <v:fill o:detectmouseclick="t" type="solid" color2="black"/>
                        <v:stroke color="gray" weight="9360" joinstyle="miter" endcap="flat"/>
                        <w10:wrap type="square"/>
                      </v:oval>
                      <v:oval id="shape_0" fillcolor="#cfe7f5" stroked="t" o:allowincell="t" style="position:absolute;left:4163;top:1802;width:195;height:249;mso-wrap-style:none;v-text-anchor:middle">
                        <v:fill o:detectmouseclick="t" type="solid" color2="#30180a"/>
                        <v:stroke color="gray" weight="9360" joinstyle="miter" endcap="flat"/>
                        <w10:wrap type="square"/>
                      </v:oval>
                      <v:line id="shape_0" from="2198,1913" to="2215,2072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2200,2065" to="2592,2070" stroked="t" o:allowincell="t" style="position:absolute;flip:y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2595,2076" to="2679,2238" stroked="t" o:allowincell="t" style="position:absolute;flip:xy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2595,1913" to="2767,2062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2066,2077" to="2215,2337" stroked="t" o:allowincell="t" style="position:absolute;flip:x">
                        <v:stroke color="gray" weight="9360" joinstyle="miter" endcap="flat"/>
                        <v:fill o:detectmouseclick="t" on="false"/>
                        <w10:wrap type="square"/>
                      </v:line>
                      <v:line id="shape_0" from="1958,2033" to="2217,2062" stroked="t" o:allowincell="t" style="position:absolute">
                        <v:stroke color="gray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Баллы: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 xml:space="preserve"> 3 б. — 1 место, 2  б. - 2 место, 3 б. - 3 место, -1 б. - за бросок мяча.</w:t>
            </w:r>
            <w:r>
              <w:rPr>
                <w:rFonts w:cs="Times New Roman"/>
                <w:sz w:val="28"/>
                <w:szCs w:val="28"/>
              </w:rPr>
              <w:br/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Подготовка: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Игроки стоят в колонне за стартовой линией.</w:t>
            </w:r>
          </w:p>
          <w:p>
            <w:pPr>
              <w:pStyle w:val="NormalWeb"/>
              <w:spacing w:before="57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Перед каждой командой на расстоянии 3 м лежит обруч.</w:t>
            </w:r>
          </w:p>
          <w:p>
            <w:pPr>
              <w:pStyle w:val="TextBody"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Проведение: 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 xml:space="preserve">По сигналу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первый участник должен добежать до обруча, поднять его и продеть через себя, оббежать конус и передать эстафету следующему участнику.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Выигрывает команда, которая быстрее всех выполнит задание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Баллы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3 б. — 1 место, 2  б. - 2 место, 3 б. - 3 место, -1 б. - не оббежав конус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149860</wp:posOffset>
                      </wp:positionV>
                      <wp:extent cx="2143125" cy="117665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1176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6pt;margin-top:11.8pt;width:168.7pt;height:92.6pt;mso-wrap-style:none;v-text-anchor:middle" type="_x0000_t109">
                      <v:fill o:detectmouseclick="t" type="solid" color2="black"/>
                      <v:stroke color="gray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60960</wp:posOffset>
                      </wp:positionV>
                      <wp:extent cx="196215" cy="2165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21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fe7f5" stroked="t" o:allowincell="t" style="position:absolute;margin-left:87.95pt;margin-top:4.8pt;width:15.4pt;height:17pt;mso-wrap-style:none;v-text-anchor:middle">
                      <v:fill o:detectmouseclick="t" type="solid" color2="#30180a"/>
                      <v:stroke color="gray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7310</wp:posOffset>
                      </wp:positionV>
                      <wp:extent cx="210185" cy="21018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21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fe7f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fe7f5" stroked="t" o:allowincell="t" style="position:absolute;margin-left:103.4pt;margin-top:5.3pt;width:16.5pt;height:16.5pt;mso-wrap-style:none;v-text-anchor:middle">
                      <v:fill o:detectmouseclick="t" type="solid" color2="#30180a"/>
                      <v:stroke color="gray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6035</wp:posOffset>
                      </wp:positionV>
                      <wp:extent cx="0" cy="30797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2.05pt" to="94.55pt,26.2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26035</wp:posOffset>
                      </wp:positionV>
                      <wp:extent cx="13970" cy="32194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2.05pt" to="112.15pt,27.3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82550</wp:posOffset>
                      </wp:positionV>
                      <wp:extent cx="125730" cy="161925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6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5pt,6.5pt" to="94.5pt,19.2pt" stroked="t" o:allowincell="t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41120</wp:posOffset>
                      </wp:positionH>
                      <wp:positionV relativeFrom="paragraph">
                        <wp:posOffset>96520</wp:posOffset>
                      </wp:positionV>
                      <wp:extent cx="69850" cy="224155"/>
                      <wp:effectExtent l="5080" t="1905" r="508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7.6pt" to="111.05pt,25.2pt" stroked="t" o:allowincell="t" style="position:absolute;flip:x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82550</wp:posOffset>
                      </wp:positionV>
                      <wp:extent cx="70485" cy="210185"/>
                      <wp:effectExtent l="5080" t="1905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" cy="21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6.5pt" to="100.05pt,2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96520</wp:posOffset>
                      </wp:positionV>
                      <wp:extent cx="112395" cy="238125"/>
                      <wp:effectExtent l="444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7.6pt" to="121pt,26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одготовка: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Игроки стоят в колонне за стартовой линией.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Первые участники держат в руках по волейбольному мячу.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Проведение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По сигналу первый игрок в каждой команде передает мяч тому, кто сзади, над головой. Последний в команде, получив мяч, бежит к началу колонны, встает первым и передает мяч следующему за ним, тоже над головой. И так до тех пор, пока первый не вернется на свое место. Побеждает та команда, которая закончит эстафету первой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Баллы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3 б. — 1 место, 2  б. - 2 место, 3 б. - 3 место, -1 б. - за потерю мяча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Подготовка: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Игроки стоят в колонне за стартовой линией.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Первые участники держат в руках по волейбольному мячу.</w:t>
            </w:r>
          </w:p>
          <w:p>
            <w:pPr>
              <w:pStyle w:val="NormalWeb"/>
              <w:spacing w:before="57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Проведение: 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По сигналу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ar-SA" w:bidi="ar-SA"/>
              </w:rPr>
              <w:t xml:space="preserve"> первый игрок в каждой команде прыгает на одной ноге держав в руках мяч, допрыгивает до конуса и возвращается обратно бегом. Передает мяч следующему участнику. Побеждает та команда, которая закончит эстафету первой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Баллы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3 б. — 1 место, 2  б. - 2 место, 3 б. - 3 место, -1 б. - за потерю мяча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Web"/>
              <w:spacing w:before="57" w:after="0"/>
              <w:rPr/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 xml:space="preserve">Подготовка: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Игроки стоят в колонне за стартовой линией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  <w:lang w:eastAsia="ar-SA" w:bidi="ar-SA"/>
              </w:rPr>
              <w:t>Первые участники держат в руках по волейбольному мячу.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Проведение: 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По сигналу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ar-SA" w:bidi="ar-SA"/>
              </w:rPr>
              <w:t xml:space="preserve"> первый игрок в каждой команде подбрасывает мяч над собой, делает хлопок за спиной, ловит мяч, оббегает конус и возвращается обратно. Передает мяч следующему участнику. Побеждает та команда, которая закончит эстафету первой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Баллы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3 б. — 1 место, 2  б. - 2 место, 3 б. - 3 место, -1 б. - за потерю мяча.</w:t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). Подвижные игры: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Совушка»</w:t>
            </w:r>
          </w:p>
          <w:p>
            <w:pPr>
              <w:pStyle w:val="Normal"/>
              <w:spacing w:lineRule="auto" w:line="276"/>
              <w:rPr>
                <w:rFonts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«Волки и овцы»</w:t>
            </w:r>
          </w:p>
          <w:p>
            <w:pPr>
              <w:pStyle w:val="Normal"/>
              <w:spacing w:lineRule="auto" w:line="276" w:before="0" w:after="120"/>
              <w:rPr>
                <w:rFonts w:cs="Times New Roman"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eastAsia="ar-SA" w:bidi="ar-S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 мин</w:t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5 мин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«В одну шеренгу, становись!»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 w:before="0" w:after="120"/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Дети стоят в одной шеренге.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Правила: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 xml:space="preserve"> игра прерывается, когда совушка уведёт к себе 3-х птичек. Тогда выбирают новую совушку и игра возобновляется.</w:t>
            </w:r>
          </w:p>
          <w:p>
            <w:pPr>
              <w:pStyle w:val="Normal"/>
              <w:spacing w:lineRule="auto" w:line="276" w:before="0" w:after="120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Содержание: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Выбирают водящего - «совушку», остальные дети изображают птичек. «Птички» свободно бегают по площадке размахивая руками, как крыльями. «Совушка» сидит в дупле (обозначенное место на площадке). Когда учитель произносит слово «Ночь», «совушка» вылетает из «дупла» и бегает по площадке, зорко следя за «птичками». «Птички» по сигналу «Ночь» должны остановиться на месте и не двигаться. Кто пошевелится , того «совушка» уводит в свой дом, и сама снова выбегает на площадку. Когда учителья скажет «День», «совушка» прячется в «дупло», а «птички», кроме уведенных совушкой, начинают «летать». «Дупло» обозначено фишками.</w:t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spacing w:lineRule="auto" w:line="276" w:before="0" w:after="120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Все участники встают в круг в плотное кольцо.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>Правила: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  <w:u w:val="single"/>
                <w:lang w:eastAsia="ar-SA" w:bidi="ar-S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eastAsia="ar-SA" w:bidi="ar-SA"/>
              </w:rPr>
              <w:t>как только водящий угадывает, тот у кого оказался предмет, тот встает в круг и игра продолжается.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eastAsia="ar-SA" w:bidi="ar-SA"/>
              </w:rPr>
              <w:t xml:space="preserve">Содержание: </w:t>
            </w:r>
            <w:r>
              <w:rPr>
                <w:rFonts w:cs="Times New Roman"/>
                <w:bCs/>
                <w:color w:val="000000"/>
                <w:sz w:val="28"/>
                <w:szCs w:val="28"/>
                <w:lang w:eastAsia="ar-SA" w:bidi="ar-SA"/>
              </w:rPr>
              <w:t>Определяют одного водящего, который находится внутри круга. Участники стоящие в кругу держат руки за спиной и передают теннисный мяч. Игрок находящийся внутри круга пытается угадать, у кого из участников находится предмет.</w:t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/>
                <w:b/>
                <w:sz w:val="28"/>
                <w:szCs w:val="28"/>
              </w:rPr>
              <w:t>. Заключительная часть 5 мин</w:t>
            </w:r>
          </w:p>
        </w:tc>
      </w:tr>
      <w:tr>
        <w:trPr>
          <w:trHeight w:val="442" w:hRule="atLeast"/>
        </w:trPr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строение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дведение итогов урока, выставление оценок.</w:t>
            </w:r>
          </w:p>
          <w:p>
            <w:pPr>
              <w:pStyle w:val="Style17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 мин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итель даёт команду: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В одну шеренгу, становись!»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Учитель отмечает положительные и отрицательные моменты урока. dыставляет оценки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14" w:footer="0" w:bottom="5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sz w:val="24"/>
        <w:spacing w:val="0"/>
        <w:color w:val="000000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color w:val="000000"/>
      <w:spacing w:val="0"/>
      <w:sz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11">
    <w:name w:val="c1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Calibri" w:cs="Times New Roman"/>
      <w:kern w:val="2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21:00Z</dcterms:created>
  <dc:creator>КОМП</dc:creator>
  <dc:description/>
  <cp:keywords/>
  <dc:language>en-US</dc:language>
  <cp:lastModifiedBy>Лилия В. Ханина</cp:lastModifiedBy>
  <cp:lastPrinted>2017-02-18T20:21:00Z</cp:lastPrinted>
  <dcterms:modified xsi:type="dcterms:W3CDTF">2023-11-14T02:26:00Z</dcterms:modified>
  <cp:revision>6</cp:revision>
  <dc:subject/>
  <dc:title>ПЛАН-КОНСПЕКТ УРОКА ФИЗИЧЕСКОЙ КУЛЬТУРЫ</dc:title>
</cp:coreProperties>
</file>