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1F1D3"/>
  <w:body>
    <w:p>
      <w:pPr>
        <w:pStyle w:val="Heading1"/>
        <w:spacing w:before="10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Ы от дефектолога                     </w:t>
      </w:r>
      <w:r>
        <w:rPr/>
        <w:t>Учитель-дефектолог Лахтин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E79"/>
          <w:sz w:val="48"/>
          <w:szCs w:val="40"/>
        </w:rPr>
      </w:pPr>
      <w:r>
        <w:rPr>
          <w:rFonts w:cs="Times New Roman" w:ascii="Times New Roman" w:hAnsi="Times New Roman"/>
          <w:color w:val="1F4E79"/>
          <w:sz w:val="48"/>
          <w:szCs w:val="40"/>
        </w:rPr>
        <w:t>Логические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загадки с подвохом — это интересные, необычные, смешные и серьезные, простые и сложные загадки с казалось бы простым вопросом, но зачастую нестандартным отв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 очень полезное упражнение, способное развить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ышление</w:t>
        </w:r>
      </w:hyperlink>
      <w:r>
        <w:rPr>
          <w:rFonts w:cs="Times New Roman" w:ascii="Times New Roman" w:hAnsi="Times New Roman"/>
          <w:sz w:val="28"/>
          <w:szCs w:val="28"/>
        </w:rPr>
        <w:t> ребенка,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чь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нимание. </w:t>
        </w:r>
      </w:hyperlink>
      <w:r>
        <w:rPr>
          <w:rFonts w:cs="Times New Roman" w:ascii="Times New Roman" w:hAnsi="Times New Roman"/>
          <w:sz w:val="28"/>
          <w:szCs w:val="28"/>
        </w:rPr>
        <w:t>Активизируется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 работа мозга,</w:t>
        </w:r>
      </w:hyperlink>
      <w:r>
        <w:rPr>
          <w:rFonts w:cs="Times New Roman" w:ascii="Times New Roman" w:hAnsi="Times New Roman"/>
          <w:sz w:val="28"/>
          <w:szCs w:val="28"/>
        </w:rPr>
        <w:t> увеличивается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орость обработки информации</w:t>
        </w:r>
      </w:hyperlink>
      <w:r>
        <w:rPr>
          <w:rFonts w:cs="Times New Roman" w:ascii="Times New Roman" w:hAnsi="Times New Roman"/>
          <w:sz w:val="28"/>
          <w:szCs w:val="28"/>
        </w:rPr>
        <w:t>, развивается кругозор и 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глядно-образное мышление.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гадки с подвохом  отгадывать еще полезнее и интереснее. Загадки-обманки всегда заканчиваются словом 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рифму,</w:t>
        </w:r>
      </w:hyperlink>
      <w:r>
        <w:rPr>
          <w:rFonts w:cs="Times New Roman" w:ascii="Times New Roman" w:hAnsi="Times New Roman"/>
          <w:sz w:val="28"/>
          <w:szCs w:val="28"/>
        </w:rPr>
        <w:t> но ответ должен быть совершенно не таким, каким его хочется назвать, следуя рифмовке. Прежде чем дать ответ, нужно обязательно подумать, чтобы догадаться, какое слово является разгадкой на самом де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-обманки составлены таким образом, что для них в рифму подходит один ответ, но на самом деле он другой, не рифмующийся. Они способны запутать и сбить с толку, но именно поэтому они являются таким отличным развлечением на любом празднике, да и вообще при любом подходящем случа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с подвохом существует множество: про животных, про сказочных героев, про профессии, математические загадки с подвохом, да и просто обо всем на свете. Много таких интересных загадок-обманок вы найдете в этой подборке.</w:t>
      </w:r>
    </w:p>
    <w:p>
      <w:pPr>
        <w:sectPr>
          <w:type w:val="nextPage"/>
          <w:pgSz w:w="11906" w:h="16838"/>
          <w:pgMar w:left="1134" w:right="850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2EFD9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  <w:br/>
        <w:t>Я лаю и кусаю,</w:t>
        <w:br/>
        <w:t>Я дом ваш охраняю,</w:t>
        <w:br/>
        <w:t>Всегда смотрю во все глаза,</w:t>
        <w:br/>
        <w:t>А как зовут меня?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-ква-ква – какая песня!</w:t>
        <w:br/>
        <w:t>Что быть может интересней,</w:t>
        <w:br/>
        <w:t>Что быть может веселей?</w:t>
        <w:br/>
        <w:t>А поёт вам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, длинноногий,</w:t>
        <w:br/>
        <w:t>Летать ему не лень.</w:t>
        <w:br/>
        <w:t>На крыше из соломы</w:t>
        <w:br/>
        <w:t>Устроился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рызёт на ветке шишку?</w:t>
        <w:br/>
        <w:t>Ну, конечно, это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улья проходил</w:t>
        <w:br/>
        <w:t>Косолапый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ще, голову задрав,</w:t>
        <w:br/>
        <w:t>воет с голоду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льмы вниз, на пальму снова</w:t>
        <w:br/>
        <w:t>Ловко прыгает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злетит с цветка вот-вот?</w:t>
        <w:br/>
        <w:t>Разноцветный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веером, на голове корона.</w:t>
        <w:br/>
        <w:t>Нет птицы краше, чем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льмы вниз, на пальму снова</w:t>
        <w:br/>
        <w:t>Ловко пры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вопрос для малышей:</w:t>
        <w:br/>
        <w:t>Кого боится кот? …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***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ром рано я встаю,</w:t>
        <w:br/>
        <w:t>Молочком всех напою,</w:t>
        <w:br/>
        <w:t>Травку я жую за речкой,</w:t>
        <w:br/>
        <w:t>А зовусь я как?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-чирик! Чик-чирик!</w:t>
        <w:br/>
        <w:t>Кто поднял веселый крик?</w:t>
        <w:br/>
        <w:t>Эту птицу не пугай!</w:t>
        <w:br/>
        <w:t>Расшумелся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ематические загадки-обм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еревом четыре льва,</w:t>
        <w:br/>
        <w:t>Один ушёл, осталось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ёл пять ягодок в траве</w:t>
        <w:br/>
        <w:t>И съел одну, осталось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 считает дырки в сыре:</w:t>
        <w:br/>
        <w:t>Три плюс две - всего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птичку посмотри –</w:t>
        <w:br/>
        <w:t>Ног у птицы ровно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л учитель Ире,</w:t>
        <w:br/>
        <w:t>Что два больше, чем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зайчик погулять,</w:t>
        <w:br/>
        <w:t>лап у зайца ровно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-обманки про сказочных герое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голубыми волосами</w:t>
        <w:br/>
        <w:t>И огромными глазами,</w:t>
        <w:br/>
        <w:t>Эта куколка - актриса,</w:t>
        <w:br/>
        <w:t>А зовут ее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иявок добывал,</w:t>
        <w:br/>
        <w:t>Карабасу продавал,</w:t>
        <w:br/>
        <w:t>Весь пропах болотной тиной,</w:t>
        <w:br/>
        <w:t>Его звали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улял по лесу смело,</w:t>
        <w:br/>
        <w:t>Но лиса героя съела.</w:t>
        <w:br/>
        <w:t>На прощанье спел бедняжка.</w:t>
        <w:br/>
        <w:t>Его звали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оквашино он жил</w:t>
        <w:br/>
        <w:t>И с Матроскиным дружил.</w:t>
        <w:br/>
        <w:t>Простоват он был немножко,</w:t>
        <w:br/>
        <w:t>Звали песика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ней он был в пути,</w:t>
        <w:br/>
        <w:t>Чтоб жену свою найти,</w:t>
        <w:br/>
        <w:t>А помог ему клубок,</w:t>
        <w:br/>
        <w:t>Его звали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лубыми волосами</w:t>
        <w:br/>
        <w:t>И огромными глазами,</w:t>
        <w:br/>
        <w:t>Эта куколка – актриса,</w:t>
        <w:br/>
        <w:t>И зовут ее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верей и друг детей</w:t>
        <w:br/>
        <w:t>Добрый доктор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 он как-то хвостик,</w:t>
        <w:br/>
        <w:t>Но его вернули гости.</w:t>
        <w:br/>
        <w:t>Он ворчлив, как старичок,</w:t>
        <w:br/>
        <w:t>Этот грустный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ольшой шалун и комик,</w:t>
        <w:br/>
        <w:t>У него на крыше домик.</w:t>
        <w:br/>
        <w:t>Хвастунишка и зазнайка,</w:t>
        <w:br/>
        <w:t>А зовут его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-обманки пр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а нам в аптеке</w:t>
        <w:br/>
        <w:t>Продаст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яле, пианино</w:t>
        <w:br/>
        <w:t>Вальс исполнит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адить новые саженцы в ельник</w:t>
        <w:br/>
        <w:t>Снова отправится утром наш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полом цирка в опасный полёт</w:t>
        <w:br/>
        <w:t>Отправится смелый и сильный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ки, карманы и ровненький кант –</w:t>
        <w:br/>
        <w:t>Платье красивое сшил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асёт коров, овец?</w:t>
        <w:br/>
        <w:t>Ну, конечно,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ки нам и калачи</w:t>
        <w:br/>
        <w:t>Каждый день пекут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й, опер сочинитель</w:t>
        <w:br/>
        <w:t>Называется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по клеточкам конь и ладья,</w:t>
        <w:br/>
        <w:t>Ход свой победный готовит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-обманки обо всём на 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ит он по крыше -</w:t>
        <w:br/>
        <w:t>Прямо с неба взял разбег.</w:t>
        <w:br/>
        <w:t>Я к нему довольный вышел,</w:t>
        <w:br/>
        <w:t>Я люблю июльский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й формы голова,</w:t>
        <w:br/>
        <w:t>Той же формы буква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будешь спать,</w:t>
        <w:br/>
        <w:t>За ответ получишь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вивки и уколы</w:t>
        <w:br/>
        <w:t>Мамы деток водят в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призна, и упряма,</w:t>
        <w:br/>
        <w:t>В детский сад не хочет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чку по утрам</w:t>
        <w:br/>
        <w:t>Ведут до школы папы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каждом доме драма –</w:t>
        <w:br/>
        <w:t>Кашу есть не хочет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м платьица, штанишки</w:t>
        <w:br/>
        <w:t>Любят шить всегда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зунках всегда одет</w:t>
        <w:br/>
        <w:t>Спит в саду с пустышкой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ющее местечко</w:t>
        <w:br/>
        <w:t>В доме нашем это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 чему весь этот спор –</w:t>
        <w:br/>
        <w:t>Резать ткань бери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гладить майку, трусы,</w:t>
        <w:br/>
        <w:t>Мама включает в розетку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надежная охрана,</w:t>
        <w:br/>
        <w:t>Дверь не может быть без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и все на портретах</w:t>
        <w:br/>
        <w:t>Нарисованы в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бабушка Аркашу</w:t>
        <w:br/>
        <w:t>Из редиски скушать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ах стало суше –</w:t>
        <w:br/>
        <w:t>У меня сухие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нят крыши, мебель, рамы,</w:t>
        <w:br/>
        <w:t>На рыбалку ходят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себе я смог</w:t>
        <w:br/>
        <w:t>Пару варежек для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трещит мороз,</w:t>
        <w:br/>
        <w:t>Шапку ты надень на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кеистов слышен плач,</w:t>
        <w:br/>
        <w:t>Пропустил вратарь их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сестричке маленькой</w:t>
        <w:br/>
        <w:t>Купили к лету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ар идут старушки</w:t>
        <w:br/>
        <w:t>Покупать себе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д сыночку Ване</w:t>
        <w:br/>
        <w:t>Мама варит суп в 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</w:t>
      </w:r>
    </w:p>
    <w:p>
      <w:pPr>
        <w:sectPr>
          <w:type w:val="continuous"/>
          <w:pgSz w:w="11906" w:h="16838"/>
          <w:pgMar w:left="1134" w:right="850" w:gutter="0" w:header="0" w:top="28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2EFD9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</w:t>
      </w:r>
    </w:p>
    <w:sectPr>
      <w:type w:val="continuous"/>
      <w:pgSz w:w="11906" w:h="16838"/>
      <w:pgMar w:left="1134" w:right="850" w:gutter="0" w:header="0" w:top="28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Заголовок 2 Знак"/>
    <w:qFormat/>
    <w:rPr>
      <w:caps/>
      <w:spacing w:val="15"/>
      <w:shd w:fill="DEEAF6" w:val="clear"/>
    </w:rPr>
  </w:style>
  <w:style w:type="character" w:styleId="3">
    <w:name w:val="Заголовок 3 Знак"/>
    <w:qFormat/>
    <w:rPr>
      <w:caps/>
      <w:color w:val="1F4D78"/>
      <w:spacing w:val="15"/>
    </w:rPr>
  </w:style>
  <w:style w:type="character" w:styleId="4">
    <w:name w:val="Заголовок 4 Знак"/>
    <w:qFormat/>
    <w:rPr>
      <w:caps/>
      <w:color w:val="2E74B5"/>
      <w:spacing w:val="10"/>
    </w:rPr>
  </w:style>
  <w:style w:type="character" w:styleId="5">
    <w:name w:val="Заголовок 5 Знак"/>
    <w:qFormat/>
    <w:rPr>
      <w:caps/>
      <w:color w:val="2E74B5"/>
      <w:spacing w:val="10"/>
    </w:rPr>
  </w:style>
  <w:style w:type="character" w:styleId="6">
    <w:name w:val="Заголовок 6 Знак"/>
    <w:qFormat/>
    <w:rPr>
      <w:caps/>
      <w:color w:val="2E74B5"/>
      <w:spacing w:val="10"/>
    </w:rPr>
  </w:style>
  <w:style w:type="character" w:styleId="7">
    <w:name w:val="Заголовок 7 Знак"/>
    <w:qFormat/>
    <w:rPr>
      <w:caps/>
      <w:color w:val="2E74B5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iCs/>
      <w:caps/>
      <w:spacing w:val="10"/>
      <w:sz w:val="18"/>
      <w:szCs w:val="18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8">
    <w:name w:val="Выделенная цитата Знак"/>
    <w:qFormat/>
    <w:rPr>
      <w:color w:val="5B9BD5"/>
      <w:sz w:val="24"/>
      <w:szCs w:val="24"/>
    </w:rPr>
  </w:style>
  <w:style w:type="character" w:styleId="Style9">
    <w:name w:val="Слабое выделение"/>
    <w:qFormat/>
    <w:rPr>
      <w:i/>
      <w:iCs/>
      <w:color w:val="1F4D78"/>
    </w:rPr>
  </w:style>
  <w:style w:type="character" w:styleId="Style10">
    <w:name w:val="Сильное выделение"/>
    <w:qFormat/>
    <w:rPr>
      <w:b/>
      <w:bCs/>
      <w:caps/>
      <w:color w:val="1F4D78"/>
      <w:spacing w:val="10"/>
    </w:rPr>
  </w:style>
  <w:style w:type="character" w:styleId="Style11">
    <w:name w:val="Слабая ссылка"/>
    <w:qFormat/>
    <w:rPr>
      <w:b/>
      <w:bCs/>
      <w:color w:val="5B9BD5"/>
    </w:rPr>
  </w:style>
  <w:style w:type="character" w:styleId="Style12">
    <w:name w:val="Сильная ссылка"/>
    <w:qFormat/>
    <w:rPr>
      <w:b/>
      <w:bCs/>
      <w:i/>
      <w:iCs/>
      <w:caps/>
      <w:color w:val="5B9BD5"/>
    </w:rPr>
  </w:style>
  <w:style w:type="character" w:styleId="Style13">
    <w:name w:val="Название книги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ymenok.ru/kak-razvit-logiku/" TargetMode="External"/><Relationship Id="rId3" Type="http://schemas.openxmlformats.org/officeDocument/2006/relationships/hyperlink" Target="https://naymenok.ru/zachem-razvivat-rech-rebyonka/" TargetMode="External"/><Relationship Id="rId4" Type="http://schemas.openxmlformats.org/officeDocument/2006/relationships/hyperlink" Target="https://naymenok.ru/zadachi-na-vnimanie/" TargetMode="External"/><Relationship Id="rId5" Type="http://schemas.openxmlformats.org/officeDocument/2006/relationships/hyperlink" Target="https://naymenok.ru/uprazhneniya-dlya-rabotyi-mozga/" TargetMode="External"/><Relationship Id="rId6" Type="http://schemas.openxmlformats.org/officeDocument/2006/relationships/hyperlink" Target="https://naymenok.ru/skorost-vospriyatiya-informatsii/" TargetMode="External"/><Relationship Id="rId7" Type="http://schemas.openxmlformats.org/officeDocument/2006/relationships/hyperlink" Target="https://naymenok.ru/razvitie-naglyadno-obraznogo-myishleniya/" TargetMode="External"/><Relationship Id="rId8" Type="http://schemas.openxmlformats.org/officeDocument/2006/relationships/hyperlink" Target="https://naymenok.ru/podbiraem-rifm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57:00Z</dcterms:created>
  <dc:creator>Лахтин Андрей</dc:creator>
  <dc:description/>
  <cp:keywords/>
  <dc:language>en-US</dc:language>
  <cp:lastModifiedBy>Оля</cp:lastModifiedBy>
  <dcterms:modified xsi:type="dcterms:W3CDTF">2023-10-27T10:11:00Z</dcterms:modified>
  <cp:revision>15</cp:revision>
  <dc:subject/>
  <dc:title/>
</cp:coreProperties>
</file>