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годовому плану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2021-2022г.</w:t>
      </w:r>
    </w:p>
    <w:p>
      <w:pPr>
        <w:pStyle w:val="Normal"/>
        <w:jc w:val="right"/>
        <w:rPr/>
      </w:pPr>
      <w:r>
        <w:rPr>
          <w:sz w:val="22"/>
          <w:szCs w:val="28"/>
        </w:rPr>
        <w:t>Милкина А.В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спективный план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дивидуальной коррекционно-развивающей работ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 2021-2022  уч. г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1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613"/>
        <w:gridCol w:w="1450"/>
      </w:tblGrid>
      <w:tr>
        <w:trPr>
          <w:trHeight w:val="60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й работы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боты</w:t>
            </w:r>
          </w:p>
        </w:tc>
      </w:tr>
      <w:tr>
        <w:trPr>
          <w:trHeight w:val="76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ритмическое чув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ть пространственную организацию (гнозис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динение отдельных двигательных актов в единый двигательный комплекс, добиваясь плавности переключения дв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пространственных представлений с опорой на правую рук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7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татической организации движений (точно воспроизводить и  удерживать позы, преодоление напряжённости и скованности движений 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динамической организации движений (точно и плавно  воспроизводить серию движени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намические упражнения с функциональными нагрузками в движениях, выполняемых последовате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вершенствовать динамическую и статическую организацию движений (пальчиковый игротренинг, массаж и самомассаж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25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орики артикуляционного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батывать полноценные движения и определённые положения органов  артикуляционного аппарата: точность движения, плавность и лёгкость, без подёргивания, дрожания, синкинезий, устойчивости конечного результата, пла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лючения с одного  движения к другом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98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одической стороны реч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ых функций, темпа течи, интонации, речевого дыхания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ние длительного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отка слитности нескольких 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над модуляцией голоса (повышение и понижение голос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правильного темпа и ритма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интонационной выразительност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ботка умения пользоваться громким и тихим голо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и совершенствование музыкально – ритмических способносте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8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имической мускул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фференциация носового и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 произвольно принимать мимические позы (удивление, радость, испуг, грусть, сердитое лиц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речевого дыхания (распределение выдоха и добор воздуха в процессе ре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и совершенствование музыкально – ритмических способносте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98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рм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артикуляционного и акустического образа  звука «З»,, «ЗЬ», автомат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«Ш», автоматизация. Постановка «Ж», авто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вука  «Ч», автоматизация. Постановка звука «Щ» автоматизация. Постановка звука «Л», «ЛЬ», автоматизация. Постановка звука «Р», «РЬ», автомат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в речи свистящих звуков. Дифференциация свистящих - шипящих звуко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6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онематических проце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навыка определения последовательности и количества звуков в с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выделять слова из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знание звуков речи – восприятие устной речи на сенсомоторном уров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тимулирующей функции речеслухового анализатора (формирование четкого акустического образа звук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00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говой структуры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произносить 3- 4х сложные слова со стечением согласных сопряжено, отражено и самостоятельно по предметным картин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жнения в произношении слов сложной слоговой структуры в составе словосочетаний и предложен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9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варного запаса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ение способов образования новых слов с помощью приставок и суффик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активного словаря наречиями, обозначающими местонахождение (там, тут, вот, здесь), количество (мало, много, ничего), оценку действия (хорошо, плохо, громко, тихо), ощущения (тепло, холодно, вкусно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дбору слов – синонимов, антонимов, омонимов, родстве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очнение слов, обозначающих временные понятия (части суток, дни недели, времена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мение подбирать и употреблять в речи слова – синонимы, антоним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8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мматического строя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с помощью приставок и суффик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сование числительных и существительных в ед. числе, мн. чи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относи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притяжа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путём сложения ос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редложений с данными слова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3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вяз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способов образования новых слов с помощью приставок и суффик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активного словаря наречиями, обозначающими местонахождение (там, тут, вот, здесь), количество (мало, много, ничего), оценку действия (хорошо, плохо, громко, тихо), ощущения (тепло, холодно, вкусно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дбору слов – синонимов, антонимов, омонимов, родстве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очнение слов, обозначающих временные понятия (части суток, дни недели, времена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мение подбирать и употреблять в речи слова – синонимы, антоним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0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ПФ (психологической базы речи)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вершенствования зрительного и слухового внимания, наглядно- образного и словесно –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мотивации к занятиям, самоконтроля за качеством собственного звукопроизно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развитие зрительного внимания «Что изменилось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совершенствование зрительного восприятия «На что похоже?», серия «зашумлённых» карти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годовому плану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2021-2022г.</w:t>
      </w:r>
    </w:p>
    <w:p>
      <w:pPr>
        <w:pStyle w:val="Normal"/>
        <w:jc w:val="right"/>
        <w:rPr/>
      </w:pPr>
      <w:r>
        <w:rPr>
          <w:sz w:val="22"/>
          <w:szCs w:val="28"/>
        </w:rPr>
        <w:t>Милкина А.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спективный план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дивидуальной коррекционно-развивающей работы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 2021-2022  уч.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№</w:t>
      </w:r>
      <w:r>
        <w:rPr>
          <w:i/>
          <w:sz w:val="32"/>
          <w:szCs w:val="32"/>
        </w:rPr>
        <w:t>2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  <w:gridCol w:w="1276"/>
      </w:tblGrid>
      <w:tr>
        <w:trPr>
          <w:trHeight w:val="6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й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боты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ритмическое чув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ть пространственную организацию (гнозис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динение отдельных двигательных актов в единый двигательный комплекс, добиваясь плавности переключения дв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пространственных представлений с опорой на правую ру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татической организации движений (точно воспроизводить и  удерживать позы, преодоление напряжённости и скованности движений 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динамической организации движений (точно и плавно  воспроизводить серию движ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намические упражнения с функциональными нагрузками в движениях, выполняемых последова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ть динамическую и статическую организацию движений (пальчиковый игротренинг, массаж и самомассаж  и т.д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2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орики артикуляционного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rStyle w:val="CenturySchoolbook48"/>
                <w:rFonts w:cs="Times New Roman"/>
                <w:sz w:val="22"/>
                <w:szCs w:val="22"/>
              </w:rPr>
              <w:t>Удерживать губы  и язык  в заданном положении.</w:t>
            </w:r>
          </w:p>
          <w:p>
            <w:pPr>
              <w:pStyle w:val="Normal"/>
              <w:rPr/>
            </w:pPr>
            <w:r>
              <w:rPr>
                <w:rStyle w:val="CenturySchoolbook48"/>
                <w:rFonts w:cs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Укреплять мышцы губ и тренировать их подвижность путём переключения позиций г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атывать движение нижней губы вниз и обратно в исходное полож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CenturySchoolbook48"/>
                <w:rFonts w:cs="Times New Roman"/>
                <w:sz w:val="22"/>
                <w:szCs w:val="22"/>
              </w:rPr>
              <w:t>- Отрабатывать движения языка вверх с выполнением более тонких движ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Отрабатывать движение верхней губы вниз и обратно в исходное по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асслаблять мышцы языка путём самомассажа  (пошлёпывания губами). Учить удерживать язык распластанным, широким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мышечную силу и подвижность г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9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одической стороны реч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ых функций, темпа течи, интонации, речевого дых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ние длительного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отка слитности нескольких 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над модуляцией голоса (повышение и понижение голос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правильного темпа и ритма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интонационной выразительност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ботка умения пользоваться громким и тихим голо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и совершенствование музыкально – ритмических способ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имической мускул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фференциация носового и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 произвольно принимать мимические позы (удивление, радость, испуг, грусть, сердитое лиц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речевого дыхания (распределение выдоха и добор воздуха в процессе ре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лаблять мышцы лицевой мускулатуры путем самомасс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рм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артикуляционного и акустического образа  звука «З», автоматиз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артикуляционного и акустического образа  звука «Ц», автомат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артикуляционного и акустического образа  звука «Щ», автомат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«Ж», автоматизация.   Постановка «Ч», авто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«Б», автоматизация.  Постановка «Г», автоматизация. Постановка звука «Л», «Л’», автоматизация. Постановка  «Р», «Р’» авто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в речи свистящих звуков. Дифференциация свистящих- шипящих звуков, звонких-глух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онематических проце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навыка определения последовательности и количества звуков в с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выделять слова из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знание звуков речи – восприятие устной речи на сенсомоторном уров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тимулирующей функции речеслухового анализатора (формирование четкого акустического образа зву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говой структуры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нормализации ритмической стороны речи на материале неречевых звуков (воспроизведение ритм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над двусложными словами без стечения соглас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над трехсложными словами без стечения и со стечением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варного запа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ение способов образования новых слов с помощью приставок и суффик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активного словаря наречиями, обозначающими местонахождение (там, тут, вот, здесь), количество (мало, много, ничего), оценку действия (хорошо, плохо, громко, тихо), ощущения (тепло, холодно, вкусно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дбору слов – синонимов, антонимов, омонимов, родстве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очнение слов, обозначающих временные понятия (части суток, дни недели, времена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мение подбирать и употреблять в речи слова – синонимы, антони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мматического строя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существительных с уменьшительно – ласкательными  суффикс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сование числительных и существительных в ед. числе, мн.  чи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ое употребление в речи простых предлогов: на, в, за, у, к, с, по, н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относи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притяжа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путём сложения ос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редложений с данными сло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вяз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умение вслушиваться в обращённую речь, отвечать на вопросы полными отв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навыка составления простых предложений по вопросам, по демонстрации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й и навыков составления простых предложений по схемам, по карти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умения составления описательных рассказов по  сх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над пересказом текста с помощью опорных карточек и сх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ПФ (психологической базы реч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вершенствования зрительного и слухового внимания, наглядно- образного и словесно –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мотивации к занятиям, самоконтроля за качеством собственного звукопроизно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развитие зрительного внимания «Что изменилось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совершенствование зрительного восприятия «На что похоже?», серия «зашумлённых» карт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годовому плану </w:t>
      </w:r>
    </w:p>
    <w:p>
      <w:pPr>
        <w:pStyle w:val="Normal"/>
        <w:jc w:val="right"/>
        <w:rPr/>
      </w:pPr>
      <w:r>
        <w:rPr>
          <w:sz w:val="22"/>
          <w:szCs w:val="28"/>
        </w:rPr>
        <w:t>2022-2023г.</w:t>
      </w:r>
    </w:p>
    <w:p>
      <w:pPr>
        <w:pStyle w:val="Normal"/>
        <w:jc w:val="right"/>
        <w:rPr/>
      </w:pPr>
      <w:r>
        <w:rPr>
          <w:sz w:val="22"/>
          <w:szCs w:val="28"/>
        </w:rPr>
        <w:t>Милкина А.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ерспективный план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ндивидуальной коррекционно-развивающей работы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  2022-2023  уч.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№</w:t>
      </w:r>
      <w:r>
        <w:rPr>
          <w:i/>
          <w:sz w:val="32"/>
          <w:szCs w:val="32"/>
        </w:rPr>
        <w:t>3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93"/>
        <w:gridCol w:w="1276"/>
      </w:tblGrid>
      <w:tr>
        <w:trPr>
          <w:trHeight w:val="6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й работы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оррекцион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боты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ритмическое чув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ть пространственную организацию (гнозис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динение отдельных двигательных актов в единый двигательный комплекс, добиваясь плавности переключения дв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пространственных представлений с опорой на правую ру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7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татической организации движений (точно воспроизводить и  удерживать позы, преодоление напряжённости и скованности движений 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динамической организации движений (точно и плавно  воспроизводить серию движ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намические упражнения с функциональными нагрузками в движениях, выполняемых последова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вершенствовать динамическую и статическую организацию движений (пальчиковый игротренинг, массаж и самомасс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25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орики артикуляционного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rStyle w:val="CenturySchoolbook48"/>
                <w:rFonts w:cs="Times New Roman"/>
                <w:sz w:val="22"/>
                <w:szCs w:val="22"/>
              </w:rPr>
              <w:t>Удерживать губы  и язык  в заданном положении.</w:t>
            </w:r>
          </w:p>
          <w:p>
            <w:pPr>
              <w:pStyle w:val="Normal"/>
              <w:rPr/>
            </w:pPr>
            <w:r>
              <w:rPr>
                <w:rStyle w:val="CenturySchoolbook48"/>
                <w:rFonts w:cs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Укреплять мышцы губ и тренировать их подвижность путём переключения позиций г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атывать движение нижней губы вниз и обратно в исходное полож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CenturySchoolbook48"/>
                <w:rFonts w:cs="Times New Roman"/>
                <w:sz w:val="22"/>
                <w:szCs w:val="22"/>
              </w:rPr>
              <w:t>- Отрабатывать движения языка вверх с одновременным выполнением более тонких движ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Отрабатывать движение верхней губы вниз и обратно в исходное полож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мышечную силу и подвижность г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98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одической стороны реч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ых функций, темпа течи, интонации, речевого дыхания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ние длительного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отка слитности нескольких 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над модуляцией голоса (повышение и понижение голос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правильного темпа и ритма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интонационной выразительност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ботка умения пользоваться громким и тихим голо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и совершенствование музыкально – ритмических способ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8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имической мускул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фференциация носового и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 произвольно принимать мимические позы (удивление, радость, испуг, грусть, сердитое лиц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речевого дыхания (распределение выдоха и добор воздуха в процессе ре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и совершенствование музыкально – ритмически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98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рм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«Ц», автоматизация. Постановка «Ч», автоматизация. Постановка « Щ», автоматизация. Постановка «Л», «ЛЬ» автоматизация. Постановка «Р», «РЬ», автоматизац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артикуляционного и акустического образа звука «С», автомат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артикуляционного и акустического образа звука «Ж», автоматизация. Уточнение артикуляционного и акустического образа звука «Б», автоматизация. Закрепление в речи свистящих звуков. Дифференциация свистящих- шипящих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онематических проце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навыка определения последовательности и количества звуков в с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выделять слова из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знание звуков речи – восприятие устной речи на сенсомоторном уров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тимулирующей функции речеслухового анализатора (формирование четкого акустического образа зву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00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говой структуры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произносить 3- 4х сложные слова со стечением согласных сопряжено, отражено и самостоятельно по предметным картин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жнения в произношении слов сложной слоговой структуры в составе словосочетаний и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9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варного запас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ение способов образования новых слов с помощью приставок и суффик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активного словаря наречиями, обозначающими местонахождение (там, тут, вот, здесь), количество (мало, много, ничего), оценку действия (хорошо, плохо, громко, тихо), ощущения (тепло, холодно, вкусно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дбору слов – синонимов, антонимов, омонимов, родстве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очнение слов, обозначающих временные понятия (части суток, дни недели, времена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мение подбирать и употреблять в речи слова – синонимы, антони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8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мматического строя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с помощью приставок и суффик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сование числительных и существительных в ед. числе, мн. чи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относи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притяжа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путём сложения ос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редложений с данными сло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3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вяз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умение вслушиваться в обращённую речь, отвечать на вопросы полными отв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навыка составления простых предложений по вопросам, по демонстрации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й и навыков составления простых предложений по схемам, по карти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умения составления рассказов по серии картин, сюжетной карт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над пересказом текста с помощью опорных карточек и сх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ПФ (психологической базы речи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вершенствования зрительного и слухового внимания, наглядно- образного и словесно –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мотивации к занятиям, самоконтроля за качеством собственного звукопроизно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развитие зрительного внимания «Что изменилось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совершенствование зрительного восприятия «На что похоже?», серия «зашумлённых» карт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годовому плану </w:t>
      </w:r>
    </w:p>
    <w:p>
      <w:pPr>
        <w:pStyle w:val="Normal"/>
        <w:jc w:val="right"/>
        <w:rPr/>
      </w:pPr>
      <w:r>
        <w:rPr>
          <w:sz w:val="22"/>
          <w:szCs w:val="28"/>
        </w:rPr>
        <w:t>2022-2023г.</w:t>
      </w:r>
    </w:p>
    <w:p>
      <w:pPr>
        <w:pStyle w:val="Normal"/>
        <w:jc w:val="right"/>
        <w:rPr/>
      </w:pPr>
      <w:r>
        <w:rPr>
          <w:sz w:val="22"/>
          <w:szCs w:val="28"/>
        </w:rPr>
        <w:t>Милкина А.В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спективный план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дивидуальной коррекционно-развивающей работы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 2022-2023  уч.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№</w:t>
      </w:r>
      <w:r>
        <w:rPr>
          <w:i/>
          <w:sz w:val="32"/>
          <w:szCs w:val="32"/>
        </w:rPr>
        <w:t>4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930"/>
        <w:gridCol w:w="1276"/>
      </w:tblGrid>
      <w:tr>
        <w:trPr>
          <w:trHeight w:val="60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й работ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боты</w:t>
            </w:r>
          </w:p>
        </w:tc>
      </w:tr>
      <w:tr>
        <w:trPr>
          <w:trHeight w:val="76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ритмическое чув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ть пространственную организацию (гнозис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динение отдельных двигательных актов в единый двигательный комплекс, добиваясь плавности переключения дв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пространственных представлений с опорой на правую ру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7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татической организации движений (точно воспроизводить и  удерживать позы, преодоление напряжённости и скованности движений 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динамической организации движений (точно и плавно  воспроизводить серию движ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намические упражнения с функциональными нагрузками в движениях, выполняемых последова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вершенствовать динамическую и статическую организацию движений (пальчиковый игротренинг, массаж и самомасс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25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орики артикуляционного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rStyle w:val="CenturySchoolbook48"/>
                <w:rFonts w:cs="Times New Roman"/>
                <w:sz w:val="22"/>
                <w:szCs w:val="22"/>
              </w:rPr>
              <w:t>Удерживать губы  и язык  в заданном положении.</w:t>
            </w:r>
          </w:p>
          <w:p>
            <w:pPr>
              <w:pStyle w:val="Normal"/>
              <w:rPr/>
            </w:pPr>
            <w:r>
              <w:rPr>
                <w:rStyle w:val="CenturySchoolbook48"/>
                <w:rFonts w:cs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Укреплять мышцы губ и тренировать их подвижность путём переключения позиций г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атывать движение нижней губы вниз и обратно в исходное полож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CenturySchoolbook48"/>
                <w:rFonts w:cs="Times New Roman"/>
                <w:sz w:val="22"/>
                <w:szCs w:val="22"/>
              </w:rPr>
              <w:t>- Отрабатывать движения языка вверх с одновременным выполнением более тонких движ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Отрабатывать движение верхней губы вниз и обратно в исходное по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асслаблять мышцы языка путём самомассажа  (пошлёпывания губами). Учить удерживать язык распластанным, широким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мышечную силу и подвижность г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98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одической стороны реч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ых функций, темпа течи, интонации, речевого дыхания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ние длительного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отка слитности нескольких 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над модуляцией голоса (повышение и понижение голос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правильного темпа и ритма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интонационной выразительност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ботка умения пользоваться громким и тихим голо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и совершенствование музыкально – ритмических способ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8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имической мускул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фференциация носового и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 произвольно принимать мимические позы (удивление, радость, испуг, грусть, сердитое лиц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речевого дыхания (распределение выдоха и добор воздуха в процессе ре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лаблять мышцы лицевой мускулатуры путем самомасс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рм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артикуляционного и акустического образа звука «С», авто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артикуляционного и акустического образа звука «З», авто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артикуляционного и акустического образа звука «Ш», авто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артикуляционного и акустического образа звука «Ж», авто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артикуляционного и акустического образа звука «Ф», автомат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артикуляционного и акустического образа звука «К», автоматизация. Постановка «Ч», автоматизация. Постановка «Л»,»ЛЬ» автомат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«Р», «РЬ», автоматизация. Постановка «Г», авто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в речи свистящих и шипящих зву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ифференциация свистящих- шипящих звуков, звонких и глух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6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онематических проце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навыка определения последовательности и количества звуков в с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выделять слова из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знание звуков речи – восприятие устной речи на сенсомоторном уров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тимулирующей функции речеслухового анализатора (формирование четкого акустического образа зву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00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говой структуры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произносить 3- 4х сложные слова со стечением согласных сопряжено, отражено и самостоятельно по предметным картин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жнения в произношении слов сложной слоговой структуры в составе словосочетаний и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9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варного запас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ение способов образования новых слов с помощью приставок и суффик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активного словаря наречиями, обозначающими местонахождение (там, тут, вот, здесь), количество (мало, много, ничего), оценку действия (хорошо, плохо, громко, тихо), ощущения (тепло, холодно, вкусно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дбору слов – синонимов, антонимов, омонимов, родстве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очнение слов, обозначающих временные понятия (части суток, дни недели, времена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мение подбирать и употреблять в речи слова – синонимы, антони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8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мматического строя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с помощью приставок и суффик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сование числительных и существительных в ед. числе, мн. чи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относи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притяжа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путём сложения ос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редложений с данными сло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3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вяз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умение вслушиваться в обращённую речь, отвечать на вопросы полными отв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навыка составления простых предложений по вопросам, по демонстрации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й и навыков составления простых предложений по схемам, по карти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умения составления рассказов по серии картин, сюжетной карт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над пересказом текста с помощью опорных карточек и сх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0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ПФ (психологической базы речи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вершенствования зрительного и слухового внимания, наглядно- образного и словесно –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мотивации к занятиям, самоконтроля за качеством собственного звукопроизно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развитие зрительного внимания «Что изменилось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совершенствование зрительного восприятия «На что похоже?», серия «зашумлённых» карт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спективный план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дивидуальной коррекционно-развивающей работы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 2021-2022  уч.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аньева Полина</w:t>
      </w:r>
    </w:p>
    <w:tbl>
      <w:tblPr>
        <w:tblW w:w="101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792"/>
        <w:gridCol w:w="2268"/>
      </w:tblGrid>
      <w:tr>
        <w:trPr>
          <w:trHeight w:val="60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й работ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иод работы</w:t>
            </w:r>
          </w:p>
        </w:tc>
      </w:tr>
      <w:tr>
        <w:trPr>
          <w:trHeight w:val="7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ритмическое чув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ть пространственную организацию (гнозис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динение отдельных двигательных актов в единый двигательный комплекс, добиваясь плавности переключения дв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пространственных представлений с опорой на правую ру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7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татической организации движений (точно воспроизводить и  удерживать позы, преодоление напряжённости и скованности движений 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динамической организации движений (точно и плавно  воспроизводить серию движ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намические упражнения с функциональными нагрузками в движениях, выполняемых последова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ть динамическую и статическую организацию движений (пальчиковый игротренинг, массаж и самомассаж и т.д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25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орики артикуляционного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держивать губы  и язык  в заданном поло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реплять мышцы губ и тренировать их подвижность путём переключения позиций г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атывать движение нижней губы вниз и обратно в исходное по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трабатывать движения языка вверх с одновременным выполнением более тонких дви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рабатывать движение верхней губы вниз и обратно в исходное по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асслаблять мышцы языка путём самомассажа  (пошлёпывания губами). Учить удерживать язык распластанным, широким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мышечную силу и подвижность г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98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одической стороны ре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ых функций, темпа течи, интонации, речевого дыхания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ние длительного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отка слитности нескольких 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над модуляцией голоса (повышение и понижение голос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правильного темпа и ритма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интонационной выразительност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ботка умения пользоваться громким и тихим голо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и совершенствование музыкально – ритмически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89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имической мускул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фференциация носового и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 произвольно принимать мимические позы (удивление, радость, испуг, грусть, сердитое лиц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речевого дыхания (распределение выдоха и добор воздуха в процессе ре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лаблять мышцы лицевой мускулатуры путем самомасса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рмирова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артикуляционного и акустического образа звука «Р», «РЬ» авто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в речи свистящих звуков. Дифференциация свистящих - шипящих зву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онематических проце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навыка определения последовательности и количества звуков в с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выделять слова из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знание звуков речи – восприятие устной речи на сенсомоторном уров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тимулирующей функции речеслухового анализатора (формирование четкого акустического образа зв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00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говой структуры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произносить 3- 4х сложные слова со стечением согласных сопряжено, отражено и самостоятельно по предметным картин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жнения в произношении слов сложной слоговой структуры в составе словосочетаний и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варного запаса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ение способов образования новых слов с помощью приставок и суффик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активного словаря наречиями, обозначающими местонахождение (там, тут, вот, здесь), количество (мало, много, ничего), оценку действия (хорошо, плохо, громко, тихо), ощущения (тепло, холодно, вкусно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дбору слов – синонимов, антонимов, омонимов, родстве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очнение слов, обозначающих временные понятия (части суток, дни недели, времена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мение подбирать и употреблять в речи слова – синонимы, антони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89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мматического строя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с помощью приставок и суффик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сование числительных и существительных в ед. числе, мн. чи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относи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притяжа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путём сложения ос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редложений с данны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3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вяз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умение вслушиваться в обращённую речь, отвечать на вопросы полными отв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навыка составления простых предложений по вопросам, по демонстрации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й и навыков составления простых предложений по схемам, по карти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умения составления рассказов по серии картин, сюжетной карт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над пересказом текста с помощью опорных карточек и сх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ПФ (психологической базы речи)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вершенствования зрительного и слухового внимания, наглядно- образного и словесно –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мотивации к занятиям, самоконтроля за качеством собственного звукопроизно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развитие зрительного внимания «Что изменилось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совершенствование зрительного восприятия «На что похоже?», серия «зашумлённых» карт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спективный план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дивидуальной коррекционно-развивающей работы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 2021-2022  уч. г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юков Даниил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613"/>
        <w:gridCol w:w="1450"/>
      </w:tblGrid>
      <w:tr>
        <w:trPr>
          <w:trHeight w:val="60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й работы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боты</w:t>
            </w:r>
          </w:p>
        </w:tc>
      </w:tr>
      <w:tr>
        <w:trPr>
          <w:trHeight w:val="76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ритмическое чув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ть пространственную организацию (гнозис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динение отдельных двигательных актов в единый двигательный комплекс, добиваясь плавности переключения дв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пространственных представлений с опорой на правую рук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7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татической организации движений (точно воспроизводить и  удерживать позы, преодоление напряжённости и скованности движений 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динамической организации движений (точно и плавно  воспроизводить серию движени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намические упражнения с функциональными нагрузками в движениях, выполняемых последовате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вершенствовать динамическую и статическую организацию движений (пальчиковый игротренинг, массаж и самомассаж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25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орики артикуляционного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батывать полноценные движения и определённые положения органов  артикуляционного аппарата: точность движения, плавность и лёгкость, без подёргивания, дрожания, синкинезий, устойчивости конечного результата, пла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лючения с одного  движения к другом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98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одической стороны реч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ых функций, темпа течи, интонации, речевого дыхания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ние длительного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ботка слитности нескольких 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над модуляцией голоса (повышение и понижение голос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правильного темпа и ритма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интонационной выразительност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ботка умения пользоваться громким и тихим голо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и совершенствование музыкально – ритмических способносте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8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имической мускул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фференциация носового и ротов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 произвольно принимать мимические позы (удивление, радость, испуг, грусть, сердитое лиц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речевого дыхания (распределение выдоха и добор воздуха в процессе ре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и совершенствование музыкально – ритмических способносте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98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рм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артикуляционного и акустического образа  звука «Ж», автомат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артикуляционного и акустического образа  звука «Л», автомат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«Ц», автоматизац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в речи свистящих и шипящих звуков. Дифференциация свистящих - шипящих звуко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16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онематических проце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навыка определения последовательности и количества звуков в с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выделять слова из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знание звуков речи – восприятие устной речи на сенсомоторном уров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тимулирующей функции речеслухового анализатора (формирование четкого акустического образа звук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00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говой структуры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произносить 3- 4х сложные слова со стечением согласных сопряжено, отражено и самостоятельно по предметным картин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жнения в произношении слов сложной слоговой структуры в составе словосочетаний и предложен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9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ловарного запаса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ение способов образования новых слов с помощью приставок и суффик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активного словаря наречиями, обозначающими местонахождение (там, тут, вот, здесь), количество (мало, много, ничего), оценку действия (хорошо, плохо, громко, тихо), ощущения (тепло, холодно, вкусно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дбору слов – синонимов, антонимов, омонимов, родстве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очнение слов, обозначающих временные понятия (части суток, дни недели, времена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мение подбирать и употреблять в речи слова – синонимы, антоним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8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мматического строя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с помощью приставок и суффик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сование числительных и существительных в ед. числе, мн. чи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относи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е притяжательных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ение способов образования новых слов путём сложения ос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редложений с данными слова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3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вяз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способов образования новых слов с помощью приставок и суффик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активного словаря наречиями, обозначающими местонахождение (там, тут, вот, здесь), количество (мало, много, ничего), оценку действия (хорошо, плохо, громко, тихо), ощущения (тепло, холодно, вкусно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одбору слов – синонимов, антонимов, омонимов, родстве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очнение слов, обозначающих временные понятия (части суток, дни недели, времена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ть умение подбирать и употреблять в речи слова – синонимы, антоним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70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ПФ (психологической базы речи)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вершенствования зрительного и слухового внимания, наглядно- образного и словесно –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мотивации к занятиям, самоконтроля за качеством собственного звукопроизно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развитие зрительного внимания «Что изменилось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упражнения на совершенствование зрительного восприятия «На что похоже?», серия «зашумлённых» карти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5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enturySchoolbook48">
    <w:name w:val="Стиль Century Schoolbook 48 пт"/>
    <w:qFormat/>
    <w:rPr>
      <w:rFonts w:ascii="Century Schoolbook" w:hAnsi="Century Schoolbook" w:cs="Century Schoolbook"/>
      <w:sz w:val="9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57:00Z</dcterms:created>
  <dc:creator>А</dc:creator>
  <dc:description/>
  <cp:keywords/>
  <dc:language>en-US</dc:language>
  <cp:lastModifiedBy>Алексей</cp:lastModifiedBy>
  <cp:lastPrinted>2023-09-13T13:08:00Z</cp:lastPrinted>
  <dcterms:modified xsi:type="dcterms:W3CDTF">2023-11-15T12:07:00Z</dcterms:modified>
  <cp:revision>69</cp:revision>
  <dc:subject/>
  <dc:title/>
</cp:coreProperties>
</file>