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Утверждаю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Директор МБОУ БСШ№1 им. Е.К. Зырянова 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__________________________Т.Н. Зыря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каз № _________________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</w:rPr>
              <w:t>от «_____» _____________ 2022 г.</w:t>
            </w:r>
          </w:p>
        </w:tc>
      </w:tr>
    </w:tbl>
    <w:p>
      <w:pPr>
        <w:pStyle w:val="Style2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матическое планирование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»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2-2023</w:t>
      </w:r>
      <w:r>
        <w:rPr/>
        <w:t>учебный год</w:t>
      </w:r>
    </w:p>
    <w:tbl>
      <w:tblPr>
        <w:tblW w:w="1478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03"/>
        <w:gridCol w:w="2835"/>
        <w:gridCol w:w="3243"/>
        <w:gridCol w:w="1786"/>
        <w:gridCol w:w="161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, отводимых на освоение каждой тем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рабочей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 </w:t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фольклора. Сказки, легенды, былины, героические песни (9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фольклора. Дополнительное чтение: малые жанры фольклора. Крупицы народной мудр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доверительные отношения между учителем и обучающимися, способствующих позитивному восприятию учащимися требований и просьб учителя;</w:t>
            </w:r>
          </w:p>
          <w:p>
            <w:pPr>
              <w:pStyle w:val="Style27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Иван-царевич и Серый вол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Русская народная сказка «Марья Морев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а "ВолхВсеславович". Слушание детских книг и работа с ними. Дополнительное чтение: былины «Вольга Святославович», «Святогор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легенды.  "Легенда о граде Китеже", "Легенда о покорении Сибири Ермаком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детских книг и работа с ними. Дополнительное чтение: шотландская легенда «Рыцарь-эльф». Библейская легенда «Суд Соломона», «Блудный сы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песни. Героическая песня "Кузьма Минин и Дмитрий Пожарский во главе ополчения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и работа с детскими книгами.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ня-слава "Русская Земля", героическая песня "Суворов приказывает армии переплыть море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изведения  фолькло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ни. Русские баснописцы (6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 "Стрекоза и Муравей"; И.И.Хемницер "Стрекоз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уроке интерактивные формы работы с обучающимися: учебные дискуссии, викторины, настольные игры, ролевые игры, учебные проекты;</w:t>
            </w:r>
          </w:p>
          <w:p>
            <w:pPr>
              <w:pStyle w:val="Style27"/>
              <w:numPr>
                <w:ilvl w:val="0"/>
                <w:numId w:val="4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шефство эрудированных обучающихся над их неуспевающими одноклассниками, дающее обучающимся социально значимый опыт сотрудничества и взаимной помощ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Толстой "Стрекоза и муравьи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Хемницер "Друзья". Слушание и работа с книгами басен. Дополнительное чтение: И.А.Крылов "Крестьянин в беде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Измайлов "Ку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к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И.А.Крылов "Осел и соловей", А.Е.Измайлов «Лестниц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Крылов «Мартышка и очки», «Квартет». Дополнительное чтение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ихалков «Слово о Крылове». И. Дмитриев «Муха», «Петух, Кот и Мышонок».Слушание детских книг и работа с ними. Работа с детскими журнал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"Проверьте себя" Русские баснописцы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: "Знаток басен", "Лучший чтец басе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В.А. Жуковского (4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Жуковский «Песня», «Ночь», «Воспоминани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;</w:t>
            </w:r>
          </w:p>
          <w:p>
            <w:pPr>
              <w:pStyle w:val="Style27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ть ситуации и события, развивающие культуру переживаний и ценностные ориентации ребен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 В.А. Жуковский. «Вечер», «Там небеса и воды ясны…», «Загадки», баллада «Светла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казки. В.А.Жуковский "Спящая царев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книгами В.А.Жуковского.  В.А.Жуковский "Сказка о царе Берендее, о сыне его Иване-царевиче, о хитростях Кощея бессмертного и о премудрости Марьи-царевны, кощеевой дочери"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А.С. Пушкина (5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произведений А. С. Пушкина. А.С.Пушкин "Осень". Дополнительное чтение: Г.Н. Волков «Удивительный Александр Сергеевич» (в сокращен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для обучающихся ситуаций самооценки (как учебных достижений отметками, так и моральных, нравственных, гражданских поступков);</w:t>
            </w:r>
          </w:p>
          <w:p>
            <w:pPr>
              <w:pStyle w:val="Style27"/>
              <w:numPr>
                <w:ilvl w:val="0"/>
                <w:numId w:val="1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групповые формы учебной деятельност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Пушкин "И.И.  Пущину", И.И. Пущин "Записки о Пушкине" (отрывок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Диагностическая работа по материалам  ЦО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 "Сказка о золотом петушке". Из "Воспоминаний В.И.Даля". По страницам детских журна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ушкин "Песнь о вещем Олеге", "Песни о Стеньке Разине". Библиотечный урок «Наш Пушк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М.Ю. Лермонтова (4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М.Ю.Лермонтов "Москва, Москва! Люблю тебя как сын…", "Парус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обучающимся взглянуть на учебный материал сквозь призму человеческой ценност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 о природе. М.Ю.Лермонтов "Горные вершины…", "Утес…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7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 М.Ю.Лермонтов "Ашик-Кериб", восточная сказ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9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книгами М.Ю.Лермонтова. Книги-справочники о М.Ю.Лермонтове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Лермонтов "Три пальмы" (восточное сказание), "Казачья колыбельная песня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П.П. Ершова (3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шебные сказки. П.П.Ершов "Конек-Горбунок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обучающимся взглянуть на учебный материал сквозь призму человеческой ценности;</w:t>
            </w:r>
          </w:p>
          <w:p>
            <w:pPr>
              <w:pStyle w:val="Style27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доверительный психологический климат в классе во время уро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Ершов Стихотворение "Кто он?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 "Проверьте себя" (выполнение заданий в учебнике и тетради)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ная работа по тем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изведения писателей-класс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В.М. Гаршина (3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М.Гаршин "Лягуш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доверительный психологический климат в классе во время урока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ться на жизненный опыт обучающихся с учетом воспитательных базовых национальных ценностей (БНЦ)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книгами. Слушание и работа с книгами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М.Гаршин "Сказка о жабе и розе"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В.М. Гаршин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ttaleaPrince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«Пленница». Произведения В.М.Гаршина. Дополнительное чтение: В.М. Гаршин «Сказание о гордом Агее». Пересказ старинной леген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изведения русских писателей о детях. 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Г. Гарин-Михайловский (5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Гарин-Михайловский "Старый колодезь» (глава из повести «Детство Темы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раться на жизненный опыт обучающихся с учетом воспитательных базовых национальных ценностей (БНЦ)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обучающихся гражданской позиции, способности к труду и жизни в условиях современного мир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Гарин-Михайловский "Старый колодезь» (глава из повести «Детство Темы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.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детских книг и работа с ними. Дополнительное чтение: К.М. Станюкович «Максимка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русских писателей одетях.Д.Н. Мамин-Сибиряк «Вертел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русских писателей о детях. Урок обобщение («Проверьте себя»). Дополнительное чт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7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зарубежных писателей (8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Произведения о детях»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Гюго "Козетта"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тдельные глав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на уроке ситуации для выбора поступка обучающимся (тексты, инфографика, видео и др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зарубежных писателей о детях.М. Твен «Приключения Тома Сойера» (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сокращен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 1 и 2 главы из романа М. Твена «Приключения Гекльберри Финна».</w:t>
            </w:r>
          </w:p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зка Х.К.Андерсена "Дикие лебеди». Дополнительное чтение: сказ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.Андерсена"Самое невероятное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Х.К.Андерсена "Дети года". Слушание  и работа с книгами Х.К.Андерсена. Детские газеты и журн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.Андерсен "Девочка со спичками". К.Г.Паустовский "Великий сказочник"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обобщение изученного  по теме «Книги зарубежных писателей» «Проверьте себ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мире книг 6 час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книг «Библия». Детская библия. Древнегреческие мифы"Арион". "Дедал и Икар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на уроке ситуации для выбора поступка обучающимся (тексты, инфографика, видео и др.)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янский миф "Ярило-солнце". Дополнительное чтение:Древнеиндийские мифы "Творение", "Создание ночи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детскими книгами. Мифы народов мира. Дополнительное чтение: Древнекитайский миф "Подвиги стрелка И" Обобщение по разделу "Проверьте себя" (выполнение заданий в учебнике и тетради)мифы народов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и Древней Руси. Отрывок из "Повести временных лет" "О князе Владимире". "Деятельность Ярослава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охвала книгам)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книгам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ывки из "Повести временных лет", "Повести о Никите Кожемяке", "О Кирилле и Мефодии", "Наставления Ярослава Мудрого славянам". По страницам детских журна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ывок  из "Повести временных лет" "Поучение Владимира Мономаха".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. «В мире кни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Л.Н. Толстого (7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. Дополнительное чтение «Воспоминания  Л.Н. Толстого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ть ситуации и события, развивающие культуру переживаний и ценностные ориентации ребен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рассказа Л.Н.Толстого "Акула". Сказка «Два брат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.Басня «Мужик и Водяной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.Рассказ «Черепаха». Рассказ «Руса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а «Святогор-богатырь». Дополнительное чтение Народная былина «Святогор»; «Повесть о Никите Кожемяке» (из «Повести временных лет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быль Л.Н.Толстого "Кавказский пленник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разделу. Книжная пол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и А.А. Блока (2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ине. А.А.Блок "Россия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ть ситуации и события, развивающие культуру переживаний и ценностные ориентации ребен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детскими книгами стихов русских поэтов. А.А.Блок "На поле Куликовом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и К.Д. Бальмонта (5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ине, о природе. К.Д.Бальмонт "Россия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уроке интерактивные формы работы с обучающимися: групповая работа или работа в парах, которые учат обучающихся командной работе и взаимодействию с другими обучающимися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ине, о природе. К.Д.Бальмонт "К зиме", "Снежинка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природе. К.Д.Бальмонт "Камыши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казочные стихи. К.Д.Бальмонт "У чудищ", "Как я пишу стихи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К.Д. Бальмонт «Русский язык», «Золотая рыбк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А.И. Куприна (4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ворцы» А.И.Купр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уроке интерактивные формы работы с обучающимися: включение в урок игровых процедур, которые помогают установлению доброжелательной атмосферы во время уро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очерк «Воспоминания об А.П. Чехове». Дополнительное чтение: рассказ А.И.Куприн «Четверо нищих» В.В. Вересаев. «Легенда», «Звез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 Пушкина. Слушание и работа с детскими книгами. Сказки и легенды русских писателей. Дополнительное чтение: рассказ А.И.Куприн «Четверо нищих» В.В. Вересаев. «Легенда», «Звез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евая диагностическая работа по читательской грамот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и И.А. Бунина (3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"Шире, грудь, распахнись для принятия…", Стихи о природе И.Бунин «Гаснет вечер.» И.А.Бунин "Листопад"(отрывок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и работа с детскими книгами стихов русских поэтов. Н.А.Некрасов "Генерал Топтыгин"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К.И.Чуковский "Н.А.Некрасов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С.Я. Маршака (6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произведений. С.Я.Маршака. Стихотворение "Словарь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уроке интерактивные формы работы с обучающимися: включение в урок игровых процедур, которые способствуют налаживанию позитивных межличностных отношений в классе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шефство эрудированных обучающихся над их неуспевающими одноклассниками, дающее обучающимся социально значимый опыт сотрудничества и взаимной помощ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03   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ых произведений. С.Я.Маршака. Стихотворение "Словарь". Дополнительное чтение: «Загадки», «Зеленая заста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ьеса-сказка С.Я.Маршака "Двенадцать месяцев" (избранные картины)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Я.Маршак-переводчик. Р.Бернс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В горах мое сердце…"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еревод С.Я.Маршак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книгами С.Я.Маршака.  С.Я.Маршак "Ледяной остров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урок по теме «Маршак- сказочник, поэт, драматург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.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и Н.А. Заболоцкого (2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Заболоцкий "Детство".«Лебедь в зоопарке»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 Н.А.Заболоцкий «Весна в лес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ту обучающихся с социально значимой информацией по поводу получаемой на уроке социально значимой информации - обсуждать, высказывать мнение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3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. Стихи русских поэ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о детях войны(2 часов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 В.П. Катаев «Сын полка» (отдельные глав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7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и работа с детскими книгами о детях. Работа с детскими журналами и книгами. Дополнительное чтение стихотворение        К.М. Симонова «Сын артиллерист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хи Н.М. Рубцова (4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ине.Дополнительное чтение Н.М. Рубцов "Ласточка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о родной природе. Н.М.Рубцов "Березы". Н.М.Рубцов "Тихая моя родина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чтение: сказка-быль А.Т. Платонова «Любовь к Родине, или Путешествие воробья», «Неизвестный цветок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й в учебнике и тетради. "Страничка книгочея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едения С.В. Михалкова (1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С.В.Михалкова. "Школа", "Хижина дяди Тома" (спектакль). Дополнительное чтение «Как бы жили мы без книг?».Басня С.В.Михалкова "Зеркал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на уроке интерактивные формы работы с обучающимися: дискуссии, которые дают обучающимся возможность приобрести опыт ведения конструктивного диалог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: контрольная тестовая работа по теме «Анализ художественного произве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мористические произведения (2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Носов "Федина задача". Юмористические стихи И.Л. Гамазкова «Страдания»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юмористических произведений для детей и работа с ними. Работа с детскими журналами и газетами. Дополнительное чтение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Драгунский «Тайное становится явны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ть ситуации и события, развивающие культуру переживаний и ценностные ориентации ребен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юмористических произведений для детей и работа с ними. Работа с детскими журналами и газетами. Дополнительное чтение: А.М. Горький «Пеп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ерки (5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ки о Родине. И.С.Соколов -Микитов "Родина".Дополнительное чтение: М.А. Шолохов "Любимая мать-отчизна"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ировать внимание обучающихся на нравственных проблемах, связанных с научными открытиями, изучаемыми на уроке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3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ки о людях. А.И.Куприн «Сказки Пушкина»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Шер "Картины-сказки".М.Горький «  О сказках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детских книг и работа с ними. Дополнительное чтение: Очерк Р. Сефа «О стихах Джона Чиарди». Детские газеты и журн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обобщение («Проверьте себя») писатели о писател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ый урок. Писатели о писателях. М. Горький «О книгах», «О сказках». Ю.Я. Яковлев. «Право на жизн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я, приключения, фантастика (5 ч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ире фантастики. Н.П.Вагнер "Фея Фантаста". Слушание детских книг и работа с ними. Дополнительное чтение: Н.П. Вагнер «Сказ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обучающихся соблюдать на уроке принципы учебной дисциплины и самоорганизации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ть на уроке ситуации для выбора поступка обучающимся (тексты, инфографика, видео и др.);</w:t>
            </w:r>
          </w:p>
          <w:p>
            <w:pPr>
              <w:pStyle w:val="Style27"/>
              <w:numPr>
                <w:ilvl w:val="0"/>
                <w:numId w:val="3"/>
              </w:numPr>
              <w:ind w:left="78" w:firstLine="2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доверительный психологический климат в классе во время уро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Вагнер "Береза". Слушание детских книг и работа с ними. Дополнительное чтение: Н.П. Вагнер «РуфиРуфи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натан Свифт "Гулливер в стране лилипутов" ( отдельные главы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-обобщение «Произведения, изученные в 4 классе».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«Проверьте себя»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детских книг о путешественниках и работа с ними. Дополнительное чтение: очерк В. Рыбакова «О книге Дж. Свифта» Н.П. Найденова Стихотворение «Мой друг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ascii="Arial" w:hAnsi="Arial" w:cs="Arial"/>
      <w:b/>
      <w:bCs/>
      <w:sz w:val="22"/>
      <w:szCs w:val="22"/>
      <w:lang w:bidi="ar-SA"/>
    </w:rPr>
  </w:style>
  <w:style w:type="character" w:styleId="14">
    <w:name w:val="Основной текст (14)_"/>
    <w:qFormat/>
    <w:rPr>
      <w:rFonts w:ascii="Arial" w:hAnsi="Arial" w:cs="Arial"/>
      <w:sz w:val="19"/>
      <w:szCs w:val="19"/>
      <w:lang w:bidi="ar-SA"/>
    </w:rPr>
  </w:style>
  <w:style w:type="character" w:styleId="71">
    <w:name w:val="Основной текст (7) + Малые прописные1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45">
    <w:name w:val="Основной текст (14)5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19">
    <w:name w:val="Основной текст (14) + Полужирный19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10pt">
    <w:name w:val="Основной текст (14) + 10 pt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410pt4">
    <w:name w:val="Основной текст (14) + 10 pt4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vertAlign w:val="baseline"/>
      <w:lang w:bidi="ar-SA"/>
    </w:rPr>
  </w:style>
  <w:style w:type="character" w:styleId="147">
    <w:name w:val="Основной текст (14) + 7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vertAlign w:val="baseline"/>
      <w:lang w:bidi="ar-SA"/>
    </w:rPr>
  </w:style>
  <w:style w:type="character" w:styleId="1473">
    <w:name w:val="Основной текст (14) + 73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vertAlign w:val="baseline"/>
      <w:lang w:bidi="ar-SA"/>
    </w:rPr>
  </w:style>
  <w:style w:type="character" w:styleId="79">
    <w:name w:val="Основной текст (7) + 9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11pt15">
    <w:name w:val="Основной текст (14) + 11 pt15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5">
    <w:name w:val="Основной текст (5)_"/>
    <w:qFormat/>
    <w:rPr>
      <w:rFonts w:ascii="Arial" w:hAnsi="Arial" w:cs="Arial"/>
      <w:b/>
      <w:bCs/>
      <w:sz w:val="19"/>
      <w:szCs w:val="19"/>
      <w:lang w:bidi="ar-SA"/>
    </w:rPr>
  </w:style>
  <w:style w:type="character" w:styleId="Style15">
    <w:name w:val="Подпись к таблице_"/>
    <w:qFormat/>
    <w:rPr>
      <w:rFonts w:ascii="Arial" w:hAnsi="Arial" w:cs="Arial"/>
      <w:b/>
      <w:bCs/>
      <w:sz w:val="22"/>
      <w:szCs w:val="22"/>
      <w:lang w:bidi="ar-SA"/>
    </w:rPr>
  </w:style>
  <w:style w:type="character" w:styleId="57">
    <w:name w:val="Основной текст (5) + Малые прописные7"/>
    <w:qFormat/>
    <w:rPr>
      <w:rFonts w:ascii="Arial" w:hAnsi="Arial" w:cs="Arial"/>
      <w:b/>
      <w:bCs/>
      <w:smallCap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18">
    <w:name w:val="Основной текст (14) + Полужирный18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4">
    <w:name w:val="Подпись к таблице4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1417">
    <w:name w:val="Основной текст (14) + Полужирный17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Style16">
    <w:name w:val="Оглавление"/>
    <w:qFormat/>
    <w:rPr>
      <w:rFonts w:ascii="Arial" w:hAnsi="Arial" w:cs="Arial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427">
    <w:name w:val="Основной текст (14) + Полужирный27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">
    <w:name w:val="Основной текст (14)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5">
    <w:name w:val="Основной текст (14) + Полужирный25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6">
    <w:name w:val="Основной текст (14) + Полужирный26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1pt14">
    <w:name w:val="Основной текст (14) + 11 pt14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415">
    <w:name w:val="Основной текст (14) + Полужирный15"/>
    <w:qFormat/>
    <w:rPr>
      <w:rFonts w:ascii="Arial" w:hAnsi="Arial" w:cs="Arial"/>
      <w:b/>
      <w:bCs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">
    <w:name w:val="Основной текст (14) + Курсив2"/>
    <w:qFormat/>
    <w:rPr>
      <w:rFonts w:ascii="Arial" w:hAnsi="Arial" w:cs="Arial"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6">
    <w:name w:val="Основной текст (14) + Полужирный16"/>
    <w:qFormat/>
    <w:rPr>
      <w:rFonts w:ascii="Arial" w:hAnsi="Arial" w:cs="Arial"/>
      <w:b/>
      <w:bCs/>
      <w:i/>
      <w:iCs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2pt">
    <w:name w:val="Основной текст (14) + Интервал 2 pt"/>
    <w:qFormat/>
    <w:rPr>
      <w:rFonts w:ascii="Arial" w:hAnsi="Arial" w:cs="Arial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3">
    <w:name w:val="Основной текст (3)_"/>
    <w:qFormat/>
    <w:rPr>
      <w:rFonts w:ascii="Arial" w:hAnsi="Arial" w:cs="Arial"/>
      <w:i/>
      <w:iCs/>
      <w:sz w:val="22"/>
      <w:szCs w:val="22"/>
      <w:lang w:bidi="ar-SA"/>
    </w:rPr>
  </w:style>
  <w:style w:type="character" w:styleId="2">
    <w:name w:val="Основной текст (2)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Arial" w:hAnsi="Arial" w:cs="Arial"/>
      <w:b w:val="false"/>
      <w:bCs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411pt13">
    <w:name w:val="Основной текст (14) + 11 pt13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6">
    <w:name w:val="Основной текст (6)_"/>
    <w:qFormat/>
    <w:rPr>
      <w:rFonts w:ascii="Arial" w:hAnsi="Arial" w:cs="Arial"/>
      <w:sz w:val="21"/>
      <w:szCs w:val="21"/>
      <w:lang w:bidi="ar-SA"/>
    </w:rPr>
  </w:style>
  <w:style w:type="character" w:styleId="699">
    <w:name w:val="Основной текст (6) + 99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1414">
    <w:name w:val="Основной текст (14) + Полужирный14"/>
    <w:qFormat/>
    <w:rPr>
      <w:rFonts w:ascii="Arial" w:hAnsi="Arial" w:cs="Arial"/>
      <w:b/>
      <w:bCs/>
      <w:i/>
      <w:iCs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Impact1">
    <w:name w:val="Основной текст (14) + Impact1"/>
    <w:qFormat/>
    <w:rPr>
      <w:rFonts w:ascii="Impact" w:hAnsi="Impact" w:cs="Impact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424">
    <w:name w:val="Основной текст (14) + Полужирный24"/>
    <w:qFormat/>
    <w:rPr>
      <w:rFonts w:ascii="Arial" w:hAnsi="Arial" w:cs="Arial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3">
    <w:name w:val="Основной текст (14) + Полужирный13"/>
    <w:qFormat/>
    <w:rPr>
      <w:rFonts w:ascii="Arial" w:hAnsi="Arial" w:cs="Arial"/>
      <w:b/>
      <w:bCs/>
      <w:i/>
      <w:iCs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0pt3">
    <w:name w:val="Основной текст (14) + 10 pt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none"/>
      <w:vertAlign w:val="baseline"/>
      <w:lang w:bidi="ar-SA"/>
    </w:rPr>
  </w:style>
  <w:style w:type="character" w:styleId="14141">
    <w:name w:val="Основной текст (14) + 14"/>
    <w:qFormat/>
    <w:rPr>
      <w:rFonts w:ascii="Arial" w:hAnsi="Arial" w:cs="Arial"/>
      <w:b/>
      <w:bCs/>
      <w:color w:val="000000"/>
      <w:spacing w:val="0"/>
      <w:w w:val="100"/>
      <w:position w:val="0"/>
      <w:sz w:val="29"/>
      <w:sz w:val="29"/>
      <w:szCs w:val="29"/>
      <w:u w:val="none"/>
      <w:vertAlign w:val="baseline"/>
      <w:lang w:bidi="ar-SA"/>
    </w:rPr>
  </w:style>
  <w:style w:type="character" w:styleId="1412">
    <w:name w:val="Основной текст (14) + Полужирный12"/>
    <w:qFormat/>
    <w:rPr>
      <w:rFonts w:ascii="Arial" w:hAnsi="Arial" w:cs="Arial"/>
      <w:b/>
      <w:bCs/>
      <w:i/>
      <w:iCs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1">
    <w:name w:val="Основной текст (14) + Полужирный11"/>
    <w:qFormat/>
    <w:rPr>
      <w:rFonts w:ascii="Arial" w:hAnsi="Arial" w:cs="Arial"/>
      <w:b/>
      <w:bCs/>
      <w:i/>
      <w:iCs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10">
    <w:name w:val="Основной текст (14) + Полужирный10"/>
    <w:qFormat/>
    <w:rPr>
      <w:rFonts w:ascii="Arial" w:hAnsi="Arial" w:cs="Arial"/>
      <w:b/>
      <w:bCs/>
      <w:i/>
      <w:iCs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3">
    <w:name w:val="Основной текст (14)3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9">
    <w:name w:val="Основной текст (14) + Полужирный9"/>
    <w:qFormat/>
    <w:rPr>
      <w:rFonts w:ascii="Arial" w:hAnsi="Arial" w:cs="Arial"/>
      <w:b/>
      <w:bCs/>
      <w:i/>
      <w:iCs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8">
    <w:name w:val="Основной текст (14) + Полужирный8"/>
    <w:qFormat/>
    <w:rPr>
      <w:rFonts w:ascii="Arial" w:hAnsi="Arial" w:cs="Arial"/>
      <w:b/>
      <w:bCs/>
      <w:i/>
      <w:iCs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FranklinGothicHeavy3">
    <w:name w:val="Основной текст (14) + Franklin Gothic Heavy3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146">
    <w:name w:val="Основной текст (14)6"/>
    <w:qFormat/>
    <w:rPr>
      <w:rFonts w:ascii="Arial" w:hAnsi="Arial" w:cs="Arial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1463">
    <w:name w:val="Основной текст (14) + 63"/>
    <w:qFormat/>
    <w:rPr>
      <w:rFonts w:ascii="Arial" w:hAnsi="Arial" w:cs="Arial"/>
      <w:smallCap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 w:bidi="ar-SA"/>
    </w:rPr>
  </w:style>
  <w:style w:type="character" w:styleId="1411pt9">
    <w:name w:val="Основной текст (14) + 11 pt9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ar-SA"/>
    </w:rPr>
  </w:style>
  <w:style w:type="character" w:styleId="1472">
    <w:name w:val="Основной текст (14) + 72"/>
    <w:qFormat/>
    <w:rPr>
      <w:rFonts w:ascii="Arial" w:hAnsi="Arial" w:cs="Arial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Arial" w:hAnsi="Arial" w:cs="Arial"/>
      <w:sz w:val="22"/>
      <w:szCs w:val="22"/>
      <w:shd w:fill="FFFFFF" w:val="clear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Название Знак"/>
    <w:qFormat/>
    <w:rPr>
      <w:rFonts w:ascii="Calibri" w:hAnsi="Calibri" w:eastAsia="Calibri" w:cs="Calibri"/>
      <w:b/>
      <w:bCs/>
      <w:sz w:val="24"/>
      <w:szCs w:val="24"/>
    </w:rPr>
  </w:style>
  <w:style w:type="character" w:styleId="Style2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0c4">
    <w:name w:val="c0 c4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15">
    <w:name w:val="c15"/>
    <w:qFormat/>
    <w:rPr/>
  </w:style>
  <w:style w:type="character" w:styleId="C15c4">
    <w:name w:val="c15 c4"/>
    <w:qFormat/>
    <w:rPr/>
  </w:style>
  <w:style w:type="character" w:styleId="C0c13">
    <w:name w:val="c0 c13"/>
    <w:qFormat/>
    <w:rPr/>
  </w:style>
  <w:style w:type="character" w:styleId="C0c13c4">
    <w:name w:val="c0 c13 c4"/>
    <w:qFormat/>
    <w:rPr/>
  </w:style>
  <w:style w:type="character" w:styleId="C15c13">
    <w:name w:val="c15 c13"/>
    <w:qFormat/>
    <w:rPr/>
  </w:style>
  <w:style w:type="character" w:styleId="C39c21">
    <w:name w:val="c39 c21"/>
    <w:qFormat/>
    <w:rPr/>
  </w:style>
  <w:style w:type="character" w:styleId="C0c21">
    <w:name w:val="c0 c21"/>
    <w:qFormat/>
    <w:rPr/>
  </w:style>
  <w:style w:type="character" w:styleId="C0c31">
    <w:name w:val="c0 c31"/>
    <w:qFormat/>
    <w:rPr/>
  </w:style>
  <w:style w:type="character" w:styleId="Style23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Название Знак2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Style24">
    <w:name w:val="Основной текст_"/>
    <w:qFormat/>
    <w:rPr>
      <w:rFonts w:ascii="Calibri" w:hAnsi="Calibri" w:eastAsia="Calibri" w:cs="Calibri"/>
      <w:spacing w:val="1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 w:before="240" w:after="240"/>
      <w:ind w:firstLine="540"/>
      <w:jc w:val="both"/>
    </w:pPr>
    <w:rPr>
      <w:rFonts w:ascii="Arial" w:hAnsi="Arial" w:cs="Arial"/>
      <w:b/>
      <w:bCs/>
      <w:sz w:val="22"/>
      <w:szCs w:val="22"/>
      <w:lang w:val="en-US"/>
    </w:rPr>
  </w:style>
  <w:style w:type="paragraph" w:styleId="14110">
    <w:name w:val="Основной текст (14)1"/>
    <w:basedOn w:val="Normal"/>
    <w:qFormat/>
    <w:pPr>
      <w:widowControl w:val="false"/>
      <w:shd w:fill="FFFFFF" w:val="clear"/>
      <w:spacing w:lineRule="exact" w:line="230"/>
    </w:pPr>
    <w:rPr>
      <w:rFonts w:ascii="Arial" w:hAnsi="Arial" w:cs="Arial"/>
      <w:sz w:val="19"/>
      <w:szCs w:val="19"/>
      <w:lang w:val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540" w:after="240"/>
      <w:jc w:val="center"/>
    </w:pPr>
    <w:rPr>
      <w:rFonts w:ascii="Arial" w:hAnsi="Arial" w:cs="Arial"/>
      <w:b/>
      <w:bCs/>
      <w:sz w:val="19"/>
      <w:szCs w:val="19"/>
      <w:lang w:val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b/>
      <w:bCs/>
      <w:sz w:val="22"/>
      <w:szCs w:val="22"/>
      <w:lang w:val="en-US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atLeast" w:line="240" w:before="0" w:after="126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50"/>
      <w:jc w:val="both"/>
    </w:pPr>
    <w:rPr>
      <w:rFonts w:ascii="Arial" w:hAnsi="Arial" w:cs="Arial"/>
      <w:sz w:val="21"/>
      <w:szCs w:val="21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700"/>
    </w:pPr>
    <w:rPr>
      <w:rFonts w:ascii="Arial" w:hAnsi="Arial" w:cs="Arial"/>
      <w:sz w:val="22"/>
      <w:szCs w:val="22"/>
      <w:lang w:val="en-US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Times New Roman" w:cs="Calibri"/>
      <w:color w:val="00000A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1c23">
    <w:name w:val="c1 c23"/>
    <w:basedOn w:val="Normal"/>
    <w:qFormat/>
    <w:pPr>
      <w:spacing w:before="280" w:after="280"/>
    </w:pPr>
    <w:rPr/>
  </w:style>
  <w:style w:type="paragraph" w:styleId="C61c101">
    <w:name w:val="c61 c101"/>
    <w:basedOn w:val="Normal"/>
    <w:qFormat/>
    <w:pPr>
      <w:spacing w:before="280" w:after="280"/>
    </w:pPr>
    <w:rPr/>
  </w:style>
  <w:style w:type="paragraph" w:styleId="C77c49">
    <w:name w:val="c77 c49"/>
    <w:basedOn w:val="Normal"/>
    <w:qFormat/>
    <w:pPr>
      <w:spacing w:before="280" w:after="280"/>
    </w:pPr>
    <w:rPr/>
  </w:style>
  <w:style w:type="paragraph" w:styleId="C49c77">
    <w:name w:val="c49 c77"/>
    <w:basedOn w:val="Normal"/>
    <w:qFormat/>
    <w:pPr>
      <w:spacing w:before="280" w:after="280"/>
    </w:pPr>
    <w:rPr/>
  </w:style>
  <w:style w:type="paragraph" w:styleId="C1c49c115">
    <w:name w:val="c1 c49 c115"/>
    <w:basedOn w:val="Normal"/>
    <w:qFormat/>
    <w:pPr>
      <w:spacing w:before="280" w:after="280"/>
    </w:pPr>
    <w:rPr/>
  </w:style>
  <w:style w:type="paragraph" w:styleId="C1c97">
    <w:name w:val="c1 c97"/>
    <w:basedOn w:val="Normal"/>
    <w:qFormat/>
    <w:pPr>
      <w:spacing w:before="280" w:after="280"/>
    </w:pPr>
    <w:rPr/>
  </w:style>
  <w:style w:type="paragraph" w:styleId="C61c95">
    <w:name w:val="c61 c9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55c39c96">
    <w:name w:val="c55 c39 c96"/>
    <w:basedOn w:val="Normal"/>
    <w:qFormat/>
    <w:pPr>
      <w:spacing w:before="280" w:after="280"/>
    </w:pPr>
    <w:rPr/>
  </w:style>
  <w:style w:type="paragraph" w:styleId="C1c39">
    <w:name w:val="c1 c39"/>
    <w:basedOn w:val="Normal"/>
    <w:qFormat/>
    <w:pPr>
      <w:spacing w:before="280" w:after="280"/>
    </w:pPr>
    <w:rPr/>
  </w:style>
  <w:style w:type="paragraph" w:styleId="C10c44c52">
    <w:name w:val="c10 c44 c52"/>
    <w:basedOn w:val="Normal"/>
    <w:qFormat/>
    <w:pPr>
      <w:spacing w:before="280" w:after="280"/>
    </w:pPr>
    <w:rPr/>
  </w:style>
  <w:style w:type="paragraph" w:styleId="C1c44c15c17">
    <w:name w:val="c1 c44 c15 c17"/>
    <w:basedOn w:val="Normal"/>
    <w:qFormat/>
    <w:pPr>
      <w:spacing w:before="280" w:after="280"/>
    </w:pPr>
    <w:rPr/>
  </w:style>
  <w:style w:type="paragraph" w:styleId="C1c44c15">
    <w:name w:val="c1 c44 c15"/>
    <w:basedOn w:val="Normal"/>
    <w:qFormat/>
    <w:pPr>
      <w:spacing w:before="280" w:after="280"/>
    </w:pPr>
    <w:rPr/>
  </w:style>
  <w:style w:type="paragraph" w:styleId="C1c15c17c44">
    <w:name w:val="c1 c15 c17 c44"/>
    <w:basedOn w:val="Normal"/>
    <w:qFormat/>
    <w:pPr>
      <w:spacing w:before="280" w:after="280"/>
    </w:pPr>
    <w:rPr/>
  </w:style>
  <w:style w:type="paragraph" w:styleId="C1c15c17">
    <w:name w:val="c1 c15 c17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73">
    <w:name w:val="Основной текст7"/>
    <w:basedOn w:val="Normal"/>
    <w:qFormat/>
    <w:pPr>
      <w:shd w:fill="FFFFFF" w:val="clear"/>
      <w:spacing w:lineRule="exact" w:line="264"/>
      <w:ind w:hanging="360"/>
    </w:pPr>
    <w:rPr>
      <w:rFonts w:ascii="Calibri" w:hAnsi="Calibri" w:eastAsia="Calibri" w:cs="Calibri"/>
      <w:spacing w:val="1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25:00Z</dcterms:created>
  <dc:creator>User</dc:creator>
  <dc:description/>
  <cp:keywords/>
  <dc:language>en-US</dc:language>
  <cp:lastModifiedBy>Инесса Крапивина</cp:lastModifiedBy>
  <cp:lastPrinted>2015-03-30T22:15:00Z</cp:lastPrinted>
  <dcterms:modified xsi:type="dcterms:W3CDTF">2022-10-10T09:17:00Z</dcterms:modified>
  <cp:revision>4</cp:revision>
  <dc:subject/>
  <dc:title/>
</cp:coreProperties>
</file>