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Утверждаю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ректор МБОУ БСШ№1 им. Е.К. Зырянова 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Т.Н. Зырян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каз № _________________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т «_____» _____________ 2022 г.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тическое планирование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Математика»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-2023 учебный год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789"/>
        <w:gridCol w:w="2604"/>
        <w:gridCol w:w="2209"/>
        <w:gridCol w:w="2386"/>
        <w:gridCol w:w="1212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 урок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, отводимых на освоение каждой тем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хождения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рабоч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и счет -8ч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е нормы поведения, правил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о старшим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ями) сверстниками (обучающимися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уждать обучающихся соблюдать на уро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чебно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многозначных чисел цифрам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гозначных чисел, запись результатов сравн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гозначных чисел. Решение пример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9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ение по теме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мерация многозначных чисел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гозначных чисел. Решение задач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9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и счет-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многозначных чисел. Устные и письменные приемы сложения многозначных чисел. Устные алгоритмы сложения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обучающимися: включение в урок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 процедур, которые помогают поддержа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ю получению зна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 – 7 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ировать обучающихся к обсуждению, высказыванию своего мнения, выработке своего мнения, по поводу получаемой на уроке социально значимой информации;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обучающимися (в диалоге)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их достоинства, понимать 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на уроках мотивирующий потенциал юмора, разряжать напряжённу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у в классе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обучающимися: включение в урок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 процедур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 помогают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ы во время урока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обучающихся с социаль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й информацией п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у получаемой на уроке социаль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й информации –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высказывать мнение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емы вычитания многозначных чисел.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диагностическая работа по теме «Проверка знаний за 3 класс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.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прямоуголь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ошибок, допущенных в контрольной работ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многоугольник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обучающихся к обсуждению, высказыванию своего мнения, выработке своего к отношения по поводу получаемой на уроке социально значимой информации,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прямоугольника.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выми задачам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движение – 6 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равномерного прямолинейного движ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интеллектуальные игры, стимулирующие познавательную мотивацию обучающихся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генерирования и оформления собственных ид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скорости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. Закреплени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 Вычисление скорости по формуле v = S: 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 Вычисление расстояния по формуле S = v · 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 Вычисление времени по формуле t = S : v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ас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агностическая работа: ЦОК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е нормы поведения, правил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о старшими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ями) сверстниками (обучающимис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10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ный угол – 3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е нормы поведения, правил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о старшим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ями) сверстниками (обучающимися)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, обучающихся со словесной (знаковой)основой: систематизация учебного материал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точки с указанными координатами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ый уго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 по теме: «Задачи на движение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1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ный угол – 2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и. Диаграмм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групповые формы учебной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простейших графиков, столбчатых диаграмм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йства арифметических действий - 5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стительное свойство сложения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овать внимание обучающихся на нравственных проблемах, связанных с научными открытиями, изучаемыми на уроке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на уроках мотивирующий потенциал юмора, разряжать напряжённую обстановку в классе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зать свой интерес к увлечениям, мечтам, жизненным планам, проблемам детей/ обучающихся в контексте содержания учебного предме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тельные свойства слож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тельные свойства умнож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тельные свойства сложения и умнож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гранник – 2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ие пространственные формы в окружающем мире. Многогранник.   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обучающимися (в диалоге)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их достоинства, понимать 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на уроках мотивирующий потенциал юмора, разряжать напряжённую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у в класс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многогранников на чертежах, обозначение их буква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ительные свойства умножения – 8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е свойства умнож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бучающимся взглянуть на учебный материал сквозь призму человеческой цен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на уроке ситуации для выбора поступка обучающимся (тексты, инфографика, видео и др.)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доверительный психологический климат в классе во время уро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кущая контрольная работа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: «Свойства арифметических действий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1000,  10000, …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1000, 10000, 100000. Закреплени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ый параллелепипед. Куб как прямоугольный параллелепипед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. Единицы массы – 2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массы: тонна и центнер. Обозначения: т, ц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жизненный опыт обучающихся, приводя действенные примеры, образы, метафоры - из близких им книг, фильмов, мультиков, компьютерных игр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я между единицами массы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выми задачам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разные виды движения- 3 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контрольная работа по теме: «Умножение и деление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рамида- 2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обучающихся с социально значимой информацией по поводу получаемой на уроке социально значимой информации - обсуждать, высказывать мн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, вершина, грани и рёбра пирамиды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выми задачам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разные виды движения-2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ценностному аспекту изучаемых на уроке явлений, понятий, прием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 принципы учебной дисциплины и самоорганиз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разные виды движения двух тел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движение в противоположных направлениях 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 принципы учебной дисциплины и самоорганиз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12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выми задачам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разные виды движения-2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ые виды движения двух те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ть на уроке интерактивные формы работы с обучающимися: включение в урок игровых процедур, которые помогают поддержать мотивацию обучающихся к получению знаний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Задачи на движение в противоположных направлениях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многозначных чисел на двузначное и трехзначное – 14 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значного числа на одно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генерирования и оформления собственных ид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зать свой интерес к увлечениям, мечтам, жизненным планам, проблемам детей/ обучающихся в контексте содержания учебного предмет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правильности результатов вычислений (с помощью обратного действия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значного числа на однозначно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правильности результатов вычислений (с помощью обратного действия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значного числа на двузначное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значного числа на трех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значного числа на трехзначное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кущая контрольн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Письменные приемы умножения чисел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ус- 2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ус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бучающимся взглянуть на учебный материал сквозь призму человеческой цен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доверительный психологический климат в классе во время уро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фигур и развёрток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выми задачам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разные виды движения- 4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ые виды движения двух тел в одном направлени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на уроке ситуации для выбора поступка обучающимся (тексты, инфографика, видео и др.)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гражданской позиции, способности к труду и жизни в условиях современного мир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ые виды движения двух тел.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ые виды движения двух тел. Более сложные случа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ко-математическая подготовк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казывание -8 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ные и ложные высказыва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интеллектуальные игры, стимулирующие познавательную мотивацию обучающихся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обучающихся с социально значимой информацией по поводу получаемой на уроке социально значимой информации - обсуждать, высказывать мнение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со словами «неверно, что…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ные и ложные высказывания. Закреплени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высказыва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высказывания, образованные из двух простых высказываний с помощью логических связок «и», «или» и их истинность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высказыва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высказывания, образованные из двух простых высказыван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: «Высказывания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ко-математическая подготовк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перебор вариантов - 3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еребор вариант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зать свой интерес к увлечениям, мечтам, жизненным планам, проблемам детей/ обучающихся в контексте содержания учебного предме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логических задач перебором возможных вариант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 перебором возможных вариант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ение суммы на число – 6 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. Запись свойств арифметических действ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гражданской позиции, способности к труду и жизни в условиях современного мира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интеллектуальные игры, стимулирующие познавательную мотивацию обучающих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. Решение задач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1000, 10000,…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1000, 10000, …  Отработка приема вычисл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1000, 10000, … Решение задач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Деление многозначного числа на однозначное. Деление на 10, 100, 1000…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штаб. Цилиндр.  –  2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ы географических карт. Решение задач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учебные дискуссии, викторины, настольные игры, ролевые игры, учебные проект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генерирования и оформления собственных ид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ас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  по теме : «Деление многозначного числа на однозначное. Деление на 10, 100, 1000…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3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штаб. Цилиндр.  –  2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шибок, допущенных в контрольной работе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обучающихся к обсуждению, высказыванию своего мнения, выработке своего к отношения по поводу получаемой на уроке социально значимой информ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оставление фигур и развёрток: выбор фигуры, имеющей соответствующую развёртку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ение многозначных чисел- 10час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однозначное число. Устные вычисления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правильности результатов вычислений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 теме «Деление на двузначно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04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правильности результатов вычис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 «Деление на трехзначное число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4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Способы проверки правильности результатов вычислений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обучающихся к обсуждению, высказыванию своего мнения, выработке своего к отношения по поводу получаемой на уроке социально значимой информ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4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ение отрезка на 2, 4, 8 равных частей- 2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групповая работа или работа в парах, которые учат обучающихся командной работе и взаимодействию с другими обучающими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ас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Действия с многозначными числами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04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венство- 4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омежуточная аттестация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российская проверочная работа по математик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обучающихся соблюдать на уроке общепринятые нормы поведения, правила общения со старшими (учителями) и сверстниками (обучающимися)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, содержащее букву. Нахождение неизвестного числа в равенствах вида: х + 5 = 7, х ·  5 = 5, х – 5 = 7, х : 5 = 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буквенных равенст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04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ол  4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и его обозначение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контроля и оценки (как учебных достижений отметками, так и моральных, нравственных, гражданских поступк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глов наложение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гл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Угол и его обозначение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ческие действия с многозначными числами и их свойст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венство 3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числа в равенствах вида: 8 + х = 16, 8 ·  х = 16, 8 – х = 2, 8 : х = 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зать свой интерес к увлечениям, мечтам, жизненным планам, проблемам детей/ обучающихся в контексте содержания учебного предме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Применение правил нахождения неизвестных компонентов арифметических действий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исьменные приемы вычислений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5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угольник – 2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, допущенными в контрольной работе. Виды треугольников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амостоятельная работа с учебником, работа с научно-популярной литературой, отбор и сравнение материала по нескольким источникам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Виды углов и треугольников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чное и приближенное значение величины-2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е и приближенное значение величины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зать свой интерес к увлечениям, мечтам, жизненным планам, проблемам детей/ обучающихся в контексте содержания учебного предм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на уроках мотивирующий потенциал юмора, разряжать напряжённую обстановку в клас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длины, массы, времени, площади с указанной точностью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по теме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длины, массы, времени, площади с указанной точность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5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ие пон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отрезка, равного данному 3 ч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трезка, равного данному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Arial" w:hAnsi="Arial" w:cs="Arial"/>
      <w:b/>
      <w:bCs/>
      <w:sz w:val="19"/>
      <w:szCs w:val="19"/>
      <w:lang w:bidi="ar-SA"/>
    </w:rPr>
  </w:style>
  <w:style w:type="character" w:styleId="7">
    <w:name w:val="Основной текст (7)_"/>
    <w:qFormat/>
    <w:rPr>
      <w:rFonts w:ascii="Arial" w:hAnsi="Arial" w:cs="Arial"/>
      <w:b/>
      <w:bCs/>
      <w:sz w:val="22"/>
      <w:szCs w:val="22"/>
      <w:lang w:bidi="ar-SA"/>
    </w:rPr>
  </w:style>
  <w:style w:type="character" w:styleId="14">
    <w:name w:val="Основной текст (14)_"/>
    <w:qFormat/>
    <w:rPr>
      <w:rFonts w:ascii="Arial" w:hAnsi="Arial" w:cs="Arial"/>
      <w:sz w:val="19"/>
      <w:szCs w:val="19"/>
      <w:lang w:bidi="ar-SA"/>
    </w:rPr>
  </w:style>
  <w:style w:type="character" w:styleId="146">
    <w:name w:val="Основной текст (14)6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5">
    <w:name w:val="Основной текст (14)5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7">
    <w:name w:val="Основной текст (17)_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1411pt9">
    <w:name w:val="Основной текст (14) + 11 pt9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53">
    <w:name w:val="Основной текст (5) + Малые прописные3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61">
    <w:name w:val="Основной текст (14) + Полужирный6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791">
    <w:name w:val="Основной текст (7) + 91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73">
    <w:name w:val="Основной текст (7)3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42pt3">
    <w:name w:val="Основной текст (14) + Интервал 2 pt3"/>
    <w:qFormat/>
    <w:rPr>
      <w:rFonts w:ascii="Arial" w:hAnsi="Arial" w:cs="Arial"/>
      <w:color w:val="000000"/>
      <w:spacing w:val="5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51">
    <w:name w:val="Основной текст (14) + Полужирный5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52">
    <w:name w:val="Основной текст (5) + Малые прописные2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71">
    <w:name w:val="Основной текст (17)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5">
    <w:name w:val="Колонтитул_"/>
    <w:qFormat/>
    <w:rPr>
      <w:rFonts w:ascii="Arial" w:hAnsi="Arial" w:cs="Arial"/>
      <w:sz w:val="19"/>
      <w:szCs w:val="19"/>
      <w:lang w:bidi="ar-SA"/>
    </w:rPr>
  </w:style>
  <w:style w:type="character" w:styleId="1426">
    <w:name w:val="Основной текст (14) + Полужирный26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">
    <w:name w:val="Основной текст (14)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5">
    <w:name w:val="Основной текст (14) + Полужирный25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pt">
    <w:name w:val="Основной текст (14) + Интервал 1 pt"/>
    <w:qFormat/>
    <w:rPr>
      <w:rFonts w:ascii="Arial" w:hAnsi="Arial" w:cs="Arial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1pt14">
    <w:name w:val="Основной текст (14) + 11 pt14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">
    <w:name w:val="Заголовок №1_"/>
    <w:qFormat/>
    <w:rPr>
      <w:rFonts w:ascii="Arial" w:hAnsi="Arial" w:cs="Arial"/>
      <w:b/>
      <w:bCs/>
      <w:sz w:val="57"/>
      <w:szCs w:val="57"/>
      <w:lang w:bidi="ar-SA"/>
    </w:rPr>
  </w:style>
  <w:style w:type="character" w:styleId="4">
    <w:name w:val="Основной текст (4)_"/>
    <w:qFormat/>
    <w:rPr>
      <w:rFonts w:ascii="Arial Narrow" w:hAnsi="Arial Narrow" w:cs="Arial Narrow"/>
      <w:sz w:val="26"/>
      <w:szCs w:val="26"/>
      <w:lang w:bidi="ar-SA"/>
    </w:rPr>
  </w:style>
  <w:style w:type="character" w:styleId="1423">
    <w:name w:val="Основной текст (14) + Полужирный23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3">
    <w:name w:val="Основной текст (14)3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72">
    <w:name w:val="Основной текст (7)2"/>
    <w:qFormat/>
    <w:rPr>
      <w:rFonts w:ascii="Arial" w:hAnsi="Arial" w:cs="Arial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410pt2">
    <w:name w:val="Основной текст (14) + 10 pt2"/>
    <w:qFormat/>
    <w:rPr>
      <w:rFonts w:ascii="Arial" w:hAnsi="Arial" w:cs="Arial"/>
      <w:i/>
      <w:iCs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49pt">
    <w:name w:val="Основной текст (14) + 9 pt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142">
    <w:name w:val="Основной текст (14)2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2">
    <w:name w:val="Основной текст (14) + Полужирный22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0">
    <w:name w:val="Основной текст (14) + Полужирный20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7">
    <w:name w:val="Основной текст (14) + Полужирный27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Emphasis">
    <w:name w:val="Emphasis"/>
    <w:qFormat/>
    <w:rPr>
      <w:i/>
    </w:rPr>
  </w:style>
  <w:style w:type="character" w:styleId="2">
    <w:name w:val="Основной текст (2)_"/>
    <w:qFormat/>
    <w:rPr>
      <w:rFonts w:ascii="Arial" w:hAnsi="Arial" w:cs="Arial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Zag11">
    <w:name w:val="Zag_11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2c3">
    <w:name w:val="c2 c3"/>
    <w:qFormat/>
    <w:rPr/>
  </w:style>
  <w:style w:type="character" w:styleId="C2">
    <w:name w:val="c2"/>
    <w:qFormat/>
    <w:rPr/>
  </w:style>
  <w:style w:type="character" w:styleId="C2c27">
    <w:name w:val="c2 c27"/>
    <w:qFormat/>
    <w:rPr/>
  </w:style>
  <w:style w:type="character" w:styleId="Appleconvertedspace">
    <w:name w:val="apple-converted-space"/>
    <w:qFormat/>
    <w:rPr/>
  </w:style>
  <w:style w:type="character" w:styleId="C59">
    <w:name w:val="c59"/>
    <w:qFormat/>
    <w:rPr/>
  </w:style>
  <w:style w:type="character" w:styleId="C71">
    <w:name w:val="c71"/>
    <w:qFormat/>
    <w:rPr/>
  </w:style>
  <w:style w:type="character" w:styleId="C70">
    <w:name w:val="c70"/>
    <w:qFormat/>
    <w:rPr/>
  </w:style>
  <w:style w:type="character" w:styleId="C70c3">
    <w:name w:val="c70 c3"/>
    <w:qFormat/>
    <w:rPr/>
  </w:style>
  <w:style w:type="character" w:styleId="C2c46">
    <w:name w:val="c2 c46"/>
    <w:qFormat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9">
    <w:name w:val="Название Знак"/>
    <w:qFormat/>
    <w:rPr>
      <w:rFonts w:ascii="Calibri" w:hAnsi="Calibri" w:eastAsia="Calibri" w:cs="Calibri"/>
      <w:b/>
      <w:bCs/>
      <w:sz w:val="24"/>
      <w:szCs w:val="24"/>
    </w:rPr>
  </w:style>
  <w:style w:type="character" w:styleId="Style20">
    <w:name w:val="Заголовок Знак"/>
    <w:qFormat/>
    <w:rPr>
      <w:rFonts w:ascii="Calibri Light;Calibri" w:hAnsi="Calibri Light;Calibri" w:eastAsia="Times New Roman" w:cs="Times New Roman"/>
      <w:b/>
      <w:bCs/>
      <w:color w:val="000000"/>
      <w:kern w:val="2"/>
      <w:sz w:val="32"/>
      <w:szCs w:val="32"/>
    </w:rPr>
  </w:style>
  <w:style w:type="character" w:styleId="C2c27c3">
    <w:name w:val="c2 c27 c3"/>
    <w:qFormat/>
    <w:rPr/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22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21">
    <w:name w:val="Название Знак2"/>
    <w:qFormat/>
    <w:rPr>
      <w:rFonts w:ascii="Calibri Light;Calibri" w:hAnsi="Calibri Light;Calibri" w:cs="Calibri Light;Calibri"/>
      <w:b/>
      <w:bCs/>
      <w:color w:val="000000"/>
      <w:kern w:val="2"/>
      <w:sz w:val="32"/>
      <w:szCs w:val="32"/>
    </w:rPr>
  </w:style>
  <w:style w:type="character" w:styleId="Style23">
    <w:name w:val="Основной текст_"/>
    <w:qFormat/>
    <w:rPr>
      <w:rFonts w:ascii="Calibri" w:hAnsi="Calibri" w:eastAsia="Calibri" w:cs="Calibri"/>
      <w:spacing w:val="1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eastAsia="Arial Unicode MS" w:cs="Times New Roman"/>
      <w:color w:val="00000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240"/>
      <w:jc w:val="center"/>
    </w:pPr>
    <w:rPr>
      <w:rFonts w:ascii="Arial" w:hAnsi="Arial" w:cs="Times New Roman"/>
      <w:b/>
      <w:bCs/>
      <w:color w:val="000000"/>
      <w:sz w:val="19"/>
      <w:szCs w:val="19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240" w:after="240"/>
      <w:ind w:firstLine="540"/>
      <w:jc w:val="both"/>
    </w:pPr>
    <w:rPr>
      <w:rFonts w:ascii="Arial" w:hAnsi="Arial" w:cs="Times New Roman"/>
      <w:b/>
      <w:bCs/>
      <w:color w:val="000000"/>
      <w:sz w:val="22"/>
      <w:szCs w:val="22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30"/>
    </w:pPr>
    <w:rPr>
      <w:rFonts w:ascii="Arial" w:hAnsi="Arial" w:cs="Times New Roman"/>
      <w:color w:val="000000"/>
      <w:sz w:val="19"/>
      <w:szCs w:val="19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69"/>
      <w:ind w:firstLine="580"/>
      <w:jc w:val="both"/>
    </w:pPr>
    <w:rPr>
      <w:rFonts w:ascii="Arial" w:hAnsi="Arial" w:cs="Times New Roman"/>
      <w:b/>
      <w:bCs/>
      <w:i/>
      <w:iCs/>
      <w:color w:val="000000"/>
      <w:sz w:val="19"/>
      <w:szCs w:val="19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9"/>
      <w:szCs w:val="19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60" w:after="780"/>
      <w:jc w:val="center"/>
      <w:outlineLvl w:val="0"/>
    </w:pPr>
    <w:rPr>
      <w:rFonts w:ascii="Arial" w:hAnsi="Arial" w:cs="Times New Roman"/>
      <w:b/>
      <w:bCs/>
      <w:color w:val="000000"/>
      <w:sz w:val="57"/>
      <w:szCs w:val="5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rFonts w:ascii="Arial Narrow" w:hAnsi="Arial Narrow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ind w:hanging="700"/>
    </w:pPr>
    <w:rPr>
      <w:rFonts w:ascii="Arial" w:hAnsi="Arial" w:cs="Times New Roman"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660" w:after="0"/>
      <w:jc w:val="center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6">
    <w:name w:val="Ξαϋχνϋι"/>
    <w:basedOn w:val="Normal"/>
    <w:qFormat/>
    <w:pPr>
      <w:autoSpaceDE w:val="false"/>
    </w:pPr>
    <w:rPr>
      <w:rFonts w:ascii="Times New Roman" w:hAnsi="Times New Roman" w:cs="Times New Roman"/>
      <w:lang w:val="en-US"/>
    </w:rPr>
  </w:style>
  <w:style w:type="paragraph" w:styleId="Zag3">
    <w:name w:val="Zag_3"/>
    <w:basedOn w:val="Normal"/>
    <w:qFormat/>
    <w:pPr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lang w:val="en-US"/>
    </w:rPr>
  </w:style>
  <w:style w:type="paragraph" w:styleId="C13c18">
    <w:name w:val="c13 c18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709" w:firstLine="709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14c15">
    <w:name w:val="c14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3">
    <w:name w:val="c13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3c58">
    <w:name w:val="c13 c58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5c0">
    <w:name w:val="c15 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32">
    <w:name w:val="Заголовок 3+"/>
    <w:basedOn w:val="Normal"/>
    <w:qFormat/>
    <w:pPr>
      <w:widowControl/>
      <w:spacing w:before="240" w:after="0"/>
      <w:jc w:val="center"/>
    </w:pPr>
    <w:rPr>
      <w:rFonts w:ascii="Calibri" w:hAnsi="Calibri" w:cs="Times New Roman"/>
      <w:b/>
      <w:color w:val="000000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0"/>
    </w:pPr>
    <w:rPr>
      <w:rFonts w:ascii="Times New Roman" w:hAnsi="Times New Roman" w:cs="Times New Roman"/>
      <w:color w:val="000000"/>
    </w:rPr>
  </w:style>
  <w:style w:type="paragraph" w:styleId="74">
    <w:name w:val="Основной текст7"/>
    <w:basedOn w:val="Normal"/>
    <w:qFormat/>
    <w:pPr>
      <w:widowControl/>
      <w:shd w:fill="FFFFFF" w:val="clear"/>
      <w:spacing w:lineRule="exact" w:line="264"/>
      <w:ind w:hanging="360"/>
    </w:pPr>
    <w:rPr>
      <w:rFonts w:ascii="Calibri" w:hAnsi="Calibri" w:eastAsia="Calibri" w:cs="Calibri"/>
      <w:color w:val="000000"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8:00Z</dcterms:created>
  <dc:creator>User</dc:creator>
  <dc:description/>
  <cp:keywords/>
  <dc:language>en-US</dc:language>
  <cp:lastModifiedBy>1</cp:lastModifiedBy>
  <dcterms:modified xsi:type="dcterms:W3CDTF">2022-10-10T12:24:00Z</dcterms:modified>
  <cp:revision>4</cp:revision>
  <dc:subject/>
  <dc:title/>
</cp:coreProperties>
</file>