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Директор МБОУ БСШ №1 им. Е. К. Зыря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___________________________Т.Н. Зырян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каз № 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«______» __________________2022 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Тематическое планирование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Музыка»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22-2023</w:t>
      </w:r>
      <w:r>
        <w:rPr/>
        <w:t xml:space="preserve"> учебный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049"/>
        <w:gridCol w:w="2709"/>
        <w:gridCol w:w="2695"/>
        <w:gridCol w:w="1412"/>
        <w:gridCol w:w="1173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, отводимых на тем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рабоч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гоцветие музыкальной картины мир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7 ч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узыкальной партитурой мира. Музыка стран мира :Германии, Польши, Венг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,И.С.Бах «токката и фуга ре минор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58" w:firstLine="3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обучающихся к обсуждению, высказыванию своего мнения, выработке своего мнения, по поводу получаемой на уроке социально значимой информации;</w:t>
            </w:r>
          </w:p>
          <w:p>
            <w:pPr>
              <w:pStyle w:val="Style18"/>
              <w:numPr>
                <w:ilvl w:val="0"/>
                <w:numId w:val="2"/>
              </w:numPr>
              <w:ind w:left="58" w:first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обучающимися (в диалоге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их достоинства, понимать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на уроках мотивирующий потенциал юмора, разряжать напряжённу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у в классе;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;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обучающихся с социально значимой информацией п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у получаемой на уроке социально значимой информации  - обсуждать, высказывать мнен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09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стран мира: Испании, Норвегии, СШ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.де Сарасате «Цыганские напевы», Испанская народная малагуэнья, дуэт гитар. Гершвин «Колыбельная».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музыкального выск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Моцарт «Фантазия ре минор», «Фантазия  до минор», «Весенняя песня», «Турецкий марш»,Л.В.Бетховен Симфония №3 «Героическая»,финал 9 симфон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музыкального языка и национальной разговор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льянские народные песни «Ты, моё солнце», «Санта Лючия»,Дж.Россини Увертюра к опере «Сорока -воровка»,Дж.Верди «СтреттаМанрико» из оперы»Трубадур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особенности западноевропейской музы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Шуберт Вальс си минор, песни, «Аве Мария», Ф.Шопен Мазурки, полонезы, прелюд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особенностей западной и русской музы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рамс «Венгерские танцы» и Н.А.Римский–Корсаков «Шехерезад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картина мира-итоговый урок, виктор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 мира сквозь «призму» русской классики(8ч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мира сквозь «призму» русской класс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Бородин «Хор половецких девушек» и «Половецкие пляски» из оперы «Князь Игорь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наблюдение за демонстраци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просмот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фильмов;</w:t>
            </w:r>
          </w:p>
          <w:p>
            <w:pPr>
              <w:pStyle w:val="Style18"/>
              <w:numPr>
                <w:ilvl w:val="0"/>
                <w:numId w:val="3"/>
              </w:numPr>
              <w:ind w:left="49" w:firstLine="5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обучающихся 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ой информацией п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у получаемой на уроке социаль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й информации –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высказывать мнение;</w:t>
            </w:r>
          </w:p>
          <w:p>
            <w:pPr>
              <w:pStyle w:val="Style18"/>
              <w:numPr>
                <w:ilvl w:val="0"/>
                <w:numId w:val="3"/>
              </w:numPr>
              <w:ind w:left="54" w:firstLine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жизненный опыт обучающихс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 действен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, обр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осточных мотивов в становлении русской музыкальной класс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Глинка «Арагонская хота»,персидский хор из  оперы «Руслан и Людмил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Итал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.Прокофьев «Тарантелл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Испан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Глинка «Арагонская хота»,персидский хор из  оперы «Руслан и Людмил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.Кабалевский .Вариации на японскую песню  «Вишенк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.Кабалевский .Вариации на японскую песню «Вишенк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Русское как характерное – через  взаимодействие музыкальных куль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концерт  по  изученным музыкальным произведе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ое общение без границ (10 ч.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общение без гран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линка «Жаворонок», «Ты,моёсолнце»Ит.н.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49" w:firstLine="50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</w:t>
            </w:r>
          </w:p>
          <w:p>
            <w:pPr>
              <w:pStyle w:val="Style18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мой на урок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активизации познавательн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;</w:t>
            </w:r>
          </w:p>
          <w:p>
            <w:pPr>
              <w:pStyle w:val="Style18"/>
              <w:numPr>
                <w:ilvl w:val="0"/>
                <w:numId w:val="3"/>
              </w:numPr>
              <w:ind w:left="49" w:firstLine="50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уроке интерактивные формы работы с обучающимися: групповая работа</w:t>
            </w:r>
          </w:p>
          <w:p>
            <w:pPr>
              <w:pStyle w:val="Style18"/>
              <w:ind w:lef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работа в парах, которые учат обучающихся командной работе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ю с другими обучающимися;</w:t>
            </w:r>
          </w:p>
          <w:p>
            <w:pPr>
              <w:pStyle w:val="Style18"/>
              <w:numPr>
                <w:ilvl w:val="0"/>
                <w:numId w:val="3"/>
              </w:numPr>
              <w:ind w:left="49" w:firstLine="5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</w:t>
            </w:r>
          </w:p>
          <w:p>
            <w:pPr>
              <w:pStyle w:val="Style18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 контроля и оценки (как учебных достижений отметками, так и моральных, нравственных, гражданских поступков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узыкой ближнего зарубежья –Беларусь, Украина«Перепёлочка», «Лявоних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узыкой ближнего зарубежья-Молдова, Казахстан, Бал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давеняска», «Камаджай», «Вей, ветерок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ортреты выдающихся представителей зарубежных национальных музыкальных куль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Хачатурян «Русская пляска» из балета «Гаянэ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салон как  форма музыкального предст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усейнли «Цыплят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салон как  форма музыкального предст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Рубинштейн «Персидская песня» (в исполнении Ф.Шаляпина)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салон как  форма музыкального предст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лександров «Нас много на шаре земном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е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 изученным музыкальным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, викторина 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концерт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 слышать музыку(9ч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слышать музы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музыкальных произведений русских класси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92" w:firstLine="4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обучающихся к обсуждению, высказыванию своего мнения, выработке своего к отношения по поводу получаемой на уроке социально значимой информации;</w:t>
            </w:r>
          </w:p>
          <w:p>
            <w:pPr>
              <w:pStyle w:val="Style18"/>
              <w:numPr>
                <w:ilvl w:val="0"/>
                <w:numId w:val="3"/>
              </w:numPr>
              <w:ind w:left="92" w:firstLine="4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;</w:t>
            </w:r>
          </w:p>
          <w:p>
            <w:pPr>
              <w:pStyle w:val="Style18"/>
              <w:numPr>
                <w:ilvl w:val="0"/>
                <w:numId w:val="3"/>
              </w:numPr>
              <w:ind w:left="92" w:firstLine="46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крупной формы, как этап развития музыкальной культуры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музыкальных произведений Западной Евро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операМ.И Глинка «Руслан и Людмил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оп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Моцарт «Волшебная флейта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: защита проекта «Советские композиторы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облематики - от родовых истоков музыкального искусства до основ музыкальной драматур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облематики - от родовых истоков музыкального искусства до основ музыкальной драматур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изученным музыкальным произведе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их работ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FontStyle11">
    <w:name w:val="Font Style11"/>
    <w:qFormat/>
    <w:rPr>
      <w:rFonts w:ascii="Trebuchet MS" w:hAnsi="Trebuchet MS" w:cs="Trebuchet MS"/>
      <w:i/>
      <w:i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2"/>
      <w:szCs w:val="22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18">
    <w:name w:val="Font Style18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0">
    <w:name w:val="Font Style20"/>
    <w:qFormat/>
    <w:rPr>
      <w:rFonts w:ascii="Lucida Sans Unicode" w:hAnsi="Lucida Sans Unicode" w:cs="Lucida Sans Unicode"/>
      <w:b/>
      <w:bCs/>
      <w:spacing w:val="10"/>
      <w:sz w:val="12"/>
      <w:szCs w:val="12"/>
    </w:rPr>
  </w:style>
  <w:style w:type="character" w:styleId="FontStyle21">
    <w:name w:val="Font Style21"/>
    <w:qFormat/>
    <w:rPr>
      <w:rFonts w:ascii="Calibri" w:hAnsi="Calibri" w:cs="Calibri"/>
      <w:b/>
      <w:bCs/>
      <w:smallCaps/>
      <w:spacing w:val="20"/>
      <w:w w:val="150"/>
      <w:sz w:val="16"/>
      <w:szCs w:val="16"/>
    </w:rPr>
  </w:style>
  <w:style w:type="character" w:styleId="FontStyle23">
    <w:name w:val="Font Style23"/>
    <w:qFormat/>
    <w:rPr>
      <w:rFonts w:ascii="Lucida Sans Unicode" w:hAnsi="Lucida Sans Unicode" w:cs="Lucida Sans Unicode"/>
      <w:b/>
      <w:bCs/>
      <w:spacing w:val="-20"/>
      <w:sz w:val="24"/>
      <w:szCs w:val="24"/>
    </w:rPr>
  </w:style>
  <w:style w:type="character" w:styleId="FontStyle24">
    <w:name w:val="Font Style2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2">
    <w:name w:val="Основной текст (2)_"/>
    <w:qFormat/>
    <w:rPr>
      <w:rFonts w:ascii="Arial" w:hAnsi="Arial" w:cs="Arial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45">
    <w:name w:val="Основной текст (14)5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 w:before="0" w:after="0"/>
      <w:ind w:firstLine="394"/>
      <w:jc w:val="both"/>
    </w:pPr>
    <w:rPr>
      <w:rFonts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403"/>
      <w:jc w:val="both"/>
    </w:pPr>
    <w:rPr>
      <w:rFonts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hanging="700"/>
    </w:pPr>
    <w:rPr>
      <w:rFonts w:ascii="Arial" w:hAnsi="Arial" w:cs="Arial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660" w:after="0"/>
      <w:jc w:val="center"/>
    </w:pPr>
    <w:rPr>
      <w:rFonts w:ascii="MS Gothic;ＭＳ ゴシック" w:hAnsi="MS Gothic;ＭＳ ゴシック" w:eastAsia="MS Gothic;ＭＳ ゴシック" w:cs="MS Gothic;ＭＳ ゴシック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60" w:after="0"/>
      <w:jc w:val="both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14:00Z</dcterms:created>
  <dc:creator>илья</dc:creator>
  <dc:description/>
  <dc:language>en-US</dc:language>
  <cp:lastModifiedBy>1</cp:lastModifiedBy>
  <dcterms:modified xsi:type="dcterms:W3CDTF">2022-10-07T08:14:00Z</dcterms:modified>
  <cp:revision>2</cp:revision>
  <dc:subject/>
  <dc:title>Составитель Баданина Ольга Валентиновна</dc:title>
</cp:coreProperties>
</file>