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Утверждаю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иректор МБОУ БСШ №1 им. Е. К. Зыряно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___________________________Т.Н. Зыряно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каз № 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от «______» __________________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Окружающий мир»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 2023</w:t>
      </w:r>
      <w:r>
        <w:rPr/>
        <w:t xml:space="preserve"> учебный год</w:t>
      </w:r>
    </w:p>
    <w:tbl>
      <w:tblPr>
        <w:tblW w:w="1478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801"/>
        <w:gridCol w:w="2939"/>
        <w:gridCol w:w="2687"/>
        <w:gridCol w:w="1511"/>
        <w:gridCol w:w="1730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, отводимых на освоение тем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рабоч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хождения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. Введение (1 ч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Hlk81776489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 – часть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рода – источник существования человека. Зависимость жизни и благополучия человека от природы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.09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– живое существо (организм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часов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 – живой орган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знаки живого организма. Органы и системы органов человека. Нервная система. Головной и спинной мозг. Кора больших полушарий. Роль нервной системы в организме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ля обучающихся ситуаций контроля и 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групповые формы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обучающихся чувство уважения к жизни других людей и жизни вообщ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обучающихся познавательную активность, самостоятельность, инициативу, творческие способ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ормировать у обучающихся культуру здорового и безопасного образа жизн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орно-двигательная система: скелет и мыш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Её значение в организме. Осанка. Скелет – опора человека. Мышцы «умеют» сокращать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сти и мышцы необходимо укреплять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орно-двигательная система: скелет и мыш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ё значение в организме. Осанка. Скелет – опора человека. Мышцы «умеют» сокращатьс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 и мышцы необходимо укреплять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щеварительная сис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 пища переваривается..Береги зубы с детства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ыхательная сис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к работает дыхательная систем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дыхательную систему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овеносная систем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ровь и её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е – главный орган кровеносной системы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к организм удаляет ненужные ему жидкие вещ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жа. Строение ко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«работает» кожа.  О коже нужно заботиться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нтрольная работа. Тема: «Органы и системы органов человека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человек воспринимает окружающий 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е. Как устроен орган зрения? Береги глаза. Если глаза устали… Слух. Как устроено ухо человека? Береги слу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человек воспринимает окружающий 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няние. Как мы чувствуем запахи? Береги обоня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. Сколько вкусов различает человек? Можно ли тренировать свой орган вкус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язание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о тем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рганы чувств»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и твоё здоровье 10 ч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р чув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моции. От простых эмоций к чувствам. «Учитесь властвовать собой!»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обучающихся культуру здорового и безопасного образа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рати внимание на внимание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мни о памя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чем человеку пам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й память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по теме «Определение уровня сформированности предметных знаний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а здоров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акаливать свой организ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человека. Режим дня школьника. О правильном пита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говорим о вредных привыч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урение опасно для здоровь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– спиртно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а, которая приводит к смерти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гда дом становится опас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гонь – друг и вра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беречь себя от ожог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ышать, если кругом д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е предметы – это опасн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льзоваться газовой пли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м с компьютером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ие опасности подстерегают детей на дор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ица полна неожиданносте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правила дорожного движ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ы регулировщика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сли случилась беда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мощь при трав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гроза застала тебя на прогул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ют ли животные опасны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ебя укусила пчела. Ядовитые гри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растения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нужно знать о болезн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ипп. Аллергия. Если болит живот. Если болит голова. Носовое кровотечение. Твоя домашняя аптечка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– часть природы-2 ч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м человек отличается от животных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уроке интерактивные формы работы с обучающимися: включение в урок игровых процедур, которые помогают поддержать мотивацию обучающихся к получению зн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 умеет думать и говорить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и твоё здоровье- 2 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т рождения до стар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астливая пора дет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обходимо для роста и развития человека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генерирования и оформления собственных ид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наблюдение за демонстрациями учителя, просмотр учебных фильм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ормировать у обучающихся культуру здорового и безопасного образа жизн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чему пожилым людям нужна твоя помощ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ый дед и внучек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среди людей- 5 ч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говорим о добро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обучающихся чувство уважения к жизни других людей и жизни вообщ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с обучающимися (в диалоге), признавать их достоинства, понимать и принимать 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на уроке ситуации для выбора поступка обучающимся (тексты, инфографика, видео и др.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уважительного отношения к чужим идеям, оформленным в работах других исследовате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такое справедл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мся быть справедливыми.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ешь ли ты обща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вести бесе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ли написать письмо?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ешь ли ты общатьс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гай общения с незнакомыми людьми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: «Человек – живое существо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, в котором он живет (37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дная страна от края до края- 12 ч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жданин должен знать свою Родину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уроке интерактивные формы работы с обучающимися: включение в урок игровых процедур, которые способствуют налаживанию позитивных межличностных отношений в класс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генерирования и оформления собственных ид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наблюдение за демонстрациями учителя, просмотр учебных фильм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тика. Тундр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йг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анные леса. Степь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устыня. Влажные субтропики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чв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ва – среда обитания растений и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почву называют плодород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 нуждается в охран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льеф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очно-Европейская равн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о-Сибирская рав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 – Каменный пояс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возникли и строились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озникли и строились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биралось место для строительства гор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возникли и строились гор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емлёвские» города. Почему улицы называются по-разному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и её сосе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пония – страна восходящего солнца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и её сосе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 – страна природных контрастов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и её сосе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ство Дания. Финляндия – наш северный сосе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1 час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. Тема: «Родная страна: от края до края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6.02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, в котором он живет. Человек творец культурных ценностей- 15ч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такое культура?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уроке интерактивные формы работы с обучающимися: групповая работа или работа в парах, которые учат обучающихся командной работе и взаимодействию с другими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возникла письме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ь – рукописная книг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ние – часть культуры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ервых школах и книгах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Мономах и его «Поучение». Первая «Азбука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и как учились при Пет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Как развивалось образование  после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университеты в России. Михаил Васильевич Ломонос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19) век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усское искусство д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18)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икон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е ремёсла в Древней Руси. Музыка в Древней Руси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овые праздники. Скоморохи (потешники) – первые артисты на Руси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18)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пис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публичный теат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олотой век русской культур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и писател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9) век. Николай Александрович Некрасов. Лев Николаевич Толст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торы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9)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Иванович Гли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ётр Ильич Чайковск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9) век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ндреевич Тропинин. Илья Ефимович Репин. Исаак Ильич Левитан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0) век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1 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межуточная аттестация: Всероссийская проверочная работа по окружающему миру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.04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, в котором он живет. Человек- защитник своего Отечества- 5 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роические страницы нашей Родин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очему люди воюю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усь боролась с полов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усские воины победили шведских захват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, что даст обучающимся возможность приобрести навык публичного выступления перед аудиторией, аргументирования и отстаивания своей точки зр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менять на уроке интерактивные формы работы с обучающимися: включение в урок игровых процедур, которые помогают поддержать мотивацию обучающихся к получению зна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ва на Чудском оз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ская би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ая война 1812 г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Отечественная война 1941-1945 годов. Битва под Москвой. Сталинградская би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ё для – фронта, всё – для победы!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ин взят!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: «Героические страницы нашей Родины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, в котором он живет.Гражданин и государство- 3 ч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ы живем в Российском государ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Русский  язык – государственный язык России. Права граждан России.Обязанности граждан России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пираться на жизненный опыт обучающихся с учетом воспитательных базовых национальных ценностей (БНЦ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ы живем в Российском государ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 государ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о теме: «Гражданин и государство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b/>
      <w:bCs/>
      <w:sz w:val="21"/>
      <w:szCs w:val="21"/>
      <w:lang w:bidi="ar-SA"/>
    </w:rPr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31">
    <w:name w:val="Основной текст (3) + Малые прописные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1"/>
      <w:szCs w:val="21"/>
      <w:lang w:bidi="ar-SA"/>
    </w:rPr>
  </w:style>
  <w:style w:type="character" w:styleId="Style16">
    <w:name w:val="Основной текст + Полужирный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7">
    <w:name w:val="Основной текст + Курсив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21">
    <w:name w:val="Основной текст (2) + Не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1">
    <w:name w:val="Основной текст + Полужирный11"/>
    <w:qFormat/>
    <w:rPr>
      <w:rFonts w:ascii="Arial" w:hAnsi="Arial" w:cs="Arial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3pt">
    <w:name w:val="Основной текст + Интервал 3 pt"/>
    <w:qFormat/>
    <w:rPr>
      <w:rFonts w:ascii="Arial" w:hAnsi="Arial" w:cs="Arial"/>
      <w:color w:val="000000"/>
      <w:spacing w:val="6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0pt">
    <w:name w:val="Основной текст + 10 pt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3">
    <w:name w:val="Основной текст + Курсив13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0pt12">
    <w:name w:val="Основной текст + 10 pt12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9">
    <w:name w:val="Основной текст + 9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8">
    <w:name w:val="Сноска_"/>
    <w:qFormat/>
    <w:rPr>
      <w:rFonts w:ascii="Arial" w:hAnsi="Arial" w:cs="Arial"/>
      <w:sz w:val="21"/>
      <w:szCs w:val="21"/>
      <w:lang w:bidi="ar-SA"/>
    </w:rPr>
  </w:style>
  <w:style w:type="character" w:styleId="Arial">
    <w:name w:val="Колонтитул + Arial"/>
    <w:qFormat/>
    <w:rPr>
      <w:rFonts w:ascii="Arial" w:hAnsi="Arial" w:eastAsia="Times New Roman" w:cs="Arial"/>
      <w:b/>
      <w:bCs/>
      <w:smallCap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+ Курсив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Style19">
    <w:name w:val="Подпись к таблице_"/>
    <w:qFormat/>
    <w:rPr>
      <w:rFonts w:ascii="Arial" w:hAnsi="Arial" w:cs="Arial"/>
      <w:b/>
      <w:bCs/>
      <w:sz w:val="19"/>
      <w:szCs w:val="19"/>
      <w:lang w:bidi="ar-SA"/>
    </w:rPr>
  </w:style>
  <w:style w:type="character" w:styleId="910">
    <w:name w:val="Основной текст + 910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11">
    <w:name w:val="Основной текст + 10 pt11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96">
    <w:name w:val="Основной текст + 96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91">
    <w:name w:val="Основной текст + Курсив9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8">
    <w:name w:val="Основной текст + Курсив8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0ptExact">
    <w:name w:val="Основной текст + Интервал 0 pt Exact"/>
    <w:qFormat/>
    <w:rPr>
      <w:rFonts w:ascii="Arial" w:hAnsi="Arial" w:eastAsia="Times New Roman" w:cs="Arial"/>
      <w:color w:val="00000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6">
    <w:name w:val="Основной текст + Курсив6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4">
    <w:name w:val="Основной текст (14)_"/>
    <w:qFormat/>
    <w:rPr>
      <w:rFonts w:ascii="Arial" w:hAnsi="Arial" w:cs="Arial"/>
      <w:sz w:val="19"/>
      <w:szCs w:val="19"/>
      <w:shd w:fill="FFFFFF" w:val="clear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1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22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4">
    <w:name w:val="Основной Знак"/>
    <w:qFormat/>
    <w:rPr>
      <w:rFonts w:ascii="NewtonCSanPin;Times New Roman" w:hAnsi="NewtonCSanPin;Times New Roman" w:eastAsia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/>
  </w:style>
  <w:style w:type="character" w:styleId="1">
    <w:name w:val="Основной текст Знак1"/>
    <w:qFormat/>
    <w:rPr>
      <w:rFonts w:ascii="Courier New" w:hAnsi="Courier New" w:cs="Courier New"/>
      <w:color w:val="000000"/>
      <w:sz w:val="24"/>
      <w:szCs w:val="24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4">
    <w:name w:val="Font Style64"/>
    <w:qFormat/>
    <w:rPr>
      <w:rFonts w:ascii="Century Schoolbook;Times New Roman" w:hAnsi="Century Schoolbook;Times New Roman" w:cs="Century Schoolbook;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4" w:before="300" w:after="180"/>
      <w:ind w:firstLine="540"/>
      <w:jc w:val="both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540"/>
      <w:jc w:val="center"/>
    </w:pPr>
    <w:rPr>
      <w:rFonts w:ascii="Arial" w:hAnsi="Arial" w:cs="Times New Roman"/>
      <w:b/>
      <w:bCs/>
      <w:color w:val="000000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540" w:after="300"/>
      <w:jc w:val="center"/>
    </w:pPr>
    <w:rPr>
      <w:rFonts w:ascii="Arial" w:hAnsi="Arial" w:cs="Times New Roman"/>
      <w:b/>
      <w:bCs/>
      <w:color w:val="000000"/>
      <w:sz w:val="19"/>
      <w:szCs w:val="19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color w:val="000000"/>
      <w:sz w:val="19"/>
      <w:szCs w:val="19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30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Основной"/>
    <w:basedOn w:val="Normal"/>
    <w:qFormat/>
    <w:pPr>
      <w:widowControl/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NewtonCSanPin;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14:00Z</dcterms:created>
  <dc:creator>User</dc:creator>
  <dc:description/>
  <cp:keywords/>
  <dc:language>en-US</dc:language>
  <cp:lastModifiedBy>1</cp:lastModifiedBy>
  <dcterms:modified xsi:type="dcterms:W3CDTF">2022-10-10T12:25:00Z</dcterms:modified>
  <cp:revision>5</cp:revision>
  <dc:subject/>
  <dc:title/>
</cp:coreProperties>
</file>