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Задания олимпиады школьнико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окружающему миру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4 класс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аксимальное количество набранных  баллов - 80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- </w:t>
      </w:r>
      <w:r>
        <w:rPr>
          <w:b/>
          <w:sz w:val="28"/>
          <w:szCs w:val="28"/>
          <w:u w:val="single"/>
        </w:rPr>
        <w:t xml:space="preserve">Задания, оцениваемые в 3 балла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Какая группа объектов относится к живой природе?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Береза, дом, собака.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Растение, пингвин, Петя.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Река, машина, трава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) Какие почвы особенно богаты перегноем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А) Песчаные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Б) Серые лесные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В) Глинистые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Г) Черноземные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Выберите самую большую планету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А) Марс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Б) Сатурн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В) Юпитер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Чем отличается карта от глобуса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А) Не передает форму земли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Б) Передает форму земли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В) Передает размер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) Подчеркните органы кровообращения.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ечень, сердце, желудок, сосуды, почки, мозг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Какой из предметов сделан из того, что когда-то было живым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А) Глиняная кружка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Б) Стальной нож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В) Льняное платье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Г) Кирпичный дом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7)  Дети проделали опыт. В одну воронку они насыпали глинистую почву, а в другую – песчаную. Воронки поместили в стаканы. В каждую налили одинаковое количество воды и стали наблюдать. Что дети хотели установить, проводя этот опыт? Выбери правильный ответ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А) Какая из почв плодороднее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Б) Какая почва лучше пропускает воду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В) На какой почве будут лучше расти растения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Г) Куда течет вода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 Какое растение в народе называют порезник, ранник, чирьева трава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А) Подорожник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Б) Ландыш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В) Одуванчик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) Кто трижды родится, прежде чем стать взрослым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А) Птица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Б) Бабочка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 xml:space="preserve">В) Лягушка. 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10</w:t>
      </w:r>
      <w:r>
        <w:rPr>
          <w:b/>
          <w:sz w:val="28"/>
          <w:szCs w:val="28"/>
        </w:rPr>
        <w:t>) В представленном перечне слов зачеркни лишнее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Река, поле, море, пруд, озеро, болото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1) Прочитай названия. Подчеркни  только те, которые обозначают материки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Европа, Австралия, Евразия, Антарктида, Северная Америка, Азия, Россия, Америка, Африка, Южная Америка, Аргентина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) Как выглядят информационно – указательные знаки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А) Круглые белого цвета с красной каймой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Б) Круглые голубого цвета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В) Прямоугольной формы голубого цвета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- Задания, оцениваемые в 4 балла 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3) Какой процесс происходит в 12-перстной кишке?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А) Всасывание питательных веществ в кровь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Б) Пережевывание пищи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В) Выделение вредных веществ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4) В каком «лесу» грибы вырастают выше вершин деревьев?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5) В холодную зиму птиц часто подкармливают. Какой корм им нельзя давать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Семена растений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Б) Хлеб ржаной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соленое сало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Г) Несоленое сало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6) В одной сказке злая мачеха посылает девочку зимой в лес за свежими ягодами. А ведь достать зимой из-под снега свежие ягоды можно не только в сказке, но и на самом деле. Какие это ягоды?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7) Прочитай названия. Подчеркни  только те, которые обозначают планеты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Луна, Марс, Венера, Солнце, Большая Медведица, Земля, Весы, Юпитер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8) Поставь знак «+» над теми словами, которые обозначают формы земной поверхнос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Гора, впадина, плотина, холм, равнина, пол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</w:rPr>
        <w:t xml:space="preserve">                </w:t>
      </w: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-</w:t>
      </w:r>
      <w:r>
        <w:rPr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Задания, оцениваемые в 5 баллов 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9) Собери из букв как можно больше названий рек России (буквы можно использовать несколько раз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Н И Л В О Г А Б Ь Е С Й Д М У Р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пиши эти назв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0) «Прополи» текст, т.е. из каждой строки вычеркни название сорного растения. Тогда ты сможешь прочитать таджикскую пословицу о труде.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Меотсаолтл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ваосигленек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Лючелтоиквек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ывртруейде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озленаебется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апиши пословиц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1) Распредели данные понятия по группам. Дай обобщающее понятие каждой группе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Нефть, кенгуру, верх, юг, сутки, восток, стрекоза, гранит, фарфор, день, землеройка, строитель, час, мрамор, год, лево, неясыть, известняк, торф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2) В книге писателя К.Г. Паустовского «Черное море» есть рассказ о пароходе, в трюме которого перевозили горох. Не дойдя до порта, пароход сел на мель и получил пробоину. Вода просочилась в трюм. Через некоторое время сильный взрыв разорвал пароход пополам. Почему в этом взрыве обвинили горох?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люч к выполнению заданий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Задания, оцениваемые в 3 балл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рдце, сосуды, мозг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е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стралия, Евразия, Антарктида, Северная Америка, Африка, Южная Америк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я, оцениваемые в 4 балл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тундре грибы растут выше карликовых ив и берез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люкв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арс, Венера, Земля, Юпитер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а, впадина, холм, равнин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я, оцениваемые в 5 баллов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а, Обь, Енисей, Амур, Нева, Лена, Урал, Дон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от, василек, лютик, пырей, лебед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Пословица</w:t>
      </w:r>
      <w:r>
        <w:rPr>
          <w:b/>
          <w:sz w:val="28"/>
          <w:szCs w:val="28"/>
        </w:rPr>
        <w:t>. «Металл в огне, человек в труде познается»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1)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лезные ископаемые:</w:t>
      </w:r>
      <w:r>
        <w:rPr>
          <w:i/>
          <w:sz w:val="28"/>
          <w:szCs w:val="28"/>
        </w:rPr>
        <w:t xml:space="preserve"> Нефть, гранит, мрамор, известняк, торф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вотные: </w:t>
      </w:r>
      <w:r>
        <w:rPr>
          <w:i/>
          <w:sz w:val="28"/>
          <w:szCs w:val="28"/>
        </w:rPr>
        <w:t>кенгуру, стрекоза, землеройка, неясыть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Части пространства: </w:t>
      </w:r>
      <w:r>
        <w:rPr>
          <w:i/>
          <w:sz w:val="28"/>
          <w:szCs w:val="28"/>
        </w:rPr>
        <w:t>юг, восток,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верх, лево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времени:</w:t>
      </w:r>
      <w:r>
        <w:rPr>
          <w:i/>
          <w:sz w:val="28"/>
          <w:szCs w:val="28"/>
        </w:rPr>
        <w:t xml:space="preserve"> сутки, день, час, год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2)Как известно, семенам для прорастания нужны воздух, тепло и вода. В трюме были созданы все эти условия. Семена гороха быстро набухли, им стало тесно в трюме. И именно эта великая взрывная сила «Проснувшихся» горошин разорвала пароход пополам.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8:10:00Z</dcterms:created>
  <dc:creator>Пугачева Е.Г.</dc:creator>
  <dc:description/>
  <cp:keywords/>
  <dc:language>en-US</dc:language>
  <cp:lastModifiedBy>Галина</cp:lastModifiedBy>
  <cp:lastPrinted>2012-11-06T21:15:00Z</cp:lastPrinted>
  <dcterms:modified xsi:type="dcterms:W3CDTF">2015-10-02T17:01:00Z</dcterms:modified>
  <cp:revision>24</cp:revision>
  <dc:subject/>
  <dc:title/>
</cp:coreProperties>
</file>