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обследования устной речи ребенка 5-6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   </w:t>
      </w:r>
      <w:r>
        <w:rPr>
          <w:rFonts w:cs="Times New Roman" w:ascii="Times New Roman" w:hAnsi="Times New Roman"/>
          <w:b/>
        </w:rPr>
        <w:t>Дата рождения</w:t>
      </w:r>
      <w:r>
        <w:rPr>
          <w:rFonts w:cs="Times New Roman" w:ascii="Times New Roman" w:hAnsi="Times New Roman"/>
        </w:rPr>
        <w:t xml:space="preserve">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 (запас общих сведений) Как тебя зовут?                        Сколько тебе лет?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ы живешь? ____________________ Где работает твоя мама?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что ты любишь играть?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0</wp:posOffset>
                </wp:positionH>
                <wp:positionV relativeFrom="paragraph">
                  <wp:posOffset>15240</wp:posOffset>
                </wp:positionV>
                <wp:extent cx="179070" cy="149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1.2pt;width:14.0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7575</wp:posOffset>
                </wp:positionH>
                <wp:positionV relativeFrom="paragraph">
                  <wp:posOffset>-4445</wp:posOffset>
                </wp:positionV>
                <wp:extent cx="199390" cy="1689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25pt;margin-top:-0.35pt;width:15.6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4155</wp:posOffset>
                </wp:positionH>
                <wp:positionV relativeFrom="paragraph">
                  <wp:posOffset>25400</wp:posOffset>
                </wp:positionV>
                <wp:extent cx="248920" cy="1390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65pt;margin-top:2pt;width:19.55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25400</wp:posOffset>
                </wp:positionV>
                <wp:extent cx="318135" cy="139065"/>
                <wp:effectExtent l="13335" t="6985" r="127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65pt;margin-top:2pt;width:25pt;height:10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25400</wp:posOffset>
                </wp:positionV>
                <wp:extent cx="35750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2pt;width:28.1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6215</wp:posOffset>
                </wp:positionH>
                <wp:positionV relativeFrom="paragraph">
                  <wp:posOffset>25400</wp:posOffset>
                </wp:positionV>
                <wp:extent cx="179070" cy="159385"/>
                <wp:effectExtent l="12065" t="12700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59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5.45pt;margin-top:2pt;width:14.05pt;height:12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Показ формы:                                </w:t>
        <w:tab/>
        <w:t xml:space="preserve">           ша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7545</wp:posOffset>
                </wp:positionH>
                <wp:positionV relativeFrom="paragraph">
                  <wp:posOffset>50165</wp:posOffset>
                </wp:positionV>
                <wp:extent cx="10795" cy="89535"/>
                <wp:effectExtent l="29210" t="0" r="361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6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35pt;margin-top:3.95pt;width:0.75pt;height: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9425</wp:posOffset>
                </wp:positionH>
                <wp:positionV relativeFrom="paragraph">
                  <wp:posOffset>50165</wp:posOffset>
                </wp:positionV>
                <wp:extent cx="1270" cy="89535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5pt;margin-top:3.95pt;width:0.05pt;height: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Зрительно-пространственный гнозис и праксис</w:t>
      </w:r>
      <w:r>
        <w:rPr>
          <w:rFonts w:cs="Times New Roman" w:ascii="Times New Roman" w:hAnsi="Times New Roman"/>
        </w:rPr>
        <w:t>: показать предметы, которые находятся              впереди    сзади _____; показать руку/ногу/глаз/ухо правую ______/ _____ левую____ /______ складывание картинок (4-6 частей) 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остояние мелкой моторики </w:t>
      </w:r>
      <w:r>
        <w:rPr>
          <w:rFonts w:cs="Times New Roman" w:ascii="Times New Roman" w:hAnsi="Times New Roman"/>
        </w:rPr>
        <w:t>«Коза-заяц»__________ «Цепочка» 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«Игра на рояле» _________________  «Пальчики здороваются»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ее звучание речи</w:t>
      </w:r>
      <w:r>
        <w:rPr>
          <w:rFonts w:cs="Times New Roman" w:ascii="Times New Roman" w:hAnsi="Times New Roman"/>
        </w:rPr>
        <w:t xml:space="preserve"> 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стояние органов артикуляции</w:t>
      </w:r>
      <w:r>
        <w:rPr>
          <w:rFonts w:cs="Times New Roman" w:ascii="Times New Roman" w:hAnsi="Times New Roman"/>
        </w:rPr>
        <w:t>: 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роение артикуляционного аппарата. Речевая моторика.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лыбка» - «Трубочка» ____________________ Язык широкий - узкий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ятник»____________ «Качели» (широкий язык на верхнюю губу – на нижнюю губу)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оканье»_________________ «Чашечка»___________________ «Лопаточка»__________________</w:t>
      </w:r>
    </w:p>
    <w:tbl>
      <w:tblPr>
        <w:tblW w:w="9464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98"/>
        <w:gridCol w:w="3713"/>
        <w:gridCol w:w="850"/>
        <w:gridCol w:w="4103"/>
      </w:tblGrid>
      <w:tr>
        <w:trPr>
          <w:trHeight w:val="221" w:hRule="atLeast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истящие (характер нарушений)</w:t>
            </w:r>
          </w:p>
        </w:tc>
        <w:tc>
          <w:tcPr>
            <w:tcW w:w="4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пящие (характер нарушений)</w:t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'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'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норные (характер нарушений)</w:t>
            </w:r>
          </w:p>
        </w:tc>
        <w:tc>
          <w:tcPr>
            <w:tcW w:w="4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звуки (характер нарушений)</w:t>
            </w:r>
          </w:p>
        </w:tc>
      </w:tr>
      <w:tr>
        <w:trPr>
          <w:trHeight w:val="209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 '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 '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вукопроизношение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вукослоговая структура слова</w:t>
      </w:r>
      <w:r>
        <w:rPr>
          <w:rFonts w:cs="Times New Roman" w:ascii="Times New Roman" w:hAnsi="Times New Roman"/>
        </w:rPr>
        <w:t>: фотограф _______________ сковорода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вариум__________________ мотоциклист____________________ стрекоза 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терть____________________ магнитофон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 слепили снеговика.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проводчик чинит водопровод.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нематические процесс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-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-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-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-да-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-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-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-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-ка-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-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-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-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-за-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-ш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-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-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-тя-т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казать картинк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мишка-мышка             бочка-почка           челка-щелк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ка-редька                горка-корка            цвет-св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в) слышится ли звук [м] (мычание теленка) или звук [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] (моторчик) в словах: мыш__, комар__,  доска___, окно___, рама__, дом___, рыба___, дрова___, стол___, шар___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г) Выделение ударного гласного вначале слова(«Скажи, какой первый звук в слове?»)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я___, осы___, утка___, Ира___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ексика.  </w:t>
      </w:r>
      <w:r>
        <w:rPr>
          <w:rFonts w:cs="Times New Roman" w:ascii="Times New Roman" w:hAnsi="Times New Roman"/>
        </w:rPr>
        <w:t>а) Обобщающие понят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Перечисли известные тебе: овощи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фрукты                                                                          одежда                                                                                 посуда                                                                             мебель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обувь</w:t>
        <w:tab/>
        <w:t xml:space="preserve">              дом. жив.-</w:t>
        <w:br/>
        <w:t>дик. жив. 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- Назвать одним слово группу предметов (по картинкам)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ощи_____ Фрукты______Птицы______Животные________Мебель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а_______Обувь_____Посуда______Транспорт_______Игрушки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звать целое и часть. Части мебели: спинка____________, ножка________, сиденье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машины: кабина ________, руль_______, колеса_______,кузов_________, дверца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тела: голова____, нога___, руки___, нос___, рот_____, грудь______, живот_____, шея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разование названий детенышей животны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кошки -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гуся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утки-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курицы-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медведя-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олка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лисы 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йца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лки  -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бор антонимов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большой -                                 высокий -                           тяжелый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день -                                        зима -                                  короткий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д) Цвета, оттенки.       Белый___, черный___, красный___, желтый___, зеленый___,синий___,розовый___,голубой___,  оранжевый___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е) Професси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учитель_______________, повар____________________, художник_____________, таксист________________,продавец_________________,  доктор_________________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Кто что делает? лягушка________, птица ________, змея ________, слон 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) подбор определений к слову: еж___________________ , роза- _____________________________,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он -____________________________, виноград- 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ий строй реч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бразование существительных с уменьшительно-ласкательными суффиксами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 ____________________ кровать ____________________миска 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кукла ___________________мяч _______________________ береза 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_____________________ложка ____________________шкаф 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) Употребление формы родительного падежа множественного числа существительных: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о _______________шар ____________стол_______________мяч ______________ дом 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_____________карандаш _________________ лист______________ дерево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в) Употребление словосочетаний - числительных «два» и «пять» с существительным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мяч -                             книги -                         ключи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березы -                       шары -                          окна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г) Употребление предложно-падежных конструкций (с предлогами в, на, под, у над, перед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рандаш лежит где? На ___ Под ___ В ___ Откуда взяли?___ Из ___ Между ___ Через___ У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потребление существительных в именительном падеже единственного и множественного чис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___________________ кровать __________________ лампа 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гон ____________________ стол  ____________________  гриб 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нездо ___________________ яйцо ____________________ письмо _________________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л _____________________ лев _____________________ воробей 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 ______________________пень _____________________дерево 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Употребление существительных в косвенных падежах без предлог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 меня есть карандаш (кукла).             У меня нет ………………………………………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Я рисую……………………………….Папа пишет………………………………………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Согласование прилагательных с существительным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красный мяч -                               белое блюдце -                        голубая бабочка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Связная речь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педическое заключение: 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обследования:______________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34:00Z</dcterms:created>
  <dc:creator>тимур</dc:creator>
  <dc:description/>
  <dc:language>en-US</dc:language>
  <cp:lastModifiedBy>Алексей</cp:lastModifiedBy>
  <dcterms:modified xsi:type="dcterms:W3CDTF">2023-11-15T13:34:00Z</dcterms:modified>
  <cp:revision>2</cp:revision>
  <dc:subject/>
  <dc:title/>
</cp:coreProperties>
</file>