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38:00Z</dcterms:created>
  <dc:creator>Поликарпова Е.Е.</dc:creator>
  <dc:description/>
  <cp:keywords/>
  <dc:language>en-US</dc:language>
  <cp:lastModifiedBy>Татьяна</cp:lastModifiedBy>
  <cp:lastPrinted>2009-03-15T21:29:00Z</cp:lastPrinted>
  <dcterms:modified xsi:type="dcterms:W3CDTF">2012-07-12T07:19:00Z</dcterms:modified>
  <cp:revision>6</cp:revision>
  <dc:subject>ПДД</dc:subject>
  <dc:title>Письмо водителю</dc:title>
</cp:coreProperties>
</file>