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Коррекционно - развивающее занят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Страна Вообразилия»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Цель занятия</w:t>
      </w:r>
      <w:r>
        <w:rPr>
          <w:rFonts w:cs="Times New Roman" w:ascii="Times New Roman" w:hAnsi="Times New Roman"/>
          <w:sz w:val="24"/>
        </w:rPr>
        <w:t>: Развитие воображения через вовлечение детей в игру и активизацию творческих 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ть условия для развития творческого воображения учащихся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формированию коммуникативных умений, необходимых для успешного развития процесса общения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эмоциональную сферу. Введение ребенка в мир человеческих эмоций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мелкую и общую моторику.</w:t>
      </w:r>
    </w:p>
    <w:p>
      <w:pPr>
        <w:pStyle w:val="Normal"/>
        <w:spacing w:lineRule="auto" w:line="240"/>
        <w:jc w:val="both"/>
        <w:rPr/>
      </w:pPr>
      <w:bookmarkStart w:id="0" w:name="_GoBack"/>
      <w:r>
        <w:rPr>
          <w:rFonts w:cs="Times New Roman" w:ascii="Times New Roman" w:hAnsi="Times New Roman"/>
          <w:b/>
          <w:sz w:val="24"/>
        </w:rPr>
        <w:t>Оборудование</w:t>
      </w:r>
      <w:bookmarkEnd w:id="0"/>
      <w:r>
        <w:rPr>
          <w:rFonts w:cs="Times New Roman" w:ascii="Times New Roman" w:hAnsi="Times New Roman"/>
          <w:sz w:val="24"/>
        </w:rPr>
        <w:t>: ПК, мультимедийный проектор, экран, конверт с раздаточным материалом «Кляксы», колокольчик, разноцветные кружки, бумага для рисования, цветные карандаши (краски, фломастеры), музыкальное сопровожд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занят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 этап. Организационны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равствуйте, коллеги! Вашему вниманию я представляю мастер-класс корреционно-развивающего занятия «Страна Вообразилия», для детей дошкольного возраста по программе «Азбука дошколенка» _ подготовка к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ветствие в кругу. Упражнение «Я приветствую тех, кто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оприветствуем друг друга. Отвечайте аплодисментами на моё приветствие, кого я буду называть. Итак, начинаем… Я приветствую тех, кто…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 рисовать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умывать свои рассказы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 представлять себя взрослым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ет стать космонавтом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 помечтать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ет себя сказочным героем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 придумывать что-то новое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 фантазир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олодцы! А сейчас я приглашаю желающих в наш дружный кру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ите у меня на ладошке волшебный колокольчик, сейчас мы будем передавать по кругу одновременно приветствие и колокольчик, и колокольчик у каждого будет петь свою песенку. Послушайте, какую песенку поет колокольчик на ушко (имя): «Здравствуй, (имя), дзынь-дзынь!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- А вы знаете этот волшебный колокольчик потерял Гномик. (Появление персонажа Гномика). Как вы думаете, где живет гномик? Оказывается, гномик живет в лесу. А лес находится в стране Вообразилии! В этой стране случаются чудеса. Интересно? Хотите попасть в эту страну? Не страшно вам? Тогда отправляемся в путь на корабли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Ритуал входа в сказку</w:t>
      </w:r>
      <w:r>
        <w:rPr>
          <w:rFonts w:cs="Times New Roman" w:ascii="Times New Roman" w:hAnsi="Times New Roman"/>
          <w:sz w:val="24"/>
        </w:rPr>
        <w:t>: закрыли глаза, представили свой корабль, подумали, как он называется. Открыли глаза. (каждого ребенка спрашиваю о корабл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Звучит сказочная мелодия «</w:t>
      </w:r>
      <w:r>
        <w:rPr>
          <w:rFonts w:cs="Times New Roman" w:ascii="Times New Roman" w:hAnsi="Times New Roman"/>
          <w:b/>
          <w:sz w:val="24"/>
          <w:lang w:val="en-US"/>
        </w:rPr>
        <w:t>Beaties</w:t>
      </w:r>
      <w:r>
        <w:rPr>
          <w:rFonts w:cs="Times New Roman" w:ascii="Times New Roman" w:hAnsi="Times New Roman"/>
          <w:b/>
          <w:sz w:val="24"/>
        </w:rPr>
        <w:t xml:space="preserve"> для малыше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, в этой стране существует самое главное правило «Чаще закрывай глаза, чтобы увидеть что-то необычное». Запомнили правило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 этап. Основ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Викторина «Город Фантазии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- Наша первая остановка в городе Фантазии. А вы знаете, что существуют приемы фантазирования? Например, прием изменения размера: увеличение или уменьшение. Благодаря этому приему появились  сказочные персонажи. А вы знаете их? Это Гулливер, лилипуты, гномы, Мальчик-с-пальчик, дядя Степа.  А каких героев нам подарил  прием оживления? Колобок (оживает тесто), Чиполлино (оживает луковица), Снегурочка (оживает снег). Для того, чтобы нам успешно отправиться дальше, ответьте на вопросы викторины Города фантаз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акой сказочный персонаж появился вследствие того, что автор оживил умывальник? (Мойдоды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Эту героиню Андерсен создал благодаря приему уменьшения? (Дюймовоч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зовите сказочных персонажей, созданных благодаря приему оживления игрушки? (Буратино, Оловянный солдати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еще один прием фантазирования: когда одно существо состоит и различных частей других существ. Какие герои появились вследствие того, что были соединены части девушки и рыбы (русалка), трехголовый змей и птицы (Змей-Горыныч). Молодцы! Справились с викториной. Продолжаем наше путешествие. Следующий город – Город Волшебной клякс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Упражнение «Клякса»</w:t>
      </w:r>
      <w:r>
        <w:rPr>
          <w:rFonts w:cs="Times New Roman" w:ascii="Times New Roman" w:hAnsi="Times New Roman"/>
          <w:sz w:val="24"/>
        </w:rPr>
        <w:t xml:space="preserve"> (Под надписью «Город волшебной кляксы» прикреплен конверт с раздаточным материалом «Кляксы»: листами бумаги с чернильными пятнами «кляксами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ейчас вы получите листы, наша задача нарисовать кляксу. Нужно увидеть в ней какое-либо изображение и подписать его. Выполнив задание, мы сможем продолжить путешествие. (музыкальное сопровождение). Расскажите, что же вы смогли увидеть в своих кляксах?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танция «Загадочные животные» </w:t>
      </w:r>
      <w:r>
        <w:rPr>
          <w:rFonts w:cs="Times New Roman" w:ascii="Times New Roman" w:hAnsi="Times New Roman"/>
          <w:sz w:val="24"/>
        </w:rPr>
        <w:t>(выполняется у доск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- Следующая остановка! Станция «Загадочные животны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мотрите, какие странные загадочные животные здесь живут (показ картинок животных с перепутанными частями тела). Что  в них такого необычного? Чьи части тела у зверей в место своих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лодцы! Наше путешествие продолжается, и вот впереди у нас </w:t>
      </w:r>
      <w:r>
        <w:rPr>
          <w:rFonts w:cs="Times New Roman" w:ascii="Times New Roman" w:hAnsi="Times New Roman"/>
          <w:b/>
          <w:sz w:val="24"/>
        </w:rPr>
        <w:t>«Город Нарисованной музыки</w:t>
      </w:r>
      <w:r>
        <w:rPr>
          <w:rFonts w:cs="Times New Roman" w:ascii="Times New Roman" w:hAnsi="Times New Roman"/>
          <w:sz w:val="24"/>
        </w:rPr>
        <w:t xml:space="preserve">». Закройте глаза, послушайте музыку и представьте какие-либо образы, навеянные этой музыкой. (Звучит произведение Э.Грига «в пещере горного короля»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или, а теперь, на листах бумаги изобразите то, что вы представили. (Практическая работа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рисунков детей: Посмотрите, какие замечательные работы у вас получились. Расскажите об образах, которые вы представили, слушая музыку. (Ребята рассказываю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 вы знаете что это за музыка? Это музыка Эдварда Грига называется «В пещере горного короля». Если бы вы сразу это знали, что бы вы изобразили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и подошло к концу наше необычное путешествие. И пусть Вообразилии нет ни на одной карте мира. Мы сами придумали эту страну, и нам было там интересно. Наше занятие было посвящено очень важному процессу – воображению. Именно воображение помогает нам фантазировать, мечтать. Есть способы придумывания нового. Нужно стараться придумывать оригинальное, непохожее на другое. Ваши мечты со временем станут реальностью. Мечтайте, фантазируйте, придумывайте нов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флекс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Упражнение «Бусы настроения»</w:t>
      </w:r>
      <w:r>
        <w:rPr>
          <w:rFonts w:cs="Times New Roman" w:ascii="Times New Roman" w:hAnsi="Times New Roman"/>
          <w:sz w:val="24"/>
        </w:rPr>
        <w:t xml:space="preserve"> (в шкатулке разноцветные кружоч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ыберите кружок – «бусину», цвет которого соответствует вашему настроению. Встанем в круг, образуя «бусы». Посмотрите какие «бусы настроения» у нас получилис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Ритуал прощания</w:t>
      </w:r>
      <w:r>
        <w:rPr>
          <w:rFonts w:cs="Times New Roman" w:ascii="Times New Roman" w:hAnsi="Times New Roman"/>
          <w:sz w:val="24"/>
        </w:rPr>
        <w:t>. Давайте друг друга поблагодарим за работу «Спасибо за занятие». Закончить своё выступление я хочу такими строк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жусь профессией сво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то, что душу человека согрев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то, что я могу понять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етство вместе с ними прожива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ь отступают все сомненья проч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дят пусть тревога и забо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сочек сердца людям отдавать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ая у ПСИХОЛОГА работа !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4:51:00Z</dcterms:created>
  <dc:creator>User</dc:creator>
  <dc:description/>
  <dc:language>en-US</dc:language>
  <cp:lastModifiedBy>User</cp:lastModifiedBy>
  <cp:lastPrinted>2019-01-29T15:02:00Z</cp:lastPrinted>
  <dcterms:modified xsi:type="dcterms:W3CDTF">2023-11-05T04:51:00Z</dcterms:modified>
  <cp:revision>2</cp:revision>
  <dc:subject/>
  <dc:title/>
</cp:coreProperties>
</file>