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НГЕПАССКОЕ ГОРОДСКОЕ МУНИЦИПАЛЬНОЕ АВТОНОМНОЕ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ОЕ ОБРАЗОВАТЕЛЬНОЕ УЧРЕЖДЕНИЕ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 №2 «БЕЛОЧКА»</w:t>
      </w:r>
    </w:p>
    <w:p>
      <w:pPr>
        <w:pStyle w:val="Style15"/>
        <w:ind w:left="357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4326"/>
      </w:tblGrid>
      <w:tr>
        <w:trPr/>
        <w:tc>
          <w:tcPr>
            <w:tcW w:w="5322" w:type="dxa"/>
            <w:tcBorders/>
          </w:tcPr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НЕНИЯ</w:t>
              <w:tab/>
              <w:tab/>
              <w:tab/>
              <w:tab/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8.2021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/>
          </w:tcPr>
          <w:p>
            <w:pPr>
              <w:pStyle w:val="Style15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</w:t>
            </w:r>
          </w:p>
          <w:p>
            <w:pPr>
              <w:pStyle w:val="Style15"/>
              <w:ind w:left="357" w:firstLine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его ЛГМАДОУ «ДС № 2 «Белочка» от 27.08.2021 № 255</w:t>
            </w:r>
          </w:p>
        </w:tc>
      </w:tr>
    </w:tbl>
    <w:p>
      <w:pPr>
        <w:pStyle w:val="Style15"/>
        <w:ind w:left="357" w:firstLine="35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vanish/>
          <w:sz w:val="24"/>
          <w:szCs w:val="24"/>
          <w:highlight w:val="white"/>
        </w:rPr>
      </w:pPr>
      <w:r>
        <w:rPr>
          <w:rFonts w:cs="Times New Roman" w:ascii="Times New Roman" w:hAnsi="Times New Roman"/>
          <w:vanish/>
          <w:sz w:val="24"/>
          <w:szCs w:val="24"/>
          <w:highlight w:val="white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Рабочая программа учителя-логопеда по реализации адаптированной основной образовательной программы для детей с тяжёлыми нарушениями речи 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группы компенсирующе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21 «Солнышко»  </w:t>
      </w:r>
    </w:p>
    <w:p>
      <w:pPr>
        <w:pStyle w:val="Style15"/>
        <w:ind w:left="357" w:firstLine="35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от 5лет </w:t>
      </w:r>
      <w:r>
        <w:rPr>
          <w:rFonts w:cs="Times New Roman" w:ascii="Times New Roman" w:hAnsi="Times New Roman"/>
          <w:b/>
          <w:sz w:val="24"/>
          <w:szCs w:val="24"/>
        </w:rPr>
        <w:t>до окончания образовательных отношений)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1-2022 учебный год </w:t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57" w:firstLine="357"/>
        <w:jc w:val="right"/>
        <w:rPr>
          <w:rFonts w:ascii="Times New Roman" w:hAnsi="Times New Roman" w:cs="Times New Roman"/>
          <w:bCs/>
          <w:color w:val="CE181E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ь-логопед:</w:t>
      </w:r>
    </w:p>
    <w:p>
      <w:pPr>
        <w:pStyle w:val="Style15"/>
        <w:ind w:left="357" w:firstLine="35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лкина Анастасия Васильевна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ангепас, 2021 г.</w:t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left="357" w:firstLine="35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08"/>
        <w:gridCol w:w="1233"/>
      </w:tblGrid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firstLine="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Целево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и задачи Программ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Программы, конкретизирующие требования Стандарта к целевым ориентира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держатель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коррекционно-развивающей работы в  группе  компенсирующей направленности для детей с тяжелыми нарушениями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- тематическое планирование  групповых занятий по совершенствованию грамматического строя речи, развития навыка языкового анализа,  грамоте, связной ре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существления вариативных форм, способов, методов и средств образовательной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разовательной деятельности по профессиональной коррекции нарушений развит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с семьями воспитан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5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жима пребывани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редметно-пространственной развивающей среды в кабинете логоп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ЦЕЛЕВОЙ РАЗДЕЛ</w:t>
      </w:r>
    </w:p>
    <w:p>
      <w:pPr>
        <w:pStyle w:val="Heading2"/>
        <w:spacing w:lineRule="auto" w:line="240" w:before="24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етом целей и задач основной образовательной программы дошкольного образования, потребностей и возможностей воспитанников. В рабочей программе определены коррекционные задачи, основные направления работы, условия и средства формирования фонетико-фонематической, лексико-грамматической сторон и связной речи детей 5 -7 лет с речевыми нарушениями. Программа разработана в соответствии с Федеральным законом «Об образовании в Российской Федерации», Федеральным государственным стандартом дошкольного образования,   на основе «Программы дошкольных образовательных учреждений компенсирующего вида для детей с  нарушениями речи»  (автор  Т.В. Филичева, Г.В. Чиркина, Т.В. Туманова), примерной программы «От рождения до школы» под редакцией Н.Е. Вераксы,  Т.С.Комаровой, М.А. Васильевой. Структура программы соответствует требованиям ФГОС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и методологической основой программы являются: положение Л.С.Выготского о ведущей роли обучения и воспитания в психическом развитии ребенка; учение Р.Е.Левиной о трех уровнях речевого развития детей и психолого-педагогическом подходе в системе специального обучения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держании программы учитываются общие и специфические особенности психоречевого  развития детей дошкольного возраста с проблемами речевого развития:. Содержание программы определено с учетом дидактических принципов, которые для детей с ОНР приобретают особую значимость: от простого к сложному, систематичность, доступность и повторяемость материала. 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1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Цель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и задач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ограммы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развитие речи и коррекция ее недостатков, а также формирование умения пользоваться речью как средством коммуникации в соответствии с возрастными показателями нормы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логопедическая работа направлена на решение </w:t>
      </w:r>
      <w:r>
        <w:rPr>
          <w:rFonts w:cs="Times New Roman" w:ascii="Times New Roman" w:hAnsi="Times New Roman"/>
          <w:b/>
          <w:sz w:val="24"/>
          <w:szCs w:val="24"/>
        </w:rPr>
        <w:t>задач,</w:t>
      </w:r>
      <w:r>
        <w:rPr>
          <w:rFonts w:cs="Times New Roman" w:ascii="Times New Roman" w:hAnsi="Times New Roman"/>
          <w:sz w:val="24"/>
          <w:szCs w:val="24"/>
        </w:rPr>
        <w:t xml:space="preserve"> связанных с дальнейшим развитием и совершенствованием фонетического, лексико-грамматического строя языка, связной речи, а также подготовки детей к овладению элементарными навыками письма и чтения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звукопроизношения и фонематических процессов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ексико-грамматического компонента и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й развернутой фразов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ю грамоте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сновные задачи коррекционного обуч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звукового анализа (специальные умственные действия по дифференциации фонем и установлению звуковой структуры слова)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, расширение и обогащение лексического запаса старших дошкольников с ОНР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вязной речи старших дошкольников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сти, успешности в общении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Принципы и подходы к формированию рабочей Программы</w:t>
      </w:r>
    </w:p>
    <w:p>
      <w:pPr>
        <w:pStyle w:val="Normal"/>
        <w:spacing w:lineRule="auto" w:line="240" w:before="28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й Программы является создание оптимальных условий для коррекционно -развивающей работы и всестороннего гармоничного развития детей с ОНР. Это достигается за счет создания комплекса коррекционно - развивающей работы в логопедической группе с учетом особенностей психофизического развития детей данного контингента. 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, то есть одним из основных принципов Программы является принцип природосообразности. Программа учитывает общность развития нормально развивающихся детей и детей с ОНР и основывается на онтогенетическом принципе, учитывая закономерности развития детской речи в норме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грамма имеет в своей основе следующие принципы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индивиду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учета возможностей, особенностей развития и потребностей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ри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го ребенка полноправным участником образовательного процесс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ддерж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ской инициативы и формирования познавательных интересов каждого ребенк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ы интег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илий специалистов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кретности и доступ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материала, соответствия требований, методов, приемов и условия образования индивидуальным и возрастным особенностям детей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системат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заимосвязи учебного материала;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постеп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чи учебного материала 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 концентрического наращивания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ой из последующих возрастных групп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работы во всех пяти образовательных областях Программы является игровая деятельность — основная форма деятельности дошкольников. Все коррекционно - развивающие индивидуальные, подгрупповые, групповые, интегрированные занятия в соответствии с Программой носят игровой характер, насыщены разнообразными играми и развивающими игровыми упражнениями. Выполнение коррекционных, развивающих и воспитательных задач, поставленных Программой, обеспечивается благодаря комплексному подходу и интеграции усилий специалистов педагогического и медицинского профилей и семей воспитанников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3. Значимые для разработки и реализации Программы характеристики</w:t>
      </w:r>
    </w:p>
    <w:p>
      <w:pPr>
        <w:pStyle w:val="Normal"/>
        <w:spacing w:lineRule="auto" w:line="240" w:before="280" w:after="28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 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 Речевая недостаточность при ОНР у дошкольников может варьироваться от полного отсутствия речи до развернутой речи с выраженными проявлениями лексико-грамматического и фонетико-фонематического недоразвития (Левина Р.Е.).</w:t>
      </w:r>
    </w:p>
    <w:p>
      <w:pPr>
        <w:pStyle w:val="Normal"/>
        <w:spacing w:lineRule="auto" w:line="240" w:before="280" w:after="28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ыделяют четыре уровня речевого развития, отражающее состояние всех компонентов языковой системы у детей с ОНР (Филичева Т.Б.) При первом уровне речевого развития речевые средства ребенка ограничены, активный словарь практически не сформирован и состоит из звукоподражаний, звукокомплексов,  лепетных слов. Высказывания сопровождаются жестами и мимикой.</w:t>
      </w:r>
    </w:p>
    <w:p>
      <w:pPr>
        <w:pStyle w:val="Normal"/>
        <w:spacing w:lineRule="auto" w:line="240" w:before="280" w:after="28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тором уровне речевого развития речевая активность ребенка возрастает. Активный словарный запас расширяется за счет обиходной предметной и глагольной лексики. Возможно использование местоимений, союзов и иногда простых предлогов. В самостоятельных высказываниях ребенка уже есть простые нераспространенные предложения. При этом отмечаются грубые ошибки в употреблении грамматических конструкций, отсутствует согласование прилагательных с существительными, отмечается смешение падежных форм и т.д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тий уровень речевого развития характеризуется наличием развернутой фразовой речи с элементами лексико - грамматического и фонетико - фонематического недоразвития. Отмечаются попытки употребления даже предложений сложных конструкций. Лексика ребенка включает все части речи. При этом может наблюдаться неточное употребление лексических значений слов. Появляются первые навыки слово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- прежнему отмечаются множественные аграмматизмы.</w:t>
      </w:r>
    </w:p>
    <w:p>
      <w:pPr>
        <w:pStyle w:val="Heading2"/>
        <w:spacing w:lineRule="auto" w:line="24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4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ланируемые результаты освоения Программы, конкретизирующие требования Стандарта к целевым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иентирам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идеей Программы является реализация общеобразовательных задач дошкольного образования с привлечением синхронного выравнивания речевого и психического развития детей с ОНР. Результаты освоения программы представлены в виде целевых ориентиров. В соответствие с ФГОС ДО, целевые ориентиры дошкольного образования определяются независимо от характера программы, форм ее реализации, особенностей развития дете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/>
        <w:t>Ожидаемые результаты и способы определения их результативност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192"/>
      </w:tblGrid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растная групп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blHeader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6 лет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артикулируют все звуки речи в различных фонетических позициях и формах реч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предложениях слова с заданным звуком, определяют место звука в сло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интонационными средствами выразительности речи в сюжетно-ролевой игре, пересказе, чтении стихов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лет до окончания образовательных отнош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артикулируют все звуки речи в различных позиция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дифференцируют все изученные зву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звук», «твердый звук», «мягкий звук», «глухой звук», «звонкий звук», «слог», «предложение» на практическом уровн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оследовательность слов в предложении, слогов и звуков в слова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элементарный звуковой анализ и синтез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равильно понимают прочитанное в пределах изученной програм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прочитанного, ставят вопросык текстам и пересказывают и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из букв разрезной азбуки и печатают слова различного слогового состава, предложения с применением всех усвоенных правил правописа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рассказывает сверстникам о случившемся или увиденном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вободно выразительную речь для передачи эмоционального отнош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нятно и отчетливо произносит слова и словосочетания с естественными интонациям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ует грамматический строй речи, согласует слова, произносит звуки в слове, ставит удар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хороший запас бытового, природоведческого, обществоведческого словар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художественной и познавательной литературе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жанры литературных произведений (сказка, рассказ, стихотворение, былина), может объяснить основные различ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любимые сказки и рассказ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изусть 2-3 любимых стихотворения, 2-3 считалки, 2-3 загадк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2-3 авторов и 2-3 иллюстраторов книг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ет стихотворение, пересказывает отрывок из сказки-рассказ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тении стихотворений, в драматизациях использует эмоциональность, естественность поведения, интонации, жесты, мимику, передавая свое отношение к содержанию литературной фраз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результатов освоения рабочей программы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ниторинг итогового и промежуточного развития детей, используемые методы измерения результативности детей)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ное логопедическое обследование осуществляется учителем-логопедом. Задачами логопедического обследования являются выявление особенностей общего и речевого развития детей: состояния компонентов речевого развития, сопоставления уровня развития языковых средств с их активизацией. Диагностика  позволяет решать задачи развивающего обучения и адаптировать программу в соответствии с возможностями и способностями каждого ребенка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ланом работы учреждения  три раза в год проводится педагогическое обследование усвоения программных требований по речевому развитию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следования: определить уровень  речевого развития ребенка воспитанников группы компенсирующей направленност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емые параметр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ровень сформированности звукопроизношения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ояние слоговой структуры слова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следование лексико-грамматического  строя речи,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звитие фонетико - фонематических процессов,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стояние связной речи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методы и приемы диагностики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используется методика изучения детей дошкольного возраста, предложенная Т.Б. Филичевой, Г.В. Чиркиной. Применяются следующие методические приемы: беседа с детьми; активное наблюдение логопеда за ребенком в процессе его деятельности на занятиях и в ходе выполнения  заданий;  в процессе игры, в режимных моментах, в общении с окружающими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иагностических данных предполагает качественный  и количественный анализ результатов обследования (качественный – для построения коррекционной работы; количественный – для отслеживания динамики коррекционной работы)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бследования  намечены направления коррекционно-логопедической работы: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ррекция нарушенных звуков, их автоматизация и дифференциация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фонематического восприятия, анализа и синтеза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лексико-грамматического строя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вязной реч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готовка к обучению грамоте, профилактика дисграфии и дислексии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мелкой моторики пальцев рук;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влечение родителей в коррекционный процесс.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работки протоколов обследования удобно вычертить индивидуальный речевой профиль для каждого ребенка. На нём  наглядно видно, какие компоненты речевой системы  в большей степени, а какие относительно сохранны.</w:t>
      </w:r>
    </w:p>
    <w:p>
      <w:pPr>
        <w:pStyle w:val="Heading1"/>
        <w:spacing w:lineRule="auto" w:line="240"/>
        <w:ind w:left="357" w:firstLine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.СОДЕРЖАТЕЛЬНЫЙ РАЗДЕЛ</w:t>
      </w:r>
    </w:p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1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Содержание  коррекционно-развивающей работы в  группе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компенсирующей направленности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для детей с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тяжелыми нарушениями реч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57" w:firstLine="35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ой перспективного и календарного планирования коррекционно –развивающей работы в соответствии с программой является комплексно -тематический подход, обеспечивающий концентрированное изучение материала: ежедневное многократное повторение позволяет организовать успешное накопление и актуализацию словаря дошкольниками с ОНР, согласуется с задачами всестороннего развития детей, отражает преемственность в организации коррекционно -развивающей работы во всех возрастных группах, обеспечивает интеграцию усилий всех специалистов, которые работают на протяжении недели в рамках общей лексической темы. Лексический материал отбирается с учетом этапа коррекционного обучения, индивидуальных, речевых и психических возможностей детей, при этом принимаются во внимание зоны ближайшего развития каждого ребенка, что обеспечивает развитие его мыслительной деятельности и умственной актив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2"/>
        <w:spacing w:lineRule="auto" w:line="24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Последовательность лексических тем в 2021-2022учебном году</w:t>
      </w:r>
    </w:p>
    <w:tbl>
      <w:tblPr>
        <w:tblW w:w="93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69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тем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3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ты лета. Прощание с летом. День зна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-10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группа. Наш детский сад. Профессии в детском са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-17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Хлеб всему голова.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-24.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енняя ярмарка. Сад, огород.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-0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ень. Деревья, кустар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-08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5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г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-2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ие животные и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-29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дняя осень. Одежда, обувь, головные у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-0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ие животные. Изменения в природном и животном мир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-12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уда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-19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бель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-26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ующи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-0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а. Зимние меся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-10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й, в котором мы живё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-17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йные традиции.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-24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ние забав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-30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-14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укты питания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-21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ые прибо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-28.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ом. Семь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-04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. Моя улиц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-11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ша страна. Столиц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-18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е жарких и холодных ст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-25.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защитников Отечества. Военные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-04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-11.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на. 8 Марта. Профессии наших м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-18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порт. Профе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-25.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Школа. Школьные принадлеж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-01.0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 людей весн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-08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летные пт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-15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космонав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-22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. Части т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-29.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Побе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6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3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деятельность. Возмещение Н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-20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ве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39"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-31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 Насекомые.</w:t>
            </w:r>
          </w:p>
        </w:tc>
      </w:tr>
    </w:tbl>
    <w:p>
      <w:pPr>
        <w:pStyle w:val="Heading2"/>
        <w:spacing w:lineRule="auto" w:line="240"/>
        <w:ind w:left="357" w:firstLine="35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2.2.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Комплексно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тематическое планирование  групповых занятий по совершенствованию грамматического строя речи, развития навыка языкового анализа,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грамот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связной речи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для детей 5-7 лет</w:t>
      </w:r>
    </w:p>
    <w:p>
      <w:pPr>
        <w:pStyle w:val="Style15"/>
        <w:ind w:left="357" w:firstLine="357"/>
        <w:rPr/>
      </w:pPr>
      <w:r>
        <w:rPr>
          <w:rFonts w:cs="Times New Roman" w:ascii="Times New Roman" w:hAnsi="Times New Roman"/>
          <w:sz w:val="24"/>
          <w:szCs w:val="24"/>
        </w:rPr>
        <w:t>Логопедическая НОД  для детей 5-6 лет (3 НОД в неделю, 12 НОД в месяц), для детей 6-7 лет(4 НОД в неделю, 16 НОД в месяц)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обогащению, уточнению и активизации словаря, совершенствованию звуковой культуры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нять и активизировать словарь детей на основе углубления знаний о ближайшем окружении, расширения представлений о предметах, явлениях, событиях, выходящих за пределы привычного окру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спользовать в речи наиболее употребительные прилагательные, глаголы, наречия, предлог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гласных и согласных звуков, отрабатывать произношение свистящих, шипящих и сонорных звуков. Продолжать развивать артикуляционный  аппар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й слух: учить развивать на слух и назвать слова, начинающиеся на определенный звук. Формировать  навыки звуко-буквенного анализа и синте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интонационную выразительность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 согласовывать слова в предложении. Совершенствовать умение правильно использовать предлоги в речи; образовывать форму множественного числа существительных, обозначающих детенышей животных.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диалогическую речь, упражнять детей в составлении рассказов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"/>
        <w:gridCol w:w="1799"/>
        <w:gridCol w:w="2432"/>
        <w:gridCol w:w="2312"/>
        <w:gridCol w:w="2600"/>
        <w:gridCol w:w="1944"/>
        <w:gridCol w:w="2074"/>
        <w:gridCol w:w="31"/>
        <w:gridCol w:w="68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опроизнош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-51" w:hanging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ематического слуха, звукослоговой анали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строй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ле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лет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ловосочетания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звуков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на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словосочетаниями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звуков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лет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.ч.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словосочетаниями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 ( 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уков.  Закрепление понятия «речевой звук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летом. Приметы ле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а групп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детский сад. Профессии в детском сад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действий к словам – предмета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предметы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действ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детский сад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детском сад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из двух слов по модели: «Кто?» «Что делает?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признак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детский сад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детском сад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гами «в», «н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лог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имеющихся звуков в составе слог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групп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етский са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картинк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Хлеб всему го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ты ранней осени. Систематизировать знания детей об осени, об осенних явлениях природы, закрепить названия осенних месяце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. и мн. ч. существительных.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ой картинки «Осень в лес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звук»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ткуда хлеб пришел?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действий к словам-предмет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раз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звук» - «слово»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Хлеб всему голо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рассказа на основе событий заданной последователь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 слов со звуком [а]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иметы ранней осен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уменьшительно-ласкательных форм существи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яя ярмарка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-огород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ой картинки «Собираем урожай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редложение»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тяжательными местоимениями «мой, мо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 с использованием плана-схем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а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начала слова, из ряда гласных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.П. слова «апельсин».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 Распространение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«семантического поля» (С.П.) слова «укроп»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а. Закрепление понятия «гласный звук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. Деревья, кустарник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деревьях, кустарниках. Закрепить названия, части, отличительные особен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опорным слова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. Буквы А, У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 звук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из начала слова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Деревья, кустарни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антоним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исательного рассказа с использованием  плана-схемы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и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гласных, из начала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. Деревья, кустарни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Ив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. Распространение прилагательными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 «ау», «уа»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Деревья, кустарни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б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съедобные», «несъедобные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мн. ч.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ой картины.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а из начала слова, из ряда гласных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числительных  с существительными в роде, числе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иставочными  глагола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], [у],[и]. Буквы А, И, 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Закрепление понятия «гласный звук»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яда гласных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я с заданным слово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и]. Буква 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 звук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(гриб, грибок, грибной, грибник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в речи предложных конструкций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ьного произношения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звука в слове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год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по теме. Закрепление понятий «садовые», «лесные» ягоды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относительных прилагательных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, из ряда гласны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малин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исательного рассказа по схем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. Буква М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данными звук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.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м], [м’]. Буква 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.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 Распространение 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 звук»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м, ам, ум. Составление слогов из букв разрезной азбу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обобщающих понятий. Отличительные особенности. Польза для челове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уменьшительно-ласкательных форм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разой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петух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исательного рассказа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’].  Буква П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тных слогов: оп, ап, уп. Составление слогов из букв разрезной азбу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равнительно-описательного рассказа с использованием плана-схемы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О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звук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животные и птицы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(распространение прилагательными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гласный» - «согласный» зву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из состава слова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ты. Названия осенних месяцев. Использование в речи обобщающих понятий «одежда», «обувь», «головные уборы». Дифференциация понятий. Назначени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отвечать на вопросы предложением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, [к’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ямых слогов: кы, ка. 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я осень. Одежда, обувь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пара». Практическое употребление в реч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оподчиненных предлож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к], [к’]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К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е произношение звуков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согласный звук». 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фишками соответствующего цвет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я осень. Головные уборы.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спользованием предлог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ы].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я «гласный звук»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а звука в слове. 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, обу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начение, классификация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лоняемое существительное «пальто». Игра «Зайчишкино пальто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о словом «паль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, различение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и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природном и животном мир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в речи существ. мн. числа Р.п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предложение подходящим по смыслу словом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а в ряду других. Анализ и синтез слогов «ат», «от», «тк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. Изменения в природном и животном мире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притяжательных прилага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Т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звуков. 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«ат», «от», «тк». из букв разрезной азбу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сущ. с уменьшительно-ласкательным и увеличительным значением (лапы-лапки-лапищ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, [к’].  Буква К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«мягкий», «твердый» согласный, обозначение фишками соответствующего цвета. Определение места звука в слове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волк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других звук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начение, классификация, професси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 «на», «под», «из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Буква Т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различение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ов из состава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 рассказ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у],[о], [т], [т’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гласный», «согласны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слогов «та», «то», «ту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(профессии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.ч.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т], [т’].  Буква Т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тарелка»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по заданным слова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реч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начение, профессии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ожественного  числа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 «Откуда стол пришел?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«мягкий», «твердый» согласный, обозначение фишками соответствующего цвета.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тол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. Професси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стол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рассказа на основе событий заданной последовательности «Откуда стол пришел?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, [н’]. Буква Н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интез слогов «ан», «он», «ун». Составление слогов из букв разрезной азбуки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. с существит. в роде, числе, падеж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ующие птицы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, питани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прилагательных (белобокая, красногрудый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о-подчиненных предложений. (ответы на вопросы полным предложение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С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звук» -«слог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орок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едложением -«Живые слова»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’].  Буква 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ук» - «буква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ующие птицы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сорок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, [с’].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ьного произношения и различ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заданным слов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роизношение и различение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меся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ед. и мн. числа существительных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ймай звук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«снег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исательного рассказа по схем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-з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.П. слова «снег»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рассказ «Проказы матушки-зимы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.  Буква З. 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звука в слове. 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роизношение и различение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мы жив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знаний о родном крае, коренных жителях, природных богатств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родном кра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начала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мы живе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прилагательны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п-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П-Б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онкий» - «глухо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цепочек слог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в котором мы живем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б], [б’].  Буква Б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мы живе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по теме. Беседа после просмот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ердых и мягких согласны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йные традици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меньшительно-ласкательных форм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картин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. Различение глухих и звонких согласны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графическое обозначение предло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глагола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т] - [д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роизношение звуков. Характеристика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д], [д’].  Буква Д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онятий «твердый» - «мягкий»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«дом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чных глагол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заданному слов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расширение словаря по тем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согласный звук»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онятий «твердый» - «мягки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ние существительных к глаголам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’].  Буква Х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праздник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мн.ч. Р.п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южетной картин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на слу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.П. слова  «хлопушк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йденных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хлопушк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вествовательного рассказа на основе событий заданной последователь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употребление предлогов: на, под, за, из-за, 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за счет введения в них однородных членов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                                       произношение                                звука. Характеристика звук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                  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дукты питания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и употребление  в речи сложных слов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дкоежка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.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Ш. Буква Ш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твердый согласны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места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.П. слова «шоколад»</w:t>
            </w:r>
          </w:p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Ш. Буква Ш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ямых слогов «ша», «шо», «шу». 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ы питания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.П. слова «шоколад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 Распространение предложения за счет введения однородных членов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Ш. Секрет звука Ш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звука. 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 обратных слогов «аш», «ош», «уш». 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укты пита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.  Распространение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Определение количества слогов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ытовые прибор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было бы, если бы не было бытовых приборов?» Составление сложноподчиненных предлож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Г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онятий «твердый» - «мягкий»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ые прибор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мн.ч. существи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Электрический ток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Г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                                       произношение                                звуков. Характеристика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ые прибор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 дом. Семь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и употребление в речи слов с переносным значением (ангельский характер, ежовые рукавицы и т.д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южетной картинк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авнительная характеристика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дом»  Составление слова из букв разрезной азбу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. Семь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иноним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я по заданному слову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понятием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дарный гласны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с карточками. Определение количества и последовательности слогов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ш дом. Семья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с] - [ш]. 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                                       произношение                                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Поймай звук» Подбор картинок на заданный звук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дом. Семь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словообразованием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над деформированным предложением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места звука в слове</w:t>
            </w:r>
          </w:p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материале изученных звуков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ш город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улица.</w:t>
            </w:r>
            <w:r>
              <w:rPr>
                <w:rFonts w:cs="Times New Roman" w:ascii="Times New Roman" w:hAnsi="Times New Roman"/>
                <w:sz w:val="24"/>
              </w:rPr>
              <w:t xml:space="preserve"> Достопримечательности, учрежде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мн.ч. существи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родном городе. Беседа после просмот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в], [в’].  Буква В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ямых слогов «ва», «во», «ву». 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существительных  мн.числа Р.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слов в предложении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фмующиеся сло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ьное произношение имеющихся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чувства рифм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приставочных глаголов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 рассказа по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в], [в’].  Буква В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                                       произношение                                 звуков. Характеристика звуков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слова «дом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город. Моя улиц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притяжательных прилага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по заданному слов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ф], [ф’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а стран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й родной кра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существительных с глаголами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мотр презентации по теме. Беседа после просмот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в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. Характеристика 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Поймай звук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. Мой родной кра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относительных прилага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южетной картин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ф], [в].   Буквы В,Ф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крепление понятий «звук», «буква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ша страна. Мой родной край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рассказа о своей стране с опорой на  имеющиеся представл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ф’].   Буква Ф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 прямых слогов «фа», «фо», «фу». Составление слогов из букв разрезной азбу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. Мой родной край.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в употреблении предлогов за, из-за, из-под, через, межд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Живые слов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думывание слов с заданным звуком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отные жарких и холодных стран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ведения, среда обит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 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опорным слова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[з] - [ж].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и различение звуков З-Ж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 похожих по звучанию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ные жарких и холодных стран.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ние С.П. слова «жираф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ивые сло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[з] - [ж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и различение звуков З-Ж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 похожих по звучанию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ные жарких и холодных стран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.П. слова «жираф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писательного рассказа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 [ж]. Секрет звука Ж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Ж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равильного произношения звука. Отличие звука и буквы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Ударение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ные жарких и холодных стран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существительных с глаголами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ение звука из ряда других звуков, слог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нь защитника Отечест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оенные професси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разование мн.ч. существи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 Беседа после просмот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. Буква 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бор слов-действий к словам-предметам. </w:t>
            </w:r>
          </w:p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кончи предложен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, 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произношение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хемы предло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. Профессии па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м работает папа?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ассказа «Папина работа» Ефименк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. Буква 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репление понятия «гласный звук»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Работа с карточками.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отребление предлог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 Распространение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в произношении слов сложной звуко-слоговой структуры.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ла, классификация, отличительные особен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отребление обобщенных понятий на основе их тонких дифференциаций (рыбы: морские, речны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яснение пословицы «Нем, как рыба» 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, [р’].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а «акул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описательного рассказа по схем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, [р’].      Буква Р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картинок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ыбы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с приставочными глаголами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вук [ч]. Секрет звука Ч. Буква Ч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. 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Работа с карточками. Запись схемы в тетрадь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 мн. ч.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ространение предложений однородными членами предложения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произношение звуков реч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Определение количества и последовательности слогов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есна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8 Марта. Мамин праздник. Профессии наших мам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с глаголами в роде, числе, падеж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отребление сложноподчиненных предложений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.        Буква Л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звука и букв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мам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мин  праздник. Профессии наших м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 НА, ПОД, 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«С любовью к природе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л] - [р].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Работа с карточками. Определение количества и последовательности слогов в слове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мин праздник. Профессии наших м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ять навыки согласования прилагательных с существительными в роде, числе, падеж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короткого рассказа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’].        Буква Л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и правильное произношение в словах сложной звуко-слоговой структуры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звука и букв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с карточками. Запись схемы в тетрадь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а.  Мамин праздник. Профессии наших м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ед. и мн. ч.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по картин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и правильное произношение в словах сложной звуко-слоговой структуры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,  похожих по звучани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анспорт.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, назначение, професс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отребление обобщающих понятий на основе их тонких классификаций (транспорт: водный, воздушный, наземный, подземный, пассажирский, грузовой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описательного рассказа по схем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звука 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равильного произношения звуков. Отличие звука и буквы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 мн. ч. существи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. 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ц]. Буква Ц.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 звука Ц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 звуков. Отличие звука и букв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но-графическое обозначение предложения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приставочных глаголов.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из личного опы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 [т] - [д].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арактеристика звуков. Закрепление понятий «звонкий» - «глухо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гра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ймай звук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склоняемое существительное «такси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со словом «такси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Школ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sz w:val="24"/>
              </w:rPr>
              <w:t xml:space="preserve"> Професс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яснение и употребление в речи сложных слов (книголюб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заданному начал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 [щ]. Секрет звука [щ]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а. Характеристика звук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. Школьные принадлеж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 существительных  мн. ч. Р.п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й прилагательн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щ]. Буква Щ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 звука. Отличие звука и букв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. Школьные принадлеж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бор слов-антоним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сочиненных предлож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фференциация звуков  [ш] -  [ж]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 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школ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. Школьные принадлеж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 мн. ч. существительных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 сх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но-графическое обозначение предложений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 людей весн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с глагола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Труд людей весной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, 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уществительных с прилага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сложноподчиненных предложений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, Е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весн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ивые сло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, 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звуков. Различение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Работа над ударением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людей весн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отребление предлогов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ывание слов с заданным звуко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летные птиц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усвоение словообразования сущ. путем сложения основ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по теме. Беседа после просмот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А, 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Ударе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.П. слова «грач»</w:t>
            </w:r>
          </w:p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атривание картины «Грачи прилетели»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А, 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гласный звук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Удар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летные птицы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ширение С.П. слова «грач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А, 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ьного произнош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 слова «грач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летные птиц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слов-действий к словам-предмет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иставочными глаголами. 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космонавтики.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и употребление в речи родственных слов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</w:t>
            </w:r>
          </w:p>
          <w:p>
            <w:pPr>
              <w:pStyle w:val="Style17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космосе. Беседа после просмотр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с] - [з]- [ц]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смонавт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бор слов-действий к словам-предметам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картин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щ] - [ч].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а «ракет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космонавтик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уменьшительно-ласкательных форм существительных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я с заданным слово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ц]- [щ] - [ч]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оизношения и различение звук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овые цепоч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смонавт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мн. ч. существительных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ложноподчиненных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зиции звука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. Части т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ятия «пар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оподчиненных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ласных У, Ю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тличия.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. Части т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ставочные глаголы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иставочными глагола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гласных У, Ю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тличия. 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ловек. Части тел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ятия «справа», «сле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Живые сло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ц] - [ч].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е произношение звуков. Сравнительная характеристик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  «лицо», «рука» , «нос», «ро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. Части т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х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нимания и употребление предлогов «за», «под», «между», «через», «над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, 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лагательных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 «Закончи предложение»  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гласных </w:t>
            </w:r>
          </w:p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, Е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</w:t>
            </w:r>
          </w:p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о-слоговой анализ сло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 числительных с существитель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я за счет введения в них однородных членов пред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речи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крепление  понятий «гласный», «согласный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слова «танк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ь побед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числительных с существительны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я прилагательны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3"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деятельность. Возмещение НОД.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веты </w:t>
            </w:r>
          </w:p>
          <w:p>
            <w:pPr>
              <w:pStyle w:val="Normal"/>
              <w:spacing w:lineRule="auto" w:line="240" w:before="0" w:after="0"/>
              <w:ind w:left="35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ые, садовые. Части, назначение, ухо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прилагатеьных с существительным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по те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е согласны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бозначение фишками зеленого  цвет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ы 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е согласны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звуков. Обозначение фишками зеленого  цвета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ы 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мн.ч.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вердые согласные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звуков. Обозначение фишками синего цвет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лов «мак», «роз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ы </w:t>
            </w:r>
          </w:p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употребление предлогов «на», «в», «за», «перед», «из», «между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с предлога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опедическая Н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тегрированный курс по ознакомлению с окружающим миром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. Насекомые.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строения, части т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ие предложения однородными членами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речи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кое произношение звуков реч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екомы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числительных с прилагательными и существительным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описательного рассказа 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ированный кур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речи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кое произношение звуков реч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ловно-графическое обозначение предлож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екомы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ие числительных с прилагательными и существительным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описательного рассказа </w:t>
            </w:r>
          </w:p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ая НОД (обучение грамоте)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4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реч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ношение слов сложной звуко-слоговой струк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7" w:firstLine="35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. Работа над ударение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35" w:right="16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то. Насекомы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4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прилагательны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редложение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0"/>
              <w:ind w:left="-30" w:hanging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/>
        <w:ind w:left="357" w:firstLine="35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3.</w:t>
        <w:tab/>
        <w:t>Особенности осуществления вариативных форм, способов, методов и средств образовательной работы</w:t>
      </w:r>
    </w:p>
    <w:p>
      <w:pPr>
        <w:pStyle w:val="Heading2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/>
        </w:rPr>
        <w:t>Реализация содержания программы осуществляется через организацию различных видов детской деятельности или их интеграцию с использованием разнообразных форм и методов работы с учетом возрастных, индивидуальных особенностей воспитанников, специфики их образовательных потребностей и интересов.  Выбор форм, способов, методов и средств реализации программы осуществляется  в зависимости от возраста  детей, их уровня освоения Программы и решения конкретных образовательных задач.</w:t>
      </w:r>
    </w:p>
    <w:p>
      <w:pPr>
        <w:pStyle w:val="Heading2"/>
        <w:spacing w:lineRule="auto" w:line="240" w:before="0" w:after="0"/>
        <w:ind w:left="357" w:firstLine="357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Формы и средства организации образовательн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-логопе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 коррекционные занят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ррекционные заняти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занятия по развитию речи с применением дидактическ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 и упражнений на развитие всех компонентов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, ознакомление с произведениями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firstLine="35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руководит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ритмические иг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юды на развитие выразительности мимики, жес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-драматизации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по физической культуре: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общей, мелкой моторики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формирование правильного физиологического дыхания и фонационного выдоха;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на развитие пространственной ориентаци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ит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и упражнения на развитие артикуляционной моторики ребенк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комендаций учителя-логопеда.</w:t>
      </w:r>
    </w:p>
    <w:p>
      <w:pPr>
        <w:pStyle w:val="Heading2"/>
        <w:spacing w:lineRule="auto" w:line="240" w:before="0" w:after="0"/>
        <w:ind w:left="357" w:firstLine="357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Методы и приемы, используемые в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работе логопе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упражн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ые практические упражнения для формирования речевой деятельности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  <w:tab/>
        <w:t>Описание образовательной деятельности по профессиональной коррекции нарушений развит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еятельности по профессиональной коррекции нарушений развития детей включает: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е и разностороннее развитие речи и коррекцию речевых расстройств (с учетом уровня речевого развития, механизма, структуры речевого дефекта у детей с нарушениями речи)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коммуникативное развитие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коррекцию сенсорных, моторных, психических функций у детей с тяжелыми 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е развитие,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ысших психических функций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ю нарушений развития личности, эмоционально - волевой сферы с целью максимальной социальной адаптации ребѐнка с нарушениями речи;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формы просветительской деятельности (консультации, собрания, лекции, беседы, использование информационных средств), направленные на разъяснение участникам образовательных отношений, в том числе родителей (законных представителей), вопросов, связанных с особенностями образования детей с нарушениями речи.</w:t>
        <w:tab/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 подразумевает квалифицированную коррекцию нарушений развития детей в форме проведения подгрупповых и индивидуальных занятий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правления коррекционной работы являются взаимосвязанными и взаимопроникающими, а задачи коррекционного обучения решаются комплексно во всех используемых формах организации воспитательно-образовательного процесса. В коррекционной работе специалисты учреждения используют игровую терапию, песочную терапию, психогимнастику, сказкотерапию, арттерапию, релаксационные упражнения, методы стимулирования познавательной деятельности, словесные, практически-действенные, побудительно-оценочные методы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емственность в планировании занятий логопеда и воспитателя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льшой проблемой в реализации основных направлений содержательной работы с детьми с ОНР является осуществление конкретного взаимодействия воспитателя и логопеда, обеспечение единства их требований при выполнении основных задач программного обучения. Без этой взаимосвязи невозможно добиться необходимой коррекционной направленности образовательно-воспитательного процесса и построения «индивидуального образовательного маршрута», преодоления речевой недостаточности и трудностей социальной адаптации детей. </w:t>
      </w:r>
    </w:p>
    <w:p>
      <w:pPr>
        <w:pStyle w:val="Heading3"/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задачи совместной коррекционной работы логопеда и воспитател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усвоение лексических и грамматических средств язык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произношени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обучению грамоте, овладение элементами грамоты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вязной речи.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тем функции воспитателя и логопеда должны быть достаточно четко определены и разграничены. </w:t>
      </w:r>
    </w:p>
    <w:p>
      <w:pPr>
        <w:pStyle w:val="Normal"/>
        <w:spacing w:lineRule="auto" w:line="240" w:before="0" w:after="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коррекционная деятельность логопеда и воспита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учителем-логопе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, стоящие перед воспитателе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проявления речевой активности и подражательности, преодоления речевого негативиз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обстановки эмоционального благополучия детей в группе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речи детей, психических процессов, связанных с речью, двигательных навы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общего развития детей, состояния их знаний и навыков по программе предшествующей возрастной группы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речевой карты, изучение результатов обследования и определение уровня речевого развития реб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протокола обследования, изучение результатов его с целью перспективного планирования коррекционной работы</w:t>
            </w:r>
          </w:p>
        </w:tc>
      </w:tr>
      <w:tr>
        <w:trPr>
          <w:trHeight w:val="52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суждение результатов обследования. Составление психолого-педагогической характеристики группы в цело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лухового внимания детей и сознательного восприятия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спитание общего и речевого поведения детей, включая работу по развитию слухового внимани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зрительной, слуховой, вербаль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ширение кругозора детей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ктивизация словарного запаса, формирование обобщающих пон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точнение имеющегося словаря детей, расширение пассивного словарного запаса, его активизация по лексико-тематическим циклам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учение детей процессам анализа, синтеза, сравнения предметов по их составным частям, признакам, действ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тие представлений детей о времени и пространстве, форме, величине и цвете предметов (сенсорное воспитание детей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подвижности речевого аппарата, речевого дыхания и на этой основе работа по коррекции звукопроиз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общей, мелкой и артикуляционной моторики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витие фонематического восприят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 детей к предстоящему логопедическому занятию, включая выполнение заданий и рекомендаций логопе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учение детей процессам звуко-слогового анализа и синтеза слов, анализ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репление речевых навыков, усвоенных детьми на логопедических занятиях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восприятия ритмико-слоговой структуры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витие памяти детей путем заучивания речевого материала разного вид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Формирование навыков словообразования и словоизме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репление навыков словообразования в различных играх и в повседневной жизни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Формирование предложений разных типов в речи детей по моделям, демонстрации действий, вопросам, по картине и по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нтроль за речью детей по рекомендации логопеда, тактичное исправление ошибок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готовка к овладению, а затем и овладение диалогической формой общ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Развитие диалогической речи детей через использование подвижных, речевых, настольно-печатных игр, сюжетно-ролевых и игр-драматизаций, театрализованной деятельности детей, поручений в соответствии с уровнем развития дете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витие умения объединять предложения в короткий рассказ, составлять рассказы-описания, рассказы по картинкам, сериям картинок, пересказы на основе материала занятий воспитателя для закрепления ег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Формирование навыка составления короткого рассказа, предваряя логопедическую работу в этом направлении</w:t>
            </w:r>
          </w:p>
        </w:tc>
      </w:tr>
    </w:tbl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строения «индивидуального образовательного маршрута», преодоления речевой недостаточности и трудностей социальной адаптации детей к работе привлекаются и другие специалисты ДОУ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действие  специалистов ДОУ в разработке и реализации </w:t>
      </w:r>
    </w:p>
    <w:p>
      <w:pPr>
        <w:pStyle w:val="Normal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ционных мероприят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35"/>
        <w:gridCol w:w="5103"/>
      </w:tblGrid>
      <w:tr>
        <w:trPr>
          <w:trHeight w:val="10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азработке коррекционны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при реализации коррекционных мероприятий</w:t>
            </w:r>
          </w:p>
        </w:tc>
      </w:tr>
      <w:tr>
        <w:trPr>
          <w:trHeight w:val="373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воспита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контролирует разработку мероприятий. Проводит методические мероприятия, направленные на взаимодействие педагогов при разработке коррекционных мероприятий, повышение их профессиональной компетентности в области коррекционной педагог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435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музыкальн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обогащению словаря  детей с ограниченными возможностями здоровья по художественно-эстетическому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художественно-эстетического развития детей, результатам диагностики и др. Создает интегрированную предметно-развивающую образовательную среду в группах, предусматривающую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ует уровень физического  развития детей. Планирует работу с детьми с ограниченными возможностями здоровь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укреплению здоровья детей,  обогащению опыта детей с ограниченными возможностями здоровья по двигательной активности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физического развития детей, результатам диагностики и др. Совместно с воспитателем создает интегрированную предметно-развивающую образовательную среду в группах, здоровье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>
          <w:trHeight w:val="389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ет состояние  здоровья детей, антропометрию с оценкой физического развит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ы оздоровления детей, планы проведения мониторинга по укреплению и охране здоровья д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проводит деятельность по сохранению и укреплению здоровья детей. Консультирует педагогов и семьи воспитанников по вопросам физического развития детей с ограниченными возможностями здоровья, сохранения и укрепления их здоровья, результатам диагностики и др. Совместно с воспитателем создает интегрированную предметно-развивающую образовательную среду в группах, здоровье 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зработку мероприятий. Проводит методические мероприятия, направленные на взаимодействие педагогов при разработке коррекционных мероприят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 Консультирует педагогов и семьи воспитанников по вопросам работы с детьми с ограниченными возможностями здоровья.</w:t>
            </w:r>
          </w:p>
        </w:tc>
      </w:tr>
    </w:tbl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  <w:tab/>
        <w:t>Особенности взаимодействия с семьями воспитанников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В современных образовательных условиях, в рамках реализации ФГОС родители являются непосредственными  полноправными участниками образовательного процесса. И задача педагогов создать такие условия, использовать такие формы работы, чтобы включение семьи стало наиболее эффективным, продуктивным и  шло на пользу в достижении  общих целей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 </w:t>
      </w:r>
      <w:r>
        <w:rPr/>
        <w:t xml:space="preserve">В модернизации дошкольного образования более актуальными являются такие формы работы, которые обеспечивают решение проблемы каждого ребенка и семьи индивидуально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Именно поэтому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; оно так же направлено на повышение педагогической культуры родителей, т.е. сообщение им знаний, формирование у них педагогических умений, навыков. 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   </w:t>
      </w:r>
      <w:r>
        <w:rPr/>
        <w:t xml:space="preserve">Для логопеда важно приобщить родителей к коррекционной работе, ознакомить с приемами обучения и развития речи. Помочь родителям увидеть актуальную проблему ребенка, или наоборот, убедить в успешности освоения им определенных знаний и умений. Вовремя оказать консультативную помощь родителям детей. Убедить родителей в том, что необходимо закреплять изученный материал в домашних условиях. 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</w:r>
    </w:p>
    <w:tbl>
      <w:tblPr>
        <w:tblW w:w="10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118"/>
        <w:gridCol w:w="2096"/>
        <w:gridCol w:w="2025"/>
        <w:gridCol w:w="2103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аналитическо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-информационно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е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3474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 по результатам логопедического обследования.</w:t>
            </w:r>
            <w:r>
              <w:rPr>
                <w:rStyle w:val="FontStyle4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Мы в ответе за речь ребенк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  <w:r>
              <w:rPr>
                <w:rStyle w:val="FontStyle41"/>
                <w:sz w:val="24"/>
                <w:szCs w:val="24"/>
              </w:rPr>
              <w:t xml:space="preserve"> Памят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  <w:r>
              <w:rPr>
                <w:rStyle w:val="FontStyle41"/>
                <w:sz w:val="24"/>
                <w:szCs w:val="24"/>
              </w:rPr>
              <w:t xml:space="preserve"> при выполнении логопедических  заданий на дом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родительском собрании. «Знакомство родителей с задачами и содержанием коррекцион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оль семьи в преодолении дефектов речи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40"/>
              <w:ind w:left="41" w:hanging="0"/>
              <w:rPr>
                <w:color w:val="222222"/>
              </w:rPr>
            </w:pPr>
            <w:r>
              <w:rPr>
                <w:rStyle w:val="StrongEmphasis"/>
                <w:color w:val="222222"/>
              </w:rPr>
              <w:t> </w:t>
            </w:r>
            <w:r>
              <w:rPr/>
              <w:t>Игра – соревнование «Подарки осени» по теме «Овощи и фрукты»</w:t>
            </w:r>
          </w:p>
          <w:p>
            <w:pPr>
              <w:pStyle w:val="Style19"/>
              <w:spacing w:lineRule="auto" w:line="240" w:before="0" w:after="200"/>
              <w:ind w:left="41" w:hanging="0"/>
              <w:contextualSpacing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Беседа с родителями: «Учите детей наблюдать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Ваше мнение к логопедической работе с детьми»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«Показатели речевого развития детей 6-7лет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«Ваш ребенок зарычал, зашипел, засвистел?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. консультативно-практическое занятие для родителей «Наш веселый язычок»  (Виды АУ для разных групп звуков. Выполнение артикуляционной гимнасти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зыкально-развлекательн. мероприятии  «Осенины»</w:t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вязной речи и речевого общения дете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«Как закрепить поставленный звук  в речи ребёнк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FontStyle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Использование мнемотехники в развитии речи детей».</w:t>
            </w:r>
          </w:p>
          <w:p>
            <w:pPr>
              <w:pStyle w:val="Style111"/>
              <w:spacing w:lineRule="auto" w:line="240"/>
              <w:ind w:hanging="0"/>
              <w:jc w:val="both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родителей с эффективными приемами автоматизации трудных звуков</w:t>
            </w:r>
          </w:p>
          <w:p>
            <w:pPr>
              <w:pStyle w:val="Style25"/>
              <w:widowControl/>
              <w:tabs>
                <w:tab w:val="clear" w:pos="708"/>
                <w:tab w:val="left" w:pos="5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с участием родителей «Узнай меня», посвященная Дню матери</w:t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1"/>
                <w:sz w:val="24"/>
                <w:szCs w:val="24"/>
              </w:rPr>
              <w:t>«Методы и приемы развития связной речи. Как учить детей рассказыванию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</w:rPr>
              <w:t>«Подвижные игры в системе коррекционной</w:t>
              <w:br/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работ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1"/>
                <w:sz w:val="24"/>
                <w:szCs w:val="24"/>
              </w:rPr>
            </w:pPr>
            <w:r>
              <w:rPr/>
              <w:t>Информация в уголке для родителей:</w:t>
            </w:r>
            <w:r>
              <w:rPr>
                <w:rStyle w:val="FontStyle41"/>
                <w:sz w:val="24"/>
                <w:szCs w:val="24"/>
              </w:rPr>
              <w:t xml:space="preserve"> «Развитие правильного речевого дыхания»(Буклет для родителей)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/>
              <w:t>«Гласные и согласные звуки и их характеристик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 воспитателей младших групп «Речевые игры для детей младшего возраст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ем утреннике</w:t>
            </w:r>
          </w:p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родителей по результатам логопедического обследования.</w:t>
            </w:r>
            <w:r>
              <w:rPr>
                <w:rStyle w:val="FontStyle4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Style111"/>
              <w:spacing w:lineRule="auto" w:line="240" w:before="0" w:after="120"/>
              <w:ind w:hanging="0"/>
              <w:rPr/>
            </w:pPr>
            <w:r>
              <w:rPr>
                <w:rStyle w:val="FontStyle41"/>
                <w:sz w:val="24"/>
                <w:szCs w:val="24"/>
              </w:rPr>
              <w:t>«Рекомендации по обучению грамоте детей»</w:t>
            </w:r>
          </w:p>
          <w:p>
            <w:pPr>
              <w:pStyle w:val="Style111"/>
              <w:spacing w:lineRule="auto" w:line="240" w:before="0" w:after="120"/>
              <w:ind w:hanging="0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по плану группы «Развитие фонематических представлений, навыков звукового анализа» (показ фрагмента занятия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игра с участием родителей  «Путешествие по сказкам» </w:t>
            </w:r>
          </w:p>
        </w:tc>
      </w:tr>
      <w:tr>
        <w:trPr>
          <w:trHeight w:val="1134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: «Развитие графомоторных навыков один из главных аспектов подготовки детей к школе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Автоматизация звуков в домашних условиях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Буклет «Развитие мелкой моторики у детей, профилактика дисграфи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в страну пальчиковых игр «Чтобы четко говорить, надо с пальцами дружит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чном мероприятии, посвященном Дню защитников Отечества.</w:t>
            </w:r>
          </w:p>
          <w:p>
            <w:pPr>
              <w:pStyle w:val="Normal"/>
              <w:spacing w:lineRule="auto" w:line="240" w:before="0" w:after="20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/>
              <w:t xml:space="preserve">Беседа с родителями: </w:t>
            </w:r>
            <w:r>
              <w:rPr>
                <w:rStyle w:val="FontStyle41"/>
                <w:sz w:val="24"/>
                <w:szCs w:val="24"/>
              </w:rPr>
              <w:t>«Как научить ребенка читать?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 «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Нужно ли родителям спешить с обучением</w:t>
              <w:br/>
            </w:r>
            <w:r>
              <w:rPr>
                <w:rFonts w:cs="Times New Roman" w:ascii="Times New Roman" w:hAnsi="Times New Roman"/>
                <w:iCs/>
                <w:color w:val="000000"/>
                <w:spacing w:val="-10"/>
                <w:sz w:val="24"/>
                <w:szCs w:val="24"/>
              </w:rPr>
              <w:t>детей чтению?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Как и когда учить дошкольника читать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рекомендации для родител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к знакомить детей с буквам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чном мероприятии, посвященном Международному женскому дню.</w:t>
            </w:r>
          </w:p>
          <w:p>
            <w:pPr>
              <w:pStyle w:val="Normal"/>
              <w:spacing w:lineRule="auto" w:line="240" w:before="0" w:after="20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 w:before="0" w:after="240"/>
              <w:ind w:hanging="0"/>
              <w:rPr/>
            </w:pPr>
            <w:r>
              <w:rPr/>
              <w:t xml:space="preserve">Беседа с родителями: </w:t>
            </w:r>
            <w:r>
              <w:rPr>
                <w:rStyle w:val="FontStyle41"/>
                <w:sz w:val="24"/>
                <w:szCs w:val="24"/>
              </w:rPr>
              <w:t xml:space="preserve"> «Подготовка руки к письму»</w:t>
            </w:r>
          </w:p>
          <w:p>
            <w:pPr>
              <w:pStyle w:val="Style25"/>
              <w:widowControl/>
              <w:tabs>
                <w:tab w:val="clear" w:pos="708"/>
                <w:tab w:val="left" w:pos="538" w:leader="none"/>
              </w:tabs>
              <w:spacing w:before="0" w:after="240"/>
              <w:rPr>
                <w:rStyle w:val="FontStyle41"/>
                <w:sz w:val="24"/>
                <w:szCs w:val="24"/>
              </w:rPr>
            </w:pPr>
            <w:r>
              <w:rPr/>
              <w:t xml:space="preserve">Анкетирование: «Готов ли ваш ребенок к школе?» </w:t>
            </w:r>
          </w:p>
          <w:p>
            <w:pPr>
              <w:pStyle w:val="Style25"/>
              <w:widowControl/>
              <w:tabs>
                <w:tab w:val="clear" w:pos="708"/>
                <w:tab w:val="left" w:pos="538" w:leader="none"/>
              </w:tabs>
              <w:spacing w:before="0" w:after="240"/>
              <w:jc w:val="both"/>
              <w:rPr>
                <w:rStyle w:val="FontStyle41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spacing w:lineRule="auto" w:line="240" w:before="0" w:after="240"/>
              <w:ind w:hanging="0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уголке для родителей:</w:t>
            </w:r>
          </w:p>
          <w:p>
            <w:pPr>
              <w:pStyle w:val="Style111"/>
              <w:spacing w:lineRule="auto" w:line="240" w:before="0" w:after="240"/>
              <w:ind w:hanging="0"/>
              <w:rPr/>
            </w:pPr>
            <w:r>
              <w:rPr>
                <w:rStyle w:val="FontStyle41"/>
                <w:sz w:val="24"/>
                <w:szCs w:val="24"/>
              </w:rPr>
              <w:t>«</w:t>
            </w:r>
            <w:r>
              <w:rPr/>
              <w:t>Рисование по клеточкам – интересно и увлекательно»</w:t>
            </w:r>
          </w:p>
          <w:p>
            <w:pPr>
              <w:pStyle w:val="Style111"/>
              <w:spacing w:lineRule="auto" w:line="240" w:before="0" w:after="240"/>
              <w:ind w:hanging="0"/>
              <w:rPr/>
            </w:pPr>
            <w:r>
              <w:rPr/>
              <w:t>Буклет «Упражнения для развития логического мышления у дошкольников  5-7 лет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- игра «Путешествие в космос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для детей в  рамках Дня экологических знаний  «Знаешь ли ты природу»</w:t>
            </w:r>
          </w:p>
          <w:p>
            <w:pPr>
              <w:pStyle w:val="Normal"/>
              <w:spacing w:lineRule="auto" w:line="240" w:before="0" w:after="24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4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одителями по итогам логопедического обследова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в уголке для родителей на тему: </w:t>
            </w:r>
            <w:r>
              <w:rPr>
                <w:rStyle w:val="FontStyle41"/>
                <w:sz w:val="24"/>
                <w:szCs w:val="24"/>
              </w:rPr>
              <w:t>«Рекомендации для родителей на лето будущих первоклассников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«Результаты логопедической работы за учебный год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ускных меропри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ОРГАНИЗАЦИОННЫЙ РАЗДЕЛ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ый раздел содержит описание материально- технического обеспечения программы, обеспеченности методической  литературой для реализации Программы, включает </w:t>
      </w:r>
      <w:r>
        <w:rPr>
          <w:rFonts w:cs="Times New Roman" w:ascii="Times New Roman" w:hAnsi="Times New Roman"/>
          <w:b/>
          <w:sz w:val="24"/>
          <w:szCs w:val="24"/>
        </w:rPr>
        <w:t>организацию режима пребывания детей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развивающей предметно-пространственной среды в ДОУ.  </w:t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 </w:t>
      </w:r>
      <w:r>
        <w:rPr>
          <w:rFonts w:cs="Times New Roman" w:ascii="Times New Roman" w:hAnsi="Times New Roman"/>
          <w:b/>
          <w:sz w:val="24"/>
          <w:szCs w:val="24"/>
        </w:rPr>
        <w:t>Организация режима пребывания детей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воспитателя.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разовательной деятельности – фронтальная, подгрупповая и индивидуальная. Индивидуальные и фронтальные логопедические занятия проводятся в соответствии с сеткой непосредственно образовательной деятельности группы, утвержденной заведующим ДОУ и требованиями СанПиН.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е занятие учебного плана решает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ОН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Логопедическая образовательная деятельность  с детьми 5- 6 лет   проводятся 3 раза в неделю по 25 минут в течение учебного года.  </w:t>
      </w:r>
      <w:r>
        <w:rPr>
          <w:rFonts w:cs="Times New Roman" w:ascii="Times New Roman" w:hAnsi="Times New Roman"/>
          <w:sz w:val="24"/>
          <w:szCs w:val="24"/>
        </w:rPr>
        <w:t xml:space="preserve">Для подгрупповых занятий объединяются дети, имеющие сходные по характеру и степени выраженности речевые нарушения, по 5-7 человек. </w: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35.8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0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в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образовательная деятельность  с детьми 6-7 лет проводятся 4 раза в неделю по 30 минут в течение учебного года.  Для подгрупповых занятий объединяются дети, имеющие сходные по характеру и степени выраженности речевые нарушения, по 5-7 человек.</w:t>
      </w:r>
    </w:p>
    <w:p>
      <w:pPr>
        <w:pStyle w:val="Normal"/>
        <w:shd w:fill="FFFFFF" w:val="clear"/>
        <w:spacing w:lineRule="auto" w:line="24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92710</wp:posOffset>
                </wp:positionV>
                <wp:extent cx="5974715" cy="2208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440"/>
                              <w:gridCol w:w="13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ы непрерывной образовательной деятельности по программ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 по ознакомлению с окружающим миро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интегрированный курс: развитие реч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опедическая НОД ( интегрированный курс: подготовка к обучению грамот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5" w:leader="none"/>
                                      <w:tab w:val="center" w:pos="546" w:leader="none"/>
                                    </w:tabs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44 в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73.9pt;mso-wrap-distance-left:9pt;mso-wrap-distance-right:9pt;mso-wrap-distance-top:0pt;mso-wrap-distance-bottom:0pt;margin-top:7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440"/>
                        <w:gridCol w:w="13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ы непрерывной образовательной деятельности по программе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занят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50" w:hRule="atLeast"/>
                          <w:cantSplit w:val="true"/>
                        </w:trPr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 по ознакомлению с окружающим миро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интегрированный курс: развитие реч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опедическая НОД ( интегрированный курс: подготовка к обучению грамот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5" w:leader="none"/>
                                <w:tab w:val="center" w:pos="546" w:leader="none"/>
                              </w:tabs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44 в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компенсирующей направленности предусматриваются следующие виды занятий, проводимых логопедо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лексико-грамматической стороной и связ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етической стороны речи и развитие фонематического слух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бучении грамоте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боре программного материала учитывается структура дефекта детей с ОН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фронтальных заняти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ются те звуки, которые правильно произносятся всеми детьми или уже скорректированные на индивидуальных занятиях звуки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дивидуальные зан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 </w:t>
      </w:r>
    </w:p>
    <w:p>
      <w:pPr>
        <w:pStyle w:val="Normal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ывается следующе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оначальной постановки отбираются звуки, принадлежащие к различным фонетическим группам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, смешиваемые в речи детей, поэтапно отрабатываются отсрочено во врем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е закрепление изученных звуков достигается в процессе дифференциации всех близких звуков.</w:t>
      </w:r>
    </w:p>
    <w:p>
      <w:pPr>
        <w:pStyle w:val="Normal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риал для закрепления правильного произношения зву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бирается таким образом, чтобы он одновременно способствовал расширению и уточнению словаря, грамматически правильной речи, умению правильно строить предложения и способствовал развитию связной речи. 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алгоритма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 </w:t>
      </w:r>
    </w:p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исание работы логопеда</w:t>
      </w:r>
    </w:p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8.00-.09.00 – индивидуальные занятия</w:t>
      </w:r>
    </w:p>
    <w:p>
      <w:pPr>
        <w:pStyle w:val="Normal"/>
        <w:spacing w:lineRule="auto" w:line="240" w:before="280" w:after="280"/>
        <w:ind w:left="357"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-10.10- групповые занятия</w:t>
      </w:r>
    </w:p>
    <w:p>
      <w:pPr>
        <w:pStyle w:val="Normal"/>
        <w:spacing w:lineRule="auto" w:line="240" w:before="280" w:after="280"/>
        <w:ind w:left="357"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0-12.00 – индивидуальные занятия с детьми.</w:t>
      </w:r>
    </w:p>
    <w:p>
      <w:pPr>
        <w:pStyle w:val="Normal"/>
        <w:spacing w:lineRule="auto" w:line="240" w:before="280" w:after="280"/>
        <w:ind w:left="357"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занятия  проводится в понедельник, во вторник, среду, пятницу</w:t>
      </w:r>
    </w:p>
    <w:p>
      <w:pPr>
        <w:pStyle w:val="Normal"/>
        <w:spacing w:lineRule="auto" w:line="240" w:before="280" w:after="28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 группового занятия  25-30 минут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индивидуальных занятий 15-20 минут.</w:t>
      </w:r>
    </w:p>
    <w:p>
      <w:pPr>
        <w:pStyle w:val="Normal"/>
        <w:spacing w:lineRule="auto" w:line="240" w:before="280" w:after="280"/>
        <w:ind w:left="357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занятия и занятия в малых группах проводятся в специально организованном логопедическом кабинете.</w:t>
      </w:r>
    </w:p>
    <w:p>
      <w:pPr>
        <w:pStyle w:val="Normal"/>
        <w:spacing w:lineRule="auto" w:line="240" w:before="280" w:after="280"/>
        <w:ind w:left="357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педическом кабинете при организации развивающей среды нужно создать и наполнить необходимым оборудованием центры, отражающие развитие всех сторон речевой деятельности: словаря, грамматического строя, фонематического восприятия и навыков языкового анализа, связной речи и речевого общения.</w:t>
      </w:r>
    </w:p>
    <w:p>
      <w:pPr>
        <w:pStyle w:val="Heading2"/>
        <w:spacing w:lineRule="auto" w:line="240" w:before="0" w:after="0"/>
        <w:ind w:left="357"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орудование предметно-пространственной развивающей среды в кабинете логопеда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В соответствии с ФГОС развивающая предметно-пространственная среда определяется как «часть образовательной среды, представленная специально организованным пространством, материалами, оборудованием и инвентарем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»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 xml:space="preserve">Требования к развивающей предметно-пространственной среде по федеральным образовательным стандартам дошкольного образования: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•</w:t>
      </w:r>
      <w:r>
        <w:rPr/>
        <w:t xml:space="preserve">Развивающая предметно-пространственная среда должна обеспечивать: реализацию различных образовательных программ; в случае организации инклюзивного образования - необходимые для него условия; учет национально-культурных, климатических условий, в которых осуществляется образовательная деятельность; учет возрастных особенностей детей. </w:t>
      </w:r>
    </w:p>
    <w:p>
      <w:pPr>
        <w:pStyle w:val="Style18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•</w:t>
      </w:r>
      <w:r>
        <w:rPr/>
        <w:t>Развивающая предметно-пространственная среда должна быть содержательнонасыщенной, трансформируемой, полифункциональной, вариативной, доступной и безопасной.</w:t>
      </w:r>
    </w:p>
    <w:p>
      <w:pPr>
        <w:pStyle w:val="Style18"/>
        <w:spacing w:before="0" w:after="0"/>
        <w:ind w:left="357" w:firstLine="357"/>
        <w:jc w:val="both"/>
        <w:rPr/>
      </w:pPr>
      <w:r>
        <w:rPr/>
        <w:t>Правильно организованная предметно-пространственная развивающая среда в кабинете учителя-логопеда создаёт возможности для успешного устранения речевого дефекта, преодоления отставания в речевом развитии, позволяет ребёнку проявлять свои способности не только в организованной образовательной, но и в свободной деятельности, стимулирует развитие творческих способностей, самостоятельности, инициативности, помогает утвердиться в чувстве уверенности в себе, а значит, способствует всестороннему гармоничному развитию личности.</w:t>
      </w:r>
    </w:p>
    <w:p>
      <w:pPr>
        <w:pStyle w:val="Style18"/>
        <w:spacing w:before="0" w:after="0"/>
        <w:ind w:left="357" w:firstLine="357"/>
        <w:jc w:val="both"/>
        <w:rPr>
          <w:b/>
          <w:b/>
          <w:bCs/>
          <w:color w:val="000000"/>
        </w:rPr>
      </w:pPr>
      <w:r>
        <w:rPr/>
        <w:t>Наполнение развивающих центров в кабинете учителя-логопеда должно соответствовать изучаемой лексической теме, каждую неделю наполнение развивающих центров частично обновляется. Результативность коррекционно-развивающей работы выросла, благодаря чёткой, насыщенной игровыми компонентами, эстетично оформленной коррекционно - развивающей среде кабинета учителя-логопеда.</w:t>
      </w:r>
    </w:p>
    <w:p>
      <w:pPr>
        <w:pStyle w:val="Style18"/>
        <w:spacing w:before="0" w:after="0"/>
        <w:ind w:left="357"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Речевой центр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i/>
          <w:iCs/>
          <w:color w:val="000000"/>
        </w:rPr>
        <w:t>Зеркало настенное</w:t>
      </w:r>
      <w:r>
        <w:rPr>
          <w:color w:val="000000"/>
        </w:rPr>
        <w:t>, индивидуальные зеркала перед которыми проводится значительная часть работы, требующей зрительного контроля ребёнка (артикуляционные и мимические упражнения, постановка звуков и их первичная автоматизация). Касса букв, слогов, звуковые линейки, символы звуков, буквенный конструктор, дидактические игры, дыхательные тренажеры и т.д.</w:t>
      </w:r>
    </w:p>
    <w:p>
      <w:pPr>
        <w:pStyle w:val="Style18"/>
        <w:spacing w:before="0" w:after="0"/>
        <w:ind w:left="357" w:firstLine="357"/>
        <w:rPr/>
      </w:pPr>
      <w:r>
        <w:rPr>
          <w:b/>
          <w:bCs/>
          <w:color w:val="000000"/>
        </w:rPr>
        <w:t>Сенсорный центр</w:t>
      </w:r>
      <w:r>
        <w:rPr>
          <w:color w:val="000000"/>
        </w:rPr>
        <w:t>  (предметы по цвету, по форме, карточки, настольно-печатные дидактические игры, игрушки для развития тактильных ощущений и др.)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проведения логопедических компонентов НОД</w:t>
      </w:r>
      <w:r>
        <w:rPr>
          <w:color w:val="000000"/>
        </w:rPr>
        <w:t xml:space="preserve"> : ноутбук, доска магнитная, столы и стулья детские, стол учителя-логопеда. 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оторного  развития.</w:t>
      </w:r>
      <w:r>
        <w:rPr>
          <w:color w:val="000000"/>
        </w:rPr>
        <w:t xml:space="preserve"> Трафареты, обводки, шнуровки, разрезные картинки, дидактические игры на развитие моторики. 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зрительного восприятия.</w:t>
      </w:r>
      <w:r>
        <w:rPr>
          <w:color w:val="000000"/>
        </w:rPr>
        <w:t> Пособия для гимнастики глаз. Компьютерный тренажёр для глазной релаксации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 речевого дыхания</w:t>
      </w:r>
      <w:r>
        <w:rPr>
          <w:color w:val="000000"/>
        </w:rPr>
        <w:t> представлен разнообразием вертушек, трубочек, шариков, мыльными пузырями и т.д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релаксации</w:t>
      </w:r>
      <w:r>
        <w:rPr>
          <w:color w:val="000000"/>
        </w:rPr>
        <w:t>.  В нём и мягкие игрушки, пальчиковые игры, фонотека с релаксационной музыкой.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Информационно-консультативный центр</w:t>
      </w:r>
      <w:r>
        <w:rPr>
          <w:color w:val="000000"/>
        </w:rPr>
        <w:t> находится в раздевалке логопедической группы. Оборудован папкой «Консультации для родителей и педагогов»</w:t>
      </w:r>
    </w:p>
    <w:p>
      <w:pPr>
        <w:pStyle w:val="Style18"/>
        <w:spacing w:before="0" w:after="0"/>
        <w:ind w:left="357" w:firstLine="357"/>
        <w:jc w:val="both"/>
        <w:rPr/>
      </w:pPr>
      <w:r>
        <w:rPr>
          <w:b/>
          <w:bCs/>
          <w:color w:val="000000"/>
        </w:rPr>
        <w:t>Центр методического сопровождения</w:t>
      </w:r>
      <w:r>
        <w:rPr>
          <w:color w:val="000000"/>
        </w:rPr>
        <w:t xml:space="preserve"> представлен справочной и методической литературой, учебно-методическими пособиями по разделам коррекции и развития речи.   </w:t>
      </w:r>
    </w:p>
    <w:p>
      <w:pPr>
        <w:pStyle w:val="Normal"/>
        <w:spacing w:lineRule="auto" w:line="240"/>
        <w:ind w:left="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методическая  литература для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дошкольных образовательных учреждений компенсирующего вида для детей с нарушениями речи.» /автор программы Т.Б. Филичева, Г.В. Чиркина, Т.В. Туманова, Москва «Просвещение»2010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 рождения до школы» основная общеобразовательная программа дошкольного образования./под ред. Н.Е. Вераксы, Т.С. Комаровой, М.А Васильевой.-М.:МОЗАИКА-СИНТЕЗ, 2010.-304с. </w:t>
      </w:r>
    </w:p>
    <w:p>
      <w:pPr>
        <w:pStyle w:val="Normal"/>
        <w:spacing w:lineRule="auto" w:line="240" w:before="0" w:after="200"/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2">
    <w:name w:val="c2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Список в таблице"/>
    <w:basedOn w:val="Normal"/>
    <w:qFormat/>
    <w:pPr>
      <w:tabs>
        <w:tab w:val="clear" w:pos="708"/>
        <w:tab w:val="left" w:pos="502" w:leader="none"/>
      </w:tabs>
      <w:spacing w:lineRule="auto" w:line="240" w:before="0" w:after="0"/>
      <w:ind w:left="502" w:hanging="360"/>
    </w:pPr>
    <w:rPr>
      <w:rFonts w:ascii="Arial" w:hAnsi="Arial" w:eastAsia="Calibri" w:cs="Arial"/>
    </w:rPr>
  </w:style>
  <w:style w:type="paragraph" w:styleId="Style17">
    <w:name w:val="Таблица Ц"/>
    <w:basedOn w:val="Normal"/>
    <w:next w:val="Normal"/>
    <w:qFormat/>
    <w:pPr>
      <w:spacing w:lineRule="auto" w:line="288" w:before="60" w:after="60"/>
      <w:jc w:val="center"/>
    </w:pPr>
    <w:rPr>
      <w:rFonts w:ascii="Arial" w:hAnsi="Arial" w:cs="Arial"/>
      <w:kern w:val="2"/>
      <w:sz w:val="20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ind w:firstLine="254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22:00Z</dcterms:created>
  <dc:creator>admin1</dc:creator>
  <dc:description/>
  <cp:keywords/>
  <dc:language>en-US</dc:language>
  <cp:lastModifiedBy>1122333</cp:lastModifiedBy>
  <dcterms:modified xsi:type="dcterms:W3CDTF">2023-11-16T07:14:00Z</dcterms:modified>
  <cp:revision>4</cp:revision>
  <dc:subject/>
  <dc:title/>
</cp:coreProperties>
</file>