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НГЕПАССКОЕ ГОРОДСКОЕ МУНИЦИПАЛЬНОЕ АВТОНОМНОЕ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ОЕ ОБРАЗОВАТЕЛЬНОЕ УЧРЕЖДЕНИЕ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 №2 «БЕЛОЧКА»</w:t>
      </w:r>
    </w:p>
    <w:p>
      <w:pPr>
        <w:pStyle w:val="Style15"/>
        <w:ind w:left="357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4326"/>
      </w:tblGrid>
      <w:tr>
        <w:trPr/>
        <w:tc>
          <w:tcPr>
            <w:tcW w:w="5322" w:type="dxa"/>
            <w:tcBorders/>
          </w:tcPr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НЕНИЯ</w:t>
              <w:tab/>
              <w:tab/>
              <w:tab/>
              <w:tab/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6.08.2022 г.</w:t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/>
          </w:tcPr>
          <w:p>
            <w:pPr>
              <w:pStyle w:val="Style15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</w:t>
            </w:r>
          </w:p>
          <w:p>
            <w:pPr>
              <w:pStyle w:val="Style15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его ЛГМАДОУ «ДС № 2 «Белочка» от 26.08.2022 № 268</w:t>
            </w:r>
          </w:p>
        </w:tc>
      </w:tr>
    </w:tbl>
    <w:p>
      <w:pPr>
        <w:pStyle w:val="Style15"/>
        <w:ind w:left="357" w:firstLine="35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vanish/>
          <w:sz w:val="24"/>
          <w:szCs w:val="24"/>
          <w:highlight w:val="white"/>
        </w:rPr>
      </w:pPr>
      <w:r>
        <w:rPr>
          <w:rFonts w:cs="Times New Roman" w:ascii="Times New Roman" w:hAnsi="Times New Roman"/>
          <w:vanish/>
          <w:sz w:val="24"/>
          <w:szCs w:val="24"/>
          <w:highlight w:val="white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Рабочая программа учителя-логопеда по реализации адаптированной основной образовательной программы для детей с тяжёлыми нарушениями речи 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группы компенсирующе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21 «Солнышко»  </w:t>
      </w:r>
    </w:p>
    <w:p>
      <w:pPr>
        <w:pStyle w:val="Style15"/>
        <w:ind w:left="357" w:firstLine="35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от 5лет </w:t>
      </w:r>
      <w:r>
        <w:rPr>
          <w:rFonts w:cs="Times New Roman" w:ascii="Times New Roman" w:hAnsi="Times New Roman"/>
          <w:b/>
          <w:sz w:val="24"/>
          <w:szCs w:val="24"/>
        </w:rPr>
        <w:t>до окончания образовательных отношений)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2-2023 учебный год </w:t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jc w:val="right"/>
        <w:rPr>
          <w:rFonts w:ascii="Times New Roman" w:hAnsi="Times New Roman" w:cs="Times New Roman"/>
          <w:bCs/>
          <w:color w:val="CE181E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ь-логопед:</w:t>
      </w:r>
    </w:p>
    <w:p>
      <w:pPr>
        <w:pStyle w:val="Style15"/>
        <w:ind w:left="357" w:firstLine="35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лкина Анастасия Васильевна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ангепас, 2022 г.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08"/>
        <w:gridCol w:w="1233"/>
      </w:tblGrid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Целево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и задачи Программ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Программы, конкретизирующие требования Стандарта к целевым ориентир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держатель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коррекционно-развивающей работы в  группе  компенсирующей направленности для детей с тяжелыми нарушениями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 - тематическое планирование  групповых занятий по совершенствованию грамматического строя речи, развития навыка языкового анализа,  грамоте, связной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существления вариативных форм, способов, методов и средств образовательной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разовательной деятельности по профессиональной коррекции нарушений развит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с семьями воспитан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жима пребыван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редметно-пространственной развивающей среды в кабинете логоп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ЦЕЛЕВОЙ РАЗДЕЛ</w:t>
      </w: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етом целей и задач основной образовательной программы дошкольного образования, потребностей и возможностей воспитанников. В рабочей программе определены коррекционные задачи, основные направления работы, условия и средства формирования фонетико-фонематической, лексико-грамматической сторон и связной речи детей 5 -7 лет с речевыми нарушениями. Программа разработана в соответствии с Федеральным законом «Об образовании в Российской Федерации», Федеральным государственным стандартом дошкольного образования,   на основе «Программы дошкольных образовательных учреждений компенсирующего вида для детей с  нарушениями речи»  (автор  Т.В. Филичева, Г.В. Чиркина, Т.В. Туманова), примерной программы «От рождения до школы» под редакцией Н.Е. Вераксы,  Т.С.Комаровой, М.А. Васильевой. Структура программы соответствует требованиям ФГОС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и методологической основой программы являются: положение Л.С.Выготского о ведущей роли обучения и воспитания в психическом развитии ребенка; учение Р.Е.Левиной о трех уровнях речевого развития детей и психолого-педагогическом подходе в системе специального обучения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держании программы учитываются общие и специфические особенности психоречевого  развития детей дошкольного возраста с проблемами речевого развития:. Содержание программы определено с учетом дидактических принципов, которые для детей с ОНР приобретают особую значимость: от простого к сложному, систематичность, доступность и повторяемость материала. 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1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Цель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и задач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ограммы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развитие речи и коррекция ее недостатков, а также формирование умения пользоваться речью как средством коммуникации в соответствии с возрастными показателями нормы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логопедическая работа направлена на решение </w:t>
      </w:r>
      <w:r>
        <w:rPr>
          <w:rFonts w:cs="Times New Roman" w:ascii="Times New Roman" w:hAnsi="Times New Roman"/>
          <w:b/>
          <w:sz w:val="24"/>
          <w:szCs w:val="24"/>
        </w:rPr>
        <w:t>задач,</w:t>
      </w:r>
      <w:r>
        <w:rPr>
          <w:rFonts w:cs="Times New Roman" w:ascii="Times New Roman" w:hAnsi="Times New Roman"/>
          <w:sz w:val="24"/>
          <w:szCs w:val="24"/>
        </w:rPr>
        <w:t xml:space="preserve"> связанных с дальнейшим развитием и совершенствованием фонетического, лексико-грамматического строя языка, связной речи, а также подготовки детей к овладению элементарными навыками письма и чтения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звукопроизношения и фонематических процессов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ексико-грамматического компонента и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й развернутой фразов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ю грамоте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сновные задачи коррекционного обуч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звукового анализа (специальные умственные действия по дифференциации фонем и установлению звуковой структуры слова)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, расширение и обогащение лексического запаса старших дошкольников с ОНР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вязной речи старших дошкольников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сти, успешности в общении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инципы и подходы к формированию рабочей Программы</w:t>
      </w:r>
    </w:p>
    <w:p>
      <w:pPr>
        <w:pStyle w:val="Normal"/>
        <w:spacing w:lineRule="auto" w:line="240" w:before="28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й Программы является создание оптимальных условий для коррекционно -развивающей работы и всестороннего гармоничного развития детей с ОНР. Это достигается за счет создания комплекса коррекционно - развивающей работы в логопедической группе с учетом особенностей психофизического развития детей данного контингента. 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, то есть одним из основных принципов Программы является принцип природосообразности. Программа учитывает общность развития нормально развивающихся детей и детей с ОНР и основывается на онтогенетическом принципе, учитывая закономерности развития детской речи в норме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грамма имеет в своей основе следующие принципы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индивиду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учета возможностей, особенностей развития и потребностей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ри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го ребенка полноправным участником образовательного процесс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ддерж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ской инициативы и формирования познавательных интересов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ы интег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илий специалистов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кретности и доступ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материала, соответствия требований, методов, приемов и условия образования индивидуальным и возрастным особенностям детей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системат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заимосвязи учебного материал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степ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чи учебного материала 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центрического наращивания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ой из последующих возрастных групп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работы во всех пяти образовательных областях Программы является игровая деятельность — основная форма деятельности дошкольников. Все коррекционно - развивающие индивидуальные, подгрупповые, групповые, интегрированные занятия в соответствии с Программой носят игровой характер, насыщены разнообразными играми и развивающими игровыми упражнениями. Выполнение коррекционных, развивающих и воспитательных задач, поставленных Программой, обеспечивается благодаря комплексному подходу и интеграции усилий специалистов педагогического и медицинского профилей и семей воспитанников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3. Значимые для разработки и реализации Программы характеристики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 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 Речевая недостаточность при ОНР у дошкольников может варьироваться от полного отсутствия речи до развернутой речи с выраженными проявлениями лексико-грамматического и фонетико-фонематического недоразвития (Левина Р.Е.)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ыделяют четыре уровня речевого развития, отражающее состояние всех компонентов языковой системы у детей с ОНР (Филичева Т.Б.) При первом уровне речевого развития речевые средства ребенка ограничены, активный словарь практически не сформирован и состоит из звукоподражаний, звукокомплексов,  лепетных слов. Высказывания сопровождаются жестами и мимико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тором уровне речевого развития речевая активность ребенка возрастает. Активный словарный запас расширяется за счет обиходной предметной и глагольной лексики. Возможно использование местоимений, союзов и иногда простых предлогов. В самостоятельных высказываниях ребенка уже есть простые нераспространенные предложения. При этом отмечаются грубые ошибки в употреблении грамматических конструкций, отсутствует согласование прилагательных с существительными, отмечается смешение падежных форм и т.д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тий уровень речевого развития характеризуется наличием развернутой фразовой речи с элементами лексико - грамматического и фонетико - фонематического недоразвития. Отмечаются попытки употребления даже предложений сложных конструкций. Лексика ребенка включает все части речи. При этом может наблюдаться неточное употребление лексических значений слов. Появляются первые навыки слово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- прежнему отмечаются множественные аграмматизмы.</w:t>
      </w:r>
    </w:p>
    <w:p>
      <w:pPr>
        <w:pStyle w:val="Heading2"/>
        <w:spacing w:lineRule="auto" w:line="24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4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ланируемые результаты освоения Программы, конкретизирующие требования Стандарта к целевым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иентирам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идеей Программы является реализация общеобразовательных задач дошкольного образования с привлечением синхронного выравнивания речевого и психического развития детей с ОНР. Результаты освоения программы представлены в виде целевых ориентиров. В соответствие с ФГОС ДО, целевые ориентиры дошкольного образования определяются независимо от характера программы, форм ее реализации, особенностей развития дете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/>
        <w:t>Ожидаемые результаты и способы определения их результативност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192"/>
      </w:tblGrid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растная групп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6 лет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артикулируют все звуки речи в различных фонетических позициях и формах реч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едложениях слова с заданным звуком, определяют место звука в сло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интонационными средствами выразительности речи в сюжетно-ролевой игре, пересказе, чтении стихов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лет до окончания образовательных отнош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артикулируют все звуки речи в различных позиция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твердый звук», «мягкий звук», «глухой звук», «звонкий 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элементарный звуковой анализ и синтез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равильно понимают прочитанное в пределах изученной програм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прочитанного, ставят вопросык текстам и пересказывают и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из букв разрезной азбуки и печатают слова различного слогового состава, предложения с применением всех усвоенных правил правописа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рассказывает сверстникам о случившемся или увиденно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вободно выразительную речь для передачи эмоционального отнош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нятно и отчетливо произносит слова и словосочетания с естественными интонациям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ует грамматический строй речи, согласует слова, произносит звуки в слове, ставит удар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хороший запас бытового, природоведческого, обществоведческого словар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художественной и познавательной литератур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жанры литературных произведений (сказка, рассказ, стихотворение, былина), может объяснить основные различ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любимые сказки и рассказ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изусть 2-3 любимых стихотворения, 2-3 считалки, 2-3 загадк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2-3 авторов и 2-3 иллюстраторов книг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ет стихотворение, пересказывает отрывок из сказки-рассказ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тении стихотворений, в драматизациях использует эмоциональность, естественность поведения, интонации, жесты, мимику, передавая свое отношение к содержанию литературной фраз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результатов освоения рабочей программы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ниторинг итогового и промежуточного развития детей, используемые методы измерения результативности детей)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ное логопедическое обследование осуществляется учителем-логопедом. Задачами логопедического обследования являются выявление особенностей общего и речевого развития детей: состояния компонентов речевого развития, сопоставления уровня развития языковых средств с их активизацией. Диагностика  позволяет решать задачи развивающего обучения и адаптировать программу в соответствии с возможностями и способностями каждого ребенка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ланом работы учреждения  три раза в год проводится педагогическое обследование усвоения программных требований по речевому развитию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следования: определить уровень  речевого развития ребенка воспитанников группы компенсирующей направленност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емые параметр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ровень сформированности звукопроизношения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ояние слоговой структуры слова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следование лексико-грамматического  строя речи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звитие фонетико - фонематических процессов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стояние связной речи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методы и приемы диагностики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используется методика изучения детей дошкольного возраста, предложенная Т.Б. Филичевой, Г.В. Чиркиной. Применяются следующие методические приемы: беседа с детьми; активное наблюдение логопеда за ребенком в процессе его деятельности на занятиях и в ходе выполнения  заданий;  в процессе игры, в режимных моментах, в общении с окружающим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иагностических данных предполагает качественный  и количественный анализ результатов обследования (качественный – для построения коррекционной работы; количественный – для отслеживания динамики коррекционной работы)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бследования  намечены направления коррекционно-логопедической работ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ррекция нарушенных звуков, их автоматизация и дифференциация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фонематического восприятия, анализа и синтеза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лексико-грамматического строя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готовка к обучению грамоте, профилактика дисграфии и дислекси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мелкой моторики пальцев рук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влечение родителей в коррекционный процесс.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работки протоколов обследования удобно вычертить индивидуальный речевой профиль для каждого ребенка. На нём  наглядно видно, какие компоненты речевой системы  в большей степени, а какие относительно сохранны.</w:t>
      </w:r>
    </w:p>
    <w:p>
      <w:pPr>
        <w:pStyle w:val="Heading1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.СОДЕРЖАТЕЛЬНЫЙ РАЗДЕЛ</w:t>
      </w:r>
    </w:p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Содержание  коррекционно-развивающей работы в  группе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компенсирующей направленност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для детей с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яжелыми нарушениями реч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57" w:firstLine="35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ой перспективного и календарного планирования коррекционно –развивающей работы в соответствии с программой является комплексно -тематический подход, обеспечивающий концентрированное изучение материала: ежедневное многократное повторение позволяет организовать успешное накопление и актуализацию словаря дошкольниками с ОНР, согласуется с задачами всестороннего развития детей, отражает преемственность в организации коррекционно -развивающей работы во всех возрастных группах, обеспечивает интеграцию усилий всех специалистов, которые работают на протяжении недели в рамках общей лексической темы. Лексический материал отбирается с учетом этапа коррекционного обучения, индивидуальных, речевых и психических возможностей детей, при этом принимаются во внимание зоны ближайшего развития каждого ребенка, что обеспечивает развитие его мыслительной деятельности и умственной актив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357" w:firstLine="357"/>
        <w:outlineLvl w:val="1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Последовательность лексических тем в 20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>22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-20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>23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en-US"/>
        </w:rPr>
        <w:t>учебном году</w:t>
      </w:r>
    </w:p>
    <w:tbl>
      <w:tblPr>
        <w:tblW w:w="93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69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ексические тем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9-02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иметы лета. Прощание с летом. День зна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9-09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ь. Хлеб всему голо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9-16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ь. Огород. Овощи.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9-23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енняя ярмарка. Сад. Фрукты.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9-30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сень. Деревья, кустарник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10-0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Гри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0-14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Яг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10-2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омашние животные и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0-28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здняя осень. Одежда, обувь, головные у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10-0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икие животные. Изменения в природном и животном мир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11-1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осуда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11-18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ебель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11-2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ующи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а. Зимние меся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12-09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рай, в котором мы живё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2-16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Животные Север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2-2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имние забав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12-30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Новогодний праздни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1-13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родукты питания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1-20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Бытовые при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1-27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ш дом. Семья.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Семейные тради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1-03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 город. Моя улиц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2-10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Наша страна. Столиц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2-17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Животные жарких стра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2-22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защитников Отечества. Военные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2-03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ранспорт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3-10.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Весна. 8 Марта. Профессии наших м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3-17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руд людей весн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-24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и. Школа. Школьные принадлеж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3-31.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ерелетны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4-07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Ры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4-14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космонав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4-21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Человек. Части т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4-28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екомы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02.05-05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ень Побе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5-19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о.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5-26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Цветы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Комплексно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тематическое планирование  групповых занятий по совершенствованию грамматического строя речи, развития навыка языкового анализа,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грамот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связной речи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для детей 5-7 лет</w:t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НОД  для детей 5-6 лет (3 НОД в неделю, 12 НОД в месяц),</w:t>
      </w:r>
    </w:p>
    <w:p>
      <w:pPr>
        <w:pStyle w:val="Style15"/>
        <w:ind w:left="357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етей 6-7 лет(4 НОД в неделю, 16 НОД в месяц)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обогащению, уточнению и активизации словаря, совершенствованию звуковой культуры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нять и активизировать словарь детей на основе углубления знаний о ближайшем окружении, расширения представлений о предметах, явлениях, событиях, выходящих за пределы привычного окру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спользовать в речи наиболее употребительные прилагательные, глаголы, наречия, предлог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гласных и согласных звуков, отрабатывать произношение свистящих, шипящих и сонорных звуков. Продолжать развивать артикуляционный  аппар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й слух: учить развивать на слух и назвать слова, начинающиеся на определенный звук. Формировать  навыки звуко-буквенного анализа и синте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интонационную выразительность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 согласовывать слова в предложении. Совершенствовать умение правильно использовать предлоги в речи; образовывать форму множественного числа существительных, обозначающих детенышей животных.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диалогическую речь, упражнять детей в составлении рассказов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8"/>
        <w:gridCol w:w="1517"/>
        <w:gridCol w:w="37"/>
        <w:gridCol w:w="2333"/>
        <w:gridCol w:w="49"/>
        <w:gridCol w:w="9"/>
        <w:gridCol w:w="83"/>
        <w:gridCol w:w="2155"/>
        <w:gridCol w:w="52"/>
        <w:gridCol w:w="2339"/>
        <w:gridCol w:w="12"/>
        <w:gridCol w:w="6"/>
        <w:gridCol w:w="19"/>
        <w:gridCol w:w="29"/>
        <w:gridCol w:w="31"/>
        <w:gridCol w:w="15"/>
        <w:gridCol w:w="6"/>
        <w:gridCol w:w="6"/>
        <w:gridCol w:w="18"/>
        <w:gridCol w:w="66"/>
        <w:gridCol w:w="37"/>
        <w:gridCol w:w="1873"/>
        <w:gridCol w:w="15"/>
        <w:gridCol w:w="54"/>
        <w:gridCol w:w="98"/>
        <w:gridCol w:w="17"/>
        <w:gridCol w:w="34"/>
        <w:gridCol w:w="58"/>
        <w:gridCol w:w="16"/>
        <w:gridCol w:w="31"/>
        <w:gridCol w:w="6"/>
        <w:gridCol w:w="11"/>
        <w:gridCol w:w="6"/>
        <w:gridCol w:w="6"/>
        <w:gridCol w:w="22"/>
        <w:gridCol w:w="2080"/>
        <w:gridCol w:w="22"/>
        <w:gridCol w:w="101"/>
        <w:gridCol w:w="587"/>
        <w:gridCol w:w="8344"/>
        <w:gridCol w:w="834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опроизношение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51" w:hanging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ематического слуха, звукослоговой анализ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строй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звуков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ты лета. Прощание с летом. День знаний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лете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словосочетаниями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 ( 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уков.  Закрепление понятия «речевой звук»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летом. Приметы лета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предметы. 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действия.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Хлеб всему голова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двух слов по модели: «Кто?» «Что делает?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Хлеб всему голов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б осени, об осенних явлениях природы, закрепить названия осенних месяцев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Осень в лесу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признак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Хлеб всему голова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гами «в», «н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лог»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 в составе слог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Хлеб всему голова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картинке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тегрированный курс: развитие речи) 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звук»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Огород. Овощи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действий к словам-предметам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разо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город. Овощи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. и мн. ч. существительных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Собираем урожай»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ация понятий «звук» - «слово»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город. Овощи.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 об овощах с использованием плана-схемы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 слов со звуком [а]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город. Овощи.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уменьшительно-ласкательных форм существительных.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редложение»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. Фрукт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тяжательными местоимениями «мой, моя»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каз рассказа «Косточка» Л.Н.Толстого с использованием серии сюжетных картинок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ярмар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. Фрукт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Собираем урожай»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начала слова, из ряда гласных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ярмар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. Фрукт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«семантического поля» С.П. слова «апельсин».   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 Распространение предложений именами прилагательными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ярмар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. Фрукт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«семантического поля» (С.П.) слова «сад».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. Буквы А, У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ов из начала слов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. Кустарники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антонимов.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с использованием  плана-схемы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а. Закрепление понятия «гласный звук»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Деревья. Кустарник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деревьях, кустарниках. Закрепить названия, части, отличительные особенности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опорным слова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и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гласных, из начала слов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. Деревья. Кустарники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«семантического поля» (С.П.) слова «Ива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. Распространение предложений именами прилагательными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 «ау», «уа»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Деревья. Кустарники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бы.   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 с существительными в роде, числе.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с приставочными  глаголами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съедобные», «несъедобные»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мн. ч. существи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ой картины. 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  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я с заданным слово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и]. Буква 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  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(гриб, грибок, грибной, грибник)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.Катаева «Грибы» с помощью сюжетных картин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год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малина»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ьного произношения звуков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.  Расширение знаний по теме. Закрепление понятий «садовые», «лесные» ягоды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относительных прилагательных  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данными звукам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.   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личного опыт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м], [м’]. Буква М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.   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ывание слов с заданным звуком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петух»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м, ам, ум. Составление слогов из букв разрезной азбук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. Использование в речи обобщающих понятий. Отличительные особенности. Польза для человека.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уменьшительно-ласкательных форм существительных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разой.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п, ап, уп. Составление слогов из букв разрезной азбук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.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равнительно-описательного рассказа с использованием плана-схемы.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О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 и птицы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Распространение предложений именами прилагательным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, [к’].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ямых слогов: кы, ка. Составление слогов из букв разрезной азбуки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, обувь, головные уб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ара». Практическое употребление в речи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адаптированного рассказа Н. Носова «Заплатка» с использованием предметных картинок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» - «согласный» зв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из состава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я осень. Одежда, обувь, головные уборы. Приметы. Названия осенних месяцев. Использование в речи обобщающих понятий «одежда», «обувь», «головные уборы». Дифференциация понятий. Назначение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вечать на вопросы предложением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к], [к’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К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согласный звук». 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фишками соответствующего цвет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я осень. Одежда, обувь, головные уборы.    </w:t>
            </w:r>
          </w:p>
        </w:tc>
        <w:tc>
          <w:tcPr>
            <w:tcW w:w="2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спользованием предлогов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ы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Ы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 звук»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я осень. Одежда, обувь, головные уборы.(назначение, классификация)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лоняемое существительное «пальто». Игра «Зайчишки пальто» 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ом «паль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редложения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тегрированный 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а в ряду других. Анализ и синтез слогов «ат», «от», «тк»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 в природном и живом ми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прилагательным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, различение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. Изменения в природном и животном мире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употребление в речи существ. мн. числа Р.п.. 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кончи предложение подходящим по смыслу словом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Т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«ат», «от», «тк». из букв разрезной азбук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ущ. с уменьшительно-ласкательным и увеличительным значением (лапы-лапки-лапищи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Заяц и морковка» по серии сюжетных картин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, [т’].  Буква Т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различение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ов из состава слов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. Профе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 рассказ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других звуков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Профессии (назначение, классификация, профессии)</w:t>
            </w:r>
          </w:p>
        </w:tc>
        <w:tc>
          <w:tcPr>
            <w:tcW w:w="2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. Практическое употребление предлогов «на», «под», «из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,[о], [т], [т’].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гласный», «согласны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слогов «та», «то», «ту»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Профессии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.ч. существительных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Буква Т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Профессии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тарелка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по заданным слова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тегрированный курс: развитие речи)  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«мягкий», «твердый» согласный, обозначение фишками соответствующего цвета. 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и </w:t>
            </w:r>
          </w:p>
        </w:tc>
        <w:tc>
          <w:tcPr>
            <w:tcW w:w="2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тол»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речи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Профессии. (назначение, профессии)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ожественного  числа существительных.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 «Откуда стол пришел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. Профессии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стол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рассказа на основе событий заданной последовательности «Откуда стол пришел?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, [н’]. Буква Н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интез слогов «ан», «он», «ун». Составление слогов из букв разрезной азбуки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Профессии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. с существит. в роде, числе, падеже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звук» -«слог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ующие птиц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орока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-«Живые слова»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 Части тела, питание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прилагательных (белобокая, красногрудый)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о-подчиненных предложений. (ответы на вопросы полным предложением)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ук» - «буква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ующие птицы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сорока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Кормушка»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заданным слово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ймай звук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месяцы.</w:t>
            </w:r>
          </w:p>
        </w:tc>
        <w:tc>
          <w:tcPr>
            <w:tcW w:w="2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нег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и различение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. и мн. числа существи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.П. слова «снег». 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рассказа «Общая горка» составленного по картине  с проблемным сюжетом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.  Буква З. 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 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</w:tc>
        <w:tc>
          <w:tcPr>
            <w:tcW w:w="2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 с существительны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прилагательным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и различение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мы живем. Расширение знаний о родном крае, коренных жителях, природных богатствах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родном кра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П-Б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цепочек слогов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в котором мы живем. </w:t>
            </w:r>
          </w:p>
        </w:tc>
        <w:tc>
          <w:tcPr>
            <w:tcW w:w="2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б], [б’].  Буква 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мы живем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по теме. Беседа после просмотр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 Различение глухих и звонких согласных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графическое обозначение предложения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евера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ердых и мягких согласных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рассказа по картин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роизношение звуков. Характеристика звуков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о животных Севера с использованием схемы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д], [д’].  Буква Д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«песец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чных глаголо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заданному слову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ние существительных к глаголам на заданную тему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расширение словаря по теме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 «хлопушка»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мн.ч. Р.п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южетной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хлопушка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Новый год на пороге» по серии сюжетных картин с продолжением сюжет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Ш. Буква Ш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твердый согласны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места звука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укты питания. Професси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ирование С.П. слова «шоколад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                                       произношение                                звука. 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                  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укты питания.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и употребление  в речи сложных слов</w:t>
            </w:r>
          </w:p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ладкоежка)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.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Ш. Буква Ш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ямых слогов «ша», «шо», «шу». Составление слогов из букв разрезной азбук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ы питания.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шоколад»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 Распространение предложения за счет введения однородных членов предложения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Ш. Секрет звука Ш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звука. 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обратных слогов «аш», «ош», «уш». Составление слогов из букв разрезной азбуки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укты питания. Профессии.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.  Распространение прилагательным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онятий «твердый» - «мягкий»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ытовые приборы.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из личного опыт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ые приборы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Что было бы, если бы не было бытовых приборов?» Составление сложноподчиненных предложен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Электрический ток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                                       произношение                                звуков. Характеристика звуков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я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ые приборы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тельная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дом»  Составление слова из букв разрезной азбук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 дом. Семья. Семейные традиции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инонимов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по заданному слову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. Семья. Семейные традиции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и употребление в речи слов с переносным значением (ангельский характер, ежовые рукавицы и т.д.)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южетной картинк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понятием 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дарный гласны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с карточками. Определение количества и последовательности слогов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. Семья. Семейные традиции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с] - [ш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                                       произношение                                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Поймай звук» Подбор картинок на заданный звук.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. Семья. Семейные традиции.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словообразованием. 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деформированным предложением.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в], [в’].  Буква В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ямых слогов «ва», «во», «ву». Составление слогов из букв разрезной азбук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 город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улица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существительных  мн.числа Р.п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лов в предложени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места звука в слове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материале изученных звуков)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. Достопримечательности, учреждения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родном городе. Беседа после просмотр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фмующиеся слов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имеющихся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чувства рифмы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приставочных глаголов. 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 рассказа по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в], [в’].  Буква В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                                       произношение                                 звуков. Характеристика звуков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слова «дом»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притяжательных прилагательных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по заданному слову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ф], [в].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. Характеристика 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Поймай звук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а стран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толица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относительных прилагательных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южетной картин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ф], [ф’].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. Столица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Согласование существительных с глаголами.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 Беседа после просмотр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ф], [в].   Буквы В,Ф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онятий «звук», «буква»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. Столица</w:t>
            </w:r>
          </w:p>
        </w:tc>
        <w:tc>
          <w:tcPr>
            <w:tcW w:w="2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рассказа о своей стране с опорой на  имеющиеся представления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ф’].   Буква Ф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 прямых слогов «фа», «фо», «фу». Составление слогов из букв разрезной азбук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. Столица</w:t>
            </w:r>
          </w:p>
        </w:tc>
        <w:tc>
          <w:tcPr>
            <w:tcW w:w="2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 употреблении предлогов за, из-за, из-под, через, между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Живые слов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[з] - [ж].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и различение звуков З-Ж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 похожих по звучанию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отные жарких стран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.П. слова «жираф»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ивые слов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 жарких стран.  Особенности поведения, среда обитания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опорным слова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[з] - [ж].  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и различение звуков З-Ж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 похожих по звучанию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ные жарких стран.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.П. слова «жираф»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 [ж]. Секрет звука Ж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Ж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равильного произношения звука. Отличие звука и буквы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Ударение.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ные жарких стран. 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существительных с глаголами. 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э]. Буква 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нь защитника Отечест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оенные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кончи предложение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звука из ряда других звуков, слогов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. Военные профессии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 Беседа после просмотр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, [р’].  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азование мн. числа  существительных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. Работа над предложение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 и правильное произношение в словах сложной звуко – слоговой структуры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похожих по звучанию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Профессии.</w:t>
            </w:r>
            <w:r>
              <w:rPr>
                <w:rFonts w:cs="Times New Roman" w:ascii="Times New Roman" w:hAnsi="Times New Roman"/>
                <w:sz w:val="24"/>
              </w:rPr>
              <w:t xml:space="preserve"> Виды, назначение, профессии</w:t>
            </w:r>
          </w:p>
        </w:tc>
        <w:tc>
          <w:tcPr>
            <w:tcW w:w="2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обобщающих понятий на основе их тонких классификаций (транспорт: водный, воздушный, наземный, подземный, пассажирский, грузовой)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, [р’].      Буква Р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картинок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. Профессии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с приставочными глаголами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ч]. Секрет звука Ч. Буква Ч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. Характеристика звук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Работа с карточками. Запись схемы в тетрадь.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Профессии</w:t>
            </w:r>
          </w:p>
        </w:tc>
        <w:tc>
          <w:tcPr>
            <w:tcW w:w="2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клоняемое существительное «такси»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о словом «такси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.        Буква Л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звука и буквы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мама»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сна. 8 марта. Мамин  праздник. Профессии наших мам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 НА, ПОД, 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каз рассказа Г.А. Скребицкого «Весна» с придумыванием последующих событ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л] - [р].  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Работа с карточками. Определение количества и последовательности слогов в слове. </w:t>
            </w:r>
          </w:p>
        </w:tc>
        <w:tc>
          <w:tcPr>
            <w:tcW w:w="2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есна. 8 марта. Мамин праздник. Профессии наших мам.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ять навыки согласования прилагательных с существительными в роде, числе, падеже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«Поздравляем маму» по сюжетной картин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’].        Буква Л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и правильное произношение в словах сложной звуко-слоговой структуры.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звука и буквы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с карточками. Запись схемы в тетрадь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есна. 8 марта. Мамин праздник. Профессии наших мам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ед. и мн. ч. существительных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по картине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звука Ц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а. Отличие звука и буквы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 людей весной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 с прилагательными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 сложноподчиненных предложен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 графическое обозначение предложений</w:t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с глаголами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 звука Ц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 звуков. Отличие звука и буквы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Весна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 – действий к словам -предметам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ивые слов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т] - [д].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ов. Характеристика звуков «звонкий» - «глухой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щ]. Секрет звука [щ]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а. Характеристика звука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и. Школ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 существительных  мн. ч. Р.п.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й прилагательным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офессии. Школа. Школьные принадлежности.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и употребление в речи сложных слов (книголюб)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заданному началу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щ]. Буква Щ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 звука. Отличие звука и буквы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офессии. Школа. Школьные принадлежности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бор слов-антонимо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сочиненных предложений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 [ш] -  [ж]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школа»</w:t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офессии. Школа. Школьные принадлежности.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 мн. ч. существительных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 сх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 Я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Ударени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летные птицы</w:t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.П. слова «Грач»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подчиненных предложений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летные птиц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с глаголами.</w:t>
            </w:r>
          </w:p>
        </w:tc>
        <w:tc>
          <w:tcPr>
            <w:tcW w:w="2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ме. Беседа после просмотр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А, </w:t>
            </w:r>
          </w:p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я понятия «гласный звук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Ударение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летные птиц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.П. слова «Грач»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«Скворечник» по серии картин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Я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равильного произношения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Грач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летные птиц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отребление предлогов. 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ласных Э, 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ов. 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а «Акула»</w:t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ыбы</w:t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речи 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 в произношении слов сложной звуковой струк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2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обобщающих понятий на основе их тонких дифференциаций (рыбы: морские, речные).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пословицы «Нем, как рыб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Э, 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гласный звук»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артинок с заданным звуком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каз рассказа «Первая рыбк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Э, 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с карточками. Запись схемы в тетр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ы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ожественного числа существи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пространенных предложений с однородными членам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с] - [з]- [ц]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космонавтик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картин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: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смонавтики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и употребление в речи родственных слов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космосе. Беседа после просмотра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щ] - [ч].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ракета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космонавтики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уменьшительно-ласкательных форм существительных 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с заданным слово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ц]- [щ] - [ч]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и различение звуков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овые цепочки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смонавтики</w:t>
            </w:r>
          </w:p>
        </w:tc>
        <w:tc>
          <w:tcPr>
            <w:tcW w:w="2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мн. ч. существительных 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подчиненных предлож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ласных У, Ю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тличия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. Части тел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тавочные глаголы.</w:t>
            </w:r>
          </w:p>
        </w:tc>
        <w:tc>
          <w:tcPr>
            <w:tcW w:w="2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иставочными глаголам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. Части тел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пара»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подчиненных предложен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У, Ю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тличия.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ловек. Части тела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ятия «справа», «слева»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Живые слова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ц] - [ч].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произношение звуков. Сравнительная характеристика.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  «лицо», «рука» , «нос», «рот»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. Части тела</w:t>
            </w:r>
          </w:p>
        </w:tc>
        <w:tc>
          <w:tcPr>
            <w:tcW w:w="2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, Е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предложением. «Закончи предложение»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комые</w:t>
            </w:r>
          </w:p>
        </w:tc>
        <w:tc>
          <w:tcPr>
            <w:tcW w:w="2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Закрепление понимания и употребление предлогов «за», «под», «между», «через», «над».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  Беседа по просмотренному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, Е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о-слоговой анализ слов 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комые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 числительных с существительными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речи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крепление  понятий «гласный», «согласный»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комые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прилага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е согласны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бозначение фишками зеленого цвета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.</w:t>
            </w:r>
          </w:p>
        </w:tc>
        <w:tc>
          <w:tcPr>
            <w:tcW w:w="2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предложением. «Закончи предложение»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гкие согласные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бозначение фишками зеленого цвета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 числительных с существительными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я за счет введения в них однородных членов предложения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огласны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 понятия «согласный».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слова «танк»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«Собака – санитар» по серии сюжетных картин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3"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деятельность. Возмещение НОД.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Твердые согласны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бозначение фишками синего  цвет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«Как я проведу лето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Твердые согласные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бозначение фишками синего  цве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сравнения прилагательных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вердые согласные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бозначение фишками синего цвета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 «Сок», «Ток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то 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 «на», «в», «за», «перед», «из», «между»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едлогам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: развитие речи  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реч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кое произношение звуков речи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веты 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прилагательными и существительными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ированный курс по ознакомлению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ые, садовые. части, назначение, уход.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речи.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кое произношение звуков речи.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ы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числительных с прилагательными и существительными 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речи.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ношение слов сложной звуко-слоговой структуры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 «мак», «роза»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прилагательных.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 для детей 6-7 лет, 107- для детей 5-6 лет</w:t>
            </w:r>
          </w:p>
        </w:tc>
        <w:tc>
          <w:tcPr>
            <w:tcW w:w="16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/>
        <w:ind w:left="357" w:firstLine="35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3.</w:t>
        <w:tab/>
        <w:t>Особенности осуществления вариативных форм, способов, методов и средств образовательной работы</w:t>
      </w:r>
    </w:p>
    <w:p>
      <w:pPr>
        <w:pStyle w:val="Heading2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/>
        </w:rPr>
        <w:t>Реализация содержания программы осуществляется через организацию различных видов детской деятельности или их интеграцию с использованием разнообразных форм и методов работы с учетом возрастных, индивидуальных особенностей воспитанников, специфики их образовательных потребностей и интересов.  Выбор форм, способов, методов и средств реализации программы осуществляется  в зависимости от возраста  детей, их уровня освоения Программы и решения конкретных образовательных задач.</w:t>
      </w:r>
    </w:p>
    <w:p>
      <w:pPr>
        <w:pStyle w:val="Heading2"/>
        <w:spacing w:lineRule="auto" w:line="240" w:before="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Формы и средства организации образовательн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-логопе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 коррекционные занят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ррекционные заняти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занятия по развитию речи с применением дидактическ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 и упражнений на развитие всех компонентов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, ознакомление с произведениями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руководит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ритмические иг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юды на развитие выразительности мимики, жес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-драматизации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по физической культуре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общей, мелкой моторики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формирование правильного физиологического дыхания и фонационного выдоха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на развитие пространственной ориентаци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ит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артикуляционной моторики ребенк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комендаций учителя-логопеда.</w:t>
      </w:r>
    </w:p>
    <w:p>
      <w:pPr>
        <w:pStyle w:val="Heading2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Методы и приемы, используемые в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работе логопе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упражн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ые практические упражнения для формирования речевой деятельност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  <w:tab/>
        <w:t>Описание образовательной деятельности по профессиональной коррекции нарушений развит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еятельности по профессиональной коррекции нарушений развития детей включает: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е и разностороннее развитие речи и коррекцию речевых расстройств (с учетом уровня речевого развития, механизма, структуры речевого дефекта у детей с нарушениями речи)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коммуникативное развитие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коррекцию сенсорных, моторных, психических функций у детей с тяжелыми 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е развитие,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ысших психических функций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ю нарушений развития личности, эмоционально - волевой сферы с целью максимальной социальной адаптации ребѐнка с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формы просветительской деятельности (консультации, собрания, лекции, беседы, использование информационных средств), направленные на разъяснение участникам образовательных отношений, в том числе родителей (законных представителей), вопросов, связанных с особенностями образования детей с нарушениями речи.</w:t>
        <w:tab/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 подразумевает квалифицированную коррекцию нарушений развития детей в форме проведения подгрупповых и индивидуальных заняти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правления коррекционной работы являются взаимосвязанными и взаимопроникающими, а задачи коррекционного обучения решаются комплексно во всех используемых формах организации воспитательно-образовательного процесса. В коррекционной работе специалисты учреждения используют игровую терапию, песочную терапию, психогимнастику, сказкотерапию, арттерапию, релаксационные упражнения, методы стимулирования познавательной деятельности, словесные, практически-действенные, побудительно-оценочные методы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емственность в планировании занятий логопеда и воспитателя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льшой проблемой в реализации основных направлений содержательной работы с детьми с ОНР является осуществление конкретного взаимодействия воспитателя и логопеда, обеспечение единства их требований при выполнении основных задач программного обучения. Без этой взаимосвязи невозможно добиться необходимой коррекционной направленности образовательно-воспитательного процесса и построения «индивидуального образовательного маршрута», преодоления речевой недостаточности и трудностей социальной адаптации детей. </w:t>
      </w:r>
    </w:p>
    <w:p>
      <w:pPr>
        <w:pStyle w:val="Heading3"/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задачи совместной коррекционной работы логопеда и воспитател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произношени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обучению грамоте, овладение элементами грамоты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вязной речи.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тем функции воспитателя и логопеда должны быть достаточно четко определены и разграничены. 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коррекционная деятельность логопеда и воспита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учителем-логопе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воспитателе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проявления речевой активности и подражательности, преодоления речевого негативиз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обстановки эмоционального благополучия детей в группе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речи детей, психических процессов, связанных с речью, двигатель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общего развития детей, состояния их знаний и навыков по программе предшествующей возрастной группы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речевой карты, изучение результатов обследования и определение уровня речевого развития реб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протокола обследования, изучение результатов его с целью перспективного планирования коррекционной работы</w:t>
            </w:r>
          </w:p>
        </w:tc>
      </w:tr>
      <w:tr>
        <w:trPr>
          <w:trHeight w:val="52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суждение результатов обследования. Составление психолого-педагогической характеристики группы в цело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лухового внимания детей и сознательного восприятия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спитание общего и речевого поведения детей, включая работу по развитию слухового внимани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зрительной, слуховой, вербаль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ширение кругозора детей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ктивизация словарного запаса, формирование обобщающих пон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точнение имеющегося словаря детей, расширение пассивного словарного запаса, его активизация по лексико-тематическим цикла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учение детей процессам анализа, синтеза, сравнения предметов по их составным частям, признакам, действ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тие представлений детей о времени и пространстве, форме, величине и цвете предметов (сенсорное воспитание детей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подвижности речевого аппарата, речевого дыхания и на этой основе работа по коррекции звукопроиз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общей, мелкой и артикуляционной моторики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витие фонематического восприят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 детей к предстоящему логопедическому занятию, включая выполнение заданий и рекомендаций логопе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учение детей процессам звуко-слогового анализа и синтеза слов, анализ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репление речевых навыков, усвоенных детьми на логопедических занятиях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восприятия ритмико-слоговой структуры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памяти детей путем заучивания речевого материала разного ви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Формирование навыков словообразования и словоизме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репление навыков словообразования в различных играх и в повседневной жизни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Формирование предложений разных типов в речи детей по моделям, демонстрации действий, вопросам, по картине и по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нтроль за речью детей по рекомендации логопеда, тактичное исправление ошибок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готовка к овладению, а затем и овладение диалогической формой об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Развитие диалогической речи детей через использование подвижных, речевых, настольно-печатных игр, сюжетно-ролевых и игр-драматизаций, театрализованной деятельности детей, поручений в соответствии с уровнем развития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витие умения объединять предложения в короткий рассказ, составлять рассказы-описания, рассказы по картинкам, сериям картинок, пересказы на основе материала занятий воспитателя для закрепления ег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Формирование навыка составления короткого рассказа, предваряя логопедическую работу в этом направлении</w:t>
            </w:r>
          </w:p>
        </w:tc>
      </w:tr>
    </w:tbl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строения «индивидуального образовательного маршрута», преодоления речевой недостаточности и трудностей социальной адаптации детей к работе привлекаются и другие специалисты ДОУ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действие  специалистов ДОУ в разработке и реализации 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ционных мероприят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35"/>
        <w:gridCol w:w="5103"/>
      </w:tblGrid>
      <w:tr>
        <w:trPr>
          <w:trHeight w:val="10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азработке коррекционны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еализации коррекционных мероприятий</w:t>
            </w:r>
          </w:p>
        </w:tc>
      </w:tr>
      <w:tr>
        <w:trPr>
          <w:trHeight w:val="373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воспита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контролирует разработку мероприятий. Проводит методические мероприятия, направленные на взаимодействие педагогов при разработке коррекционных мероприятий, повышение их профессиональной компетентности в области коррекционной педагог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435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музыкальн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обогащению словаря  детей с ограниченными возможностями здоровья по художественно-эстетическому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художественно-эстетического развития детей, результатам диагностики и др. Создает интегрированную предметно-развивающую образовательную среду в группах, предусматривающую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физическ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укреплению здоровья детей,  обогащению опыта детей с ограниченными возможностями здоровья по двигательной активности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физического развития детей, результатам диагностики и др. Совместно с воспитателем создает интегрированную предметно-развивающую образовательную среду в группах, здоровье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>
          <w:trHeight w:val="389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ет состояние  здоровья детей, антропометрию с оценкой физического развит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ы оздоровления детей, планы проведения мониторинга по укреплению и охране здоровья д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проводит деятельность по сохранению и укреплению здоровья детей. Консультирует педагогов и семьи воспитанников по вопросам физического развития детей с ограниченными возможностями здоровья, сохранения и укрепления их здоровья, результатам диагностики и др. Совместно с воспитателем создает интегрированную предметно-развивающую образовательную среду в группах, здоровье 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зработку мероприятий. Проводит методические мероприятия, направленные на взаимодействие педагогов при разработке коррекционных мероприят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 Консультирует педагогов и семьи воспитанников по вопросам работы с детьми с ограниченными возможностями здоровья.</w:t>
            </w:r>
          </w:p>
        </w:tc>
      </w:tr>
    </w:tbl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  <w:tab/>
        <w:t>Особенности взаимодействия с семьями воспитанников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В современных образовательных условиях, в рамках реализации ФГОС родители являются непосредственными  полноправными участниками образовательного процесса. И задача педагогов создать такие условия, использовать такие формы работы, чтобы включение семьи стало наиболее эффективным, продуктивным и  шло на пользу в достижении  общих целей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 </w:t>
      </w:r>
      <w:r>
        <w:rPr/>
        <w:t xml:space="preserve">В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Именно поэтому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; оно так же направлено на повышение педагогической культуры родителей, т.е. сообщение им знаний, формирование у них педагогических умений, навыков. 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   </w:t>
      </w:r>
      <w:r>
        <w:rPr/>
        <w:t xml:space="preserve">Для логопеда важно приобщить родителей к коррекционной работе, ознакомить с приемами обучения и развития речи. Помочь родителям увидеть актуальную проблему ребенка, или наоборот, убедить в успешности освоения им определенных знаний и умений. Вовремя оказать консультативную помощь родителям детей. Убедить родителей в том, что необходимо закреплять изученный материал в домашних условиях. 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</w:r>
    </w:p>
    <w:tbl>
      <w:tblPr>
        <w:tblW w:w="10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0"/>
        <w:gridCol w:w="1852"/>
        <w:gridCol w:w="266"/>
        <w:gridCol w:w="2096"/>
        <w:gridCol w:w="2025"/>
        <w:gridCol w:w="2199"/>
      </w:tblGrid>
      <w:tr>
        <w:trPr/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аналитическо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-информационно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е</w:t>
            </w:r>
          </w:p>
        </w:tc>
      </w:tr>
      <w:tr>
        <w:trPr/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347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 беседы по сбору анамнеза вновь поступивших детей. Индивидуальные  беседы с родителями с  целью ознакомления с  результатами логопедического обследования.</w:t>
            </w:r>
            <w:r>
              <w:rPr>
                <w:rStyle w:val="FontStyle41"/>
                <w:sz w:val="24"/>
                <w:szCs w:val="24"/>
              </w:rPr>
              <w:t xml:space="preserve">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  <w:r>
              <w:rPr>
                <w:rStyle w:val="FontStyle41"/>
                <w:sz w:val="24"/>
                <w:szCs w:val="24"/>
              </w:rPr>
              <w:t xml:space="preserve"> Памят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  <w:r>
              <w:rPr>
                <w:rStyle w:val="FontStyle41"/>
                <w:sz w:val="24"/>
                <w:szCs w:val="24"/>
              </w:rPr>
              <w:t xml:space="preserve"> при выполнении логопедических  заданий на дом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одительском собрании. «Знакомство родителей с задачами и содержанием коррекционной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40"/>
              <w:ind w:left="41" w:hanging="0"/>
              <w:rPr/>
            </w:pPr>
            <w:r>
              <w:rPr>
                <w:rStyle w:val="StrongEmphasis"/>
                <w:color w:val="222222"/>
              </w:rPr>
              <w:t> </w:t>
            </w:r>
            <w:r>
              <w:rPr/>
              <w:t>Интеллектуальная игра для детей и родителей «Овощи, фрукты – важные продукты»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 беседы  с родителями по запросу. Анкетирование «Речевое развитие ребенка»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«Правильная организация домашней работы с ребенком  с тяжелыми речевыми нарушениями», «Современные здоровье сберегающие  технологии в работе учителя – логопеда с детьми дошкольного возраст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Заполнение индивидуальных тетрадей взаимодействия с родителям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лый стол «Формирование педагогической компетентности родителей по проблеме участия семьи в преодолении дефектов речи», «Югорская семья» -консультация «Что делать , если ребенок не говорит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зыкально-развлекательной мероприятии  «Осенины»</w:t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закрепить поставленный звук  в речи ребёнка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Использование мнемотехники в развитии речи детей», «Развитие связной речи и речевого общения детей»</w:t>
            </w:r>
          </w:p>
          <w:p>
            <w:pPr>
              <w:pStyle w:val="Style111"/>
              <w:spacing w:lineRule="auto" w:line="240"/>
              <w:ind w:hanging="0"/>
              <w:jc w:val="both"/>
              <w:rPr/>
            </w:pPr>
            <w:r>
              <w:rPr/>
              <w:t xml:space="preserve">Заполнение индивидуальных  тетрадей  взаимодействия с родителям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. </w:t>
            </w:r>
          </w:p>
          <w:p>
            <w:pPr>
              <w:pStyle w:val="Style25"/>
              <w:widowControl/>
              <w:tabs>
                <w:tab w:val="clear" w:pos="708"/>
                <w:tab w:val="left" w:pos="538" w:leader="none"/>
              </w:tabs>
              <w:jc w:val="both"/>
              <w:rPr/>
            </w:pPr>
            <w:r>
              <w:rPr>
                <w:color w:val="333333"/>
              </w:rPr>
              <w:t>«Играем – фонематический слух развиваем»: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Конкурс дизайнерского творчества «Здравствуй, буква!»</w:t>
              <w:b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одителями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выделять звуки в словах»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Рекомендации родителям по развитию семейного чтения»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омашняя подготовка к школ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  <w:p>
            <w:pPr>
              <w:pStyle w:val="Style11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минар практикум по теме: «Формирование навыков звукового анализ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ультации для воспитателей младших групп «Речевые игры для детей младшего возраст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ем утреннике</w:t>
            </w:r>
          </w:p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 по результатам логопедического обследования.</w:t>
            </w:r>
            <w:r>
              <w:rPr>
                <w:rStyle w:val="FontStyle4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вязной речи ребенка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логопеда: «Развитие пространственных представлений как основа грамотного письма»</w:t>
            </w:r>
          </w:p>
          <w:p>
            <w:pPr>
              <w:pStyle w:val="Style111"/>
              <w:spacing w:lineRule="auto" w:line="240" w:before="0" w:after="120"/>
              <w:ind w:hanging="0"/>
              <w:rPr/>
            </w:pPr>
            <w:r>
              <w:rPr/>
              <w:t>Заполнение индивидуальных  тетрадей  взаимодействия с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по плану группы «Развитие фонематических представлений, навыков звукового анализа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Югорская семья» - консультация « Развитие связной речи в семье» реч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игра с участием родителей  «Путешествие по сказкам» 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Развитие графомоторных навыков один из главных аспектов подготовки детей к школе»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Автоматизация звуков в домашних услов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Развитие мелкой моторики у детей, профилактика дисграфи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в страну пальчиковых игр «Чтобы четко говорить, надо с пальцами дружить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чном мероприятии, посвященном Дню защитников Отечества.</w:t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Как научить ребенка читать?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>Нужно ли родителям спешить с обучением</w:t>
              <w:br/>
            </w:r>
            <w:r>
              <w:rPr>
                <w:rFonts w:cs="Times New Roman" w:ascii="Times New Roman" w:hAnsi="Times New Roman"/>
                <w:iCs/>
                <w:spacing w:val="-10"/>
                <w:sz w:val="24"/>
                <w:szCs w:val="24"/>
              </w:rPr>
              <w:t>детей чтени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Чтение – лучшее учени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    для  родителей «Как знакомить детей с буквами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аздничном мероприятии, посвященном Международному женскому дн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240"/>
              <w:rPr>
                <w:rFonts w:ascii="Times New Roman" w:hAnsi="Times New Roman" w:eastAsia="Calibri" w:cs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eastAsia="en-US"/>
              </w:rPr>
              <w:t>Индивидуальные беседы с родителями по запросу.</w:t>
            </w:r>
          </w:p>
          <w:p>
            <w:pPr>
              <w:pStyle w:val="Style111"/>
              <w:spacing w:lineRule="auto" w:line="240" w:before="0" w:after="240"/>
              <w:ind w:hanging="0"/>
              <w:jc w:val="both"/>
              <w:rPr/>
            </w:pPr>
            <w:r>
              <w:rPr/>
              <w:t xml:space="preserve">Анкетирование: «Готов ли ваш ребенок к школе?»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по клеточкам – интересно и увлекательно»</w:t>
            </w:r>
          </w:p>
          <w:p>
            <w:pPr>
              <w:pStyle w:val="Style111"/>
              <w:spacing w:lineRule="auto" w:line="240" w:before="0" w:after="240"/>
              <w:ind w:hanging="0"/>
              <w:rPr/>
            </w:pPr>
            <w:r>
              <w:rPr/>
              <w:t>Заполнение индивидуальных  тетрадей  взаимодействия с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- игра «Путешествие в космо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Логопедический досуг «По дороге к АЗБУКЕ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одителями по итогам логопедического обследования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 на тему: «Рекомендации для родителей на лето будущих первоклассников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 тетрадей  взаимодействия 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«Результаты логопедической работы за учебный год»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ускных меропри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ОРГАНИЗАЦИОННЫЙ РАЗДЕ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раздел содержит описание материально- технического обеспечения программы, обеспеченности методической  литературой для реализации Программы, включает </w:t>
      </w:r>
      <w:r>
        <w:rPr>
          <w:rFonts w:cs="Times New Roman" w:ascii="Times New Roman" w:hAnsi="Times New Roman"/>
          <w:b/>
          <w:sz w:val="24"/>
          <w:szCs w:val="24"/>
        </w:rPr>
        <w:t>организацию режима пребывания детей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развивающей предметно-пространственной среды в ДОУ.  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 </w:t>
      </w:r>
      <w:r>
        <w:rPr>
          <w:rFonts w:cs="Times New Roman" w:ascii="Times New Roman" w:hAnsi="Times New Roman"/>
          <w:b/>
          <w:sz w:val="24"/>
          <w:szCs w:val="24"/>
        </w:rPr>
        <w:t>Организация режима пребыван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воспитател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разовательной деятельности – фронтальная, подгрупповая и индивидуальная. Индивидуальные и фронтальные логопедические занятия проводятся в соответствии с сеткой непосредственно образовательной деятельности группы, утвержденной заведующим ДОУ и требованиями СанПиН.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е занятие учебного плана решает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ОН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Логопедическая образовательная деятельность  с детьми 5- 6 лет   проводятся 3 раза в неделю по 25 минут в течение учебного года.  </w:t>
      </w:r>
      <w:r>
        <w:rPr>
          <w:rFonts w:cs="Times New Roman" w:ascii="Times New Roman" w:hAnsi="Times New Roman"/>
          <w:sz w:val="24"/>
          <w:szCs w:val="24"/>
        </w:rPr>
        <w:t xml:space="preserve">Для подгрупповых занятий объединяются дети, имеющие сходные по характеру и степени выраженности речевые нарушения, по 5-7 человек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0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35.8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0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в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образовательная деятельность  с детьми 6-7 лет проводятся 4 раза в неделю по 30 минут в течение учебного года.  Для подгрупповых занятий объединяются дети, имеющие сходные по характеру и степени выраженности речевые нарушения, по 5-7 человек.</w:t>
      </w:r>
    </w:p>
    <w:p>
      <w:pPr>
        <w:pStyle w:val="Normal"/>
        <w:shd w:fill="FFFFFF" w:val="clear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2208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 интегрированный курс: подготовка к обучению грамот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42 в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73.9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50" w:hRule="atLeast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 интегрированный курс: подготовка к обучению грамот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42 в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компенсирующей направленности предусматриваются следующие виды занятий, проводимых логопедо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лексико-грамматической стороной и связ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етической стороны речи и развитие фонематического слух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и грамоте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боре программного материала учитывается структура дефекта детей с ОН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фронтальных заняти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ются те звуки, которые правильно произносятся всеми детьми или уже скорректированные на индивидуальных занятиях звуки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дивидуальные зан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ывается следующе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оначальной постановки отбираются звуки, принадлежащие к различным фонетическим группам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, смешиваемые в речи детей, поэтапно отрабатываются отсрочено во врем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е закрепление изученных звуков достигается в процессе дифференциации всех близких звуков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риал для закрепления правильного произношения зву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бирается таким образом, чтобы он одновременно способствовал расширению и уточнению словаря, грамматически правильной речи, умению правильно строить предложения и способствовал развитию связной речи. 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алгоритма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 </w:t>
      </w:r>
    </w:p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исание работы логопеда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0-.09.00 – индивидуальные занятия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-10.10- групповые занятия</w:t>
      </w:r>
    </w:p>
    <w:p>
      <w:pPr>
        <w:pStyle w:val="Normal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sz w:val="24"/>
          <w:szCs w:val="24"/>
        </w:rPr>
        <w:t>10.10-12.00 – индивидуальные занятия с детьми.</w:t>
      </w:r>
    </w:p>
    <w:p>
      <w:pPr>
        <w:pStyle w:val="Normal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sz w:val="24"/>
          <w:szCs w:val="24"/>
        </w:rPr>
        <w:t>Групповые занятия  проводится в понедельник, во вторник, среду, пятницу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группового занятия  25-30 минут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индивидуальных занятий 15-20 минут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нятия и занятия в малых группах проводятся в специально организованном логопедическом кабинете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педическом кабинете развивающая среда создана,  наполнена необходимым оборудованием: центры, отражающие развитие всех сторон речевой деятельности: словаря, грамматического строя, фонематического восприятия и навыков языкового анализа, связной речи и речевого общения.</w:t>
      </w:r>
    </w:p>
    <w:p>
      <w:pPr>
        <w:pStyle w:val="Heading2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орудование предметно-пространственной развивающей среды в кабинете логопеда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В соответствии с ФГОС развивающая предметно-пространственная среда определяется как «часть образовательной среды, представленная специально организованным пространством, материалами, оборудованием и инвентарем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»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Требования к развивающей предметно-пространственной среде по федеральным образовательным стандартам дошкольного образования: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: реализацию различных образовательных программ; в случае организации инклюзивного образования - необходимые для него условия; учет национально-культурных, климатических условий, в которых осуществляется образовательная деятельность; учет возрастных особенностей детей. </w:t>
      </w:r>
    </w:p>
    <w:p>
      <w:pPr>
        <w:pStyle w:val="Style18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•</w:t>
      </w:r>
      <w:r>
        <w:rPr/>
        <w:t>Развивающая предметно-пространственная среда должна быть содержательнонасыщенной, трансформируемой, полифункциональной, вариативной, доступной и безопасной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Правильно организованная предметно-пространственная развивающая среда в кабинете учителя-логопеда создаёт возможности для успешного устранения речевого дефекта, преодоления отставания в речевом развитии, позволяет ребёнку проявлять свои способности не только в организованной образовательной, но и в свободной деятельности, стимулирует развитие творческих способностей, самостоятельности, инициативности, помогает утвердиться в чувстве уверенности в себе, а значит, способствует всестороннему гармоничному развитию личности.</w:t>
      </w:r>
    </w:p>
    <w:p>
      <w:pPr>
        <w:pStyle w:val="Style18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Наполнение развивающих центров в кабинете учителя-логопеда соответствует изучаемой лексической теме, каждую неделю наполнение развивающих центров частично обновляется. Результативность коррекционно-развивающей работы выросла, благодаря чёткой, насыщенной игровыми компонентами, эстетично оформленной коррекционно - развивающей среде кабинета учителя-логопеда.</w:t>
      </w:r>
    </w:p>
    <w:p>
      <w:pPr>
        <w:pStyle w:val="Style18"/>
        <w:spacing w:before="0" w:after="0"/>
        <w:ind w:left="357"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Речевой центр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i/>
          <w:iCs/>
          <w:color w:val="000000"/>
        </w:rPr>
        <w:t>Зеркало настенное</w:t>
      </w:r>
      <w:r>
        <w:rPr>
          <w:color w:val="000000"/>
        </w:rPr>
        <w:t>, индивидуальные зеркала перед которыми проводится значительная часть работы, требующей зрительного контроля ребёнка (артикуляционные и мимические упражнения, постановка звуков и их первичная автоматизация). Касса букв, слогов, звуковые линейки, символы звуков, буквенный конструктор, дидактические игры, дыхательные тренажеры и т.д.</w:t>
      </w:r>
    </w:p>
    <w:p>
      <w:pPr>
        <w:pStyle w:val="Style18"/>
        <w:spacing w:before="0" w:after="0"/>
        <w:ind w:left="357" w:firstLine="357"/>
        <w:rPr/>
      </w:pPr>
      <w:r>
        <w:rPr>
          <w:b/>
          <w:bCs/>
          <w:color w:val="000000"/>
        </w:rPr>
        <w:t>Сенсорный центр</w:t>
      </w:r>
      <w:r>
        <w:rPr>
          <w:color w:val="000000"/>
        </w:rPr>
        <w:t>  (предметы по цвету, по форме, карточки, настольно-печатные дидактические игры, игрушки для развития тактильных ощущений и др.)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проведения логопедических компонентов НОД</w:t>
      </w:r>
      <w:r>
        <w:rPr>
          <w:color w:val="000000"/>
        </w:rPr>
        <w:t xml:space="preserve"> : ноутбук, доска магнитная, столы и стулья детские, стол учителя-логопеда. 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оторного  развития.</w:t>
      </w:r>
      <w:r>
        <w:rPr>
          <w:color w:val="000000"/>
        </w:rPr>
        <w:t xml:space="preserve"> Трафареты, обводки, шнуровки, разрезные картинки, дидактические игры на развитие моторики. 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зрительного восприятия.</w:t>
      </w:r>
      <w:r>
        <w:rPr>
          <w:color w:val="000000"/>
        </w:rPr>
        <w:t> Пособия для гимнастики глаз. Компьютерный тренажёр для глазной релаксации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 речевого дыхания</w:t>
      </w:r>
      <w:r>
        <w:rPr>
          <w:color w:val="000000"/>
        </w:rPr>
        <w:t> представлен разнообразием вертушек, трубочек, шариков, мыльными пузырями и т.д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релаксации</w:t>
      </w:r>
      <w:r>
        <w:rPr>
          <w:color w:val="000000"/>
        </w:rPr>
        <w:t>.  В нём и мягкие игрушки, пальчиковые игры, фонотека с релаксационной музыкой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Информационно-консультативный центр</w:t>
      </w:r>
      <w:r>
        <w:rPr>
          <w:color w:val="000000"/>
        </w:rPr>
        <w:t> находится в раздевалке логопедической группы. Оборудован папкой «Консультации для родителей и педагогов»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етодического сопровождения</w:t>
      </w:r>
      <w:r>
        <w:rPr>
          <w:color w:val="000000"/>
        </w:rPr>
        <w:t xml:space="preserve"> представлен справочной и методической литературой, учебно-методическими пособиями по разделам коррекции и развития речи.   </w:t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методическая  литература для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грамма дошкольных образовательных учреждений компенсирующего вида для детей с нарушениями речи» /автор программы Т.Б. Филичева, Г.В. Чиркина, Т.В. Туманова, Москва «Просвещение»2010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 рождения до школы» основная общеобразовательная программа дошкольного образования./под ред. Н.Е. Вераксы, Т.С. Комаровой, М.А Васильевой.-М.:МОЗАИКА-СИНТЕЗ, 2010.-304с. </w:t>
      </w:r>
    </w:p>
    <w:p>
      <w:pPr>
        <w:pStyle w:val="Normal"/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2">
    <w:name w:val="c2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Список в таблице"/>
    <w:basedOn w:val="Normal"/>
    <w:qFormat/>
    <w:pPr>
      <w:tabs>
        <w:tab w:val="clear" w:pos="708"/>
        <w:tab w:val="left" w:pos="502" w:leader="none"/>
      </w:tabs>
      <w:spacing w:lineRule="auto" w:line="240" w:before="0" w:after="0"/>
      <w:ind w:left="502" w:hanging="360"/>
    </w:pPr>
    <w:rPr>
      <w:rFonts w:ascii="Arial" w:hAnsi="Arial" w:eastAsia="Calibri" w:cs="Arial"/>
    </w:rPr>
  </w:style>
  <w:style w:type="paragraph" w:styleId="Style17">
    <w:name w:val="Таблица Ц"/>
    <w:basedOn w:val="Normal"/>
    <w:next w:val="Normal"/>
    <w:qFormat/>
    <w:pPr>
      <w:spacing w:lineRule="auto" w:line="288" w:before="60" w:after="60"/>
      <w:jc w:val="center"/>
    </w:pPr>
    <w:rPr>
      <w:rFonts w:ascii="Arial" w:hAnsi="Arial" w:cs="Arial"/>
      <w:kern w:val="2"/>
      <w:sz w:val="20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ind w:firstLine="254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2:00Z</dcterms:created>
  <dc:creator>admin1</dc:creator>
  <dc:description/>
  <cp:keywords/>
  <dc:language>en-US</dc:language>
  <cp:lastModifiedBy>1122333</cp:lastModifiedBy>
  <dcterms:modified xsi:type="dcterms:W3CDTF">2023-11-16T07:14:00Z</dcterms:modified>
  <cp:revision>4</cp:revision>
  <dc:subject/>
  <dc:title/>
</cp:coreProperties>
</file>