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НГЕПАССКОЕ ГОРОДСКОЕ МУНИЦИПАЛЬНОЕ АВТОНОМНОЕ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ОЕ ОБРАЗОВАТЕЛЬНОЕ УЧРЕЖДЕНИЕ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 №2 «БЕЛОЧКА»</w:t>
      </w:r>
    </w:p>
    <w:p>
      <w:pPr>
        <w:pStyle w:val="Style16"/>
        <w:ind w:left="357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4326"/>
      </w:tblGrid>
      <w:tr>
        <w:trPr/>
        <w:tc>
          <w:tcPr>
            <w:tcW w:w="5322" w:type="dxa"/>
            <w:tcBorders/>
          </w:tcPr>
          <w:p>
            <w:pPr>
              <w:pStyle w:val="Style16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НЕНИЯ</w:t>
              <w:tab/>
              <w:tab/>
              <w:tab/>
              <w:tab/>
            </w:r>
          </w:p>
          <w:p>
            <w:pPr>
              <w:pStyle w:val="Style16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Style16"/>
              <w:ind w:left="357" w:firstLine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от 21.08.2023 года </w:t>
            </w:r>
          </w:p>
          <w:p>
            <w:pPr>
              <w:pStyle w:val="Style16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/>
          </w:tcPr>
          <w:p>
            <w:pPr>
              <w:pStyle w:val="Style16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</w:t>
            </w:r>
          </w:p>
          <w:p>
            <w:pPr>
              <w:pStyle w:val="Style16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его ЛГМАДОУ «ДС № 2 «Белочка» от 21.08.2023 № 229</w:t>
            </w:r>
          </w:p>
        </w:tc>
      </w:tr>
    </w:tbl>
    <w:p>
      <w:pPr>
        <w:pStyle w:val="Style16"/>
        <w:ind w:left="357" w:firstLine="35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vanish/>
          <w:sz w:val="24"/>
          <w:szCs w:val="24"/>
          <w:highlight w:val="white"/>
        </w:rPr>
      </w:pPr>
      <w:r>
        <w:rPr>
          <w:rFonts w:cs="Times New Roman" w:ascii="Times New Roman" w:hAnsi="Times New Roman"/>
          <w:vanish/>
          <w:sz w:val="24"/>
          <w:szCs w:val="24"/>
          <w:highlight w:val="white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Рабочая программа учителя-логопеда по реализации адаптированной основной образовательной программы для детей с тяжёлыми нарушениями речи 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группы компенсирующе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26 «Непоседы»  </w:t>
      </w:r>
    </w:p>
    <w:p>
      <w:pPr>
        <w:pStyle w:val="Style16"/>
        <w:ind w:left="357" w:firstLine="35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от 5лет </w:t>
      </w:r>
      <w:r>
        <w:rPr>
          <w:rFonts w:cs="Times New Roman" w:ascii="Times New Roman" w:hAnsi="Times New Roman"/>
          <w:b/>
          <w:sz w:val="24"/>
          <w:szCs w:val="24"/>
        </w:rPr>
        <w:t>до окончания образовательных отношений)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3-2024 учебный год </w:t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57" w:firstLine="357"/>
        <w:jc w:val="right"/>
        <w:rPr>
          <w:rFonts w:ascii="Times New Roman" w:hAnsi="Times New Roman" w:cs="Times New Roman"/>
          <w:bCs/>
          <w:color w:val="CE181E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ь-логопед:</w:t>
      </w:r>
    </w:p>
    <w:p>
      <w:pPr>
        <w:pStyle w:val="Style16"/>
        <w:ind w:left="357" w:firstLine="35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лкина Анастасия Васильевна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ангепас, 2023 г.</w:t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08"/>
        <w:gridCol w:w="1233"/>
      </w:tblGrid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Целево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и задачи Программ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Программы, конкретизирующие требования Стандарта к целевым ориентир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держатель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коррекционно-развивающей работы в  группе  компенсирующей направленности для детей с тяжелыми нарушениями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- тематическое планирование  групповых занятий по совершенствованию грамматического строя речи, развития навыка языкового анализа,  грамоте, связной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существления вариативных форм, способов, методов и средств образовательной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разовательной деятельности по профессиональной коррекции нарушений развит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с семьями воспитан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жима пребыван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редметно-пространственной развивающей среды в кабинете логоп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ЦЕЛЕВОЙ РАЗДЕЛ</w:t>
      </w: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етом целей и задач основной образовательной программы дошкольного образования, потребностей и возможностей воспитанников. В рабочей программе определены коррекционные задачи, основные направления работы, условия и средства формирования фонетико-фонематической, лексико-грамматической сторон и связной речи детей 5 -7 лет с речевыми нарушениями. Программа разработана в соответствии с Федеральным законом «Об образовании в Российской Федерации», Федеральным государственным стандартом дошкольного образования,   на основе «Программы дошкольных образовательных учреждений компенсирующего вида для детей с  нарушениями речи»  (автор  Т.В. Филичева, Г.В. Чиркина, Т.В. Туманова), примерной программы «От рождения до школы» под редакцией Н.Е. Вераксы,  Т.С.Комаровой, М.А. Васильевой. Структура программы соответствует требованиям ФГОС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и методологической основой программы являются: положение Л.С.Выготского о ведущей роли обучения и воспитания в психическом развитии ребенка; учение Р.Е.Левиной о трех уровнях речевого развития детей и психолого-педагогическом подходе в системе специального обучения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держании программы учитываются общие и специфические особенности психоречевого  развития детей дошкольного возраста с проблемами речевого развития:. Содержание программы определено с учетом дидактических принципов, которые для детей с ОНР приобретают особую значимость: от простого к сложному, систематичность, доступность и повторяемость материала. 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1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Цель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и задач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ограммы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развитие речи и коррекция ее недостатков, а также формирование умения пользоваться речью как средством коммуникации в соответствии с возрастными показателями нормы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логопедическая работа направлена на решение </w:t>
      </w:r>
      <w:r>
        <w:rPr>
          <w:rFonts w:cs="Times New Roman" w:ascii="Times New Roman" w:hAnsi="Times New Roman"/>
          <w:b/>
          <w:sz w:val="24"/>
          <w:szCs w:val="24"/>
        </w:rPr>
        <w:t>задач,</w:t>
      </w:r>
      <w:r>
        <w:rPr>
          <w:rFonts w:cs="Times New Roman" w:ascii="Times New Roman" w:hAnsi="Times New Roman"/>
          <w:sz w:val="24"/>
          <w:szCs w:val="24"/>
        </w:rPr>
        <w:t xml:space="preserve"> связанных с дальнейшим развитием и совершенствованием фонетического, лексико-грамматического строя языка, связной речи, а также подготовки детей к овладению элементарными навыками письма и чтения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звукопроизношения и фонематических процессов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ексико-грамматического компонента и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й развернутой фразов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ю грамоте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сновные задачи коррекционного обуч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звукового анализа (специальные умственные действия по дифференциации фонем и установлению звуковой структуры слова)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, расширение и обогащение лексического запаса старших дошкольников с ОНР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вязной речи старших дошкольников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сти, успешности в общении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инципы и подходы к формированию рабочей Программы</w:t>
      </w:r>
    </w:p>
    <w:p>
      <w:pPr>
        <w:pStyle w:val="Normal"/>
        <w:spacing w:lineRule="auto" w:line="240" w:before="28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й Программы является создание оптимальных условий для коррекционно -развивающей работы и всестороннего гармоничного развития детей с ОНР. Это достигается за счет создания комплекса коррекционно - развивающей работы в логопедической группе с учетом особенностей психофизического развития детей данного контингента. 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, то есть одним из основных принципов Программы является принцип природосообразности. Программа учитывает общность развития нормально развивающихся детей и детей с ОНР и основывается на онтогенетическом принципе, учитывая закономерности развития детской речи в норме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грамма имеет в своей основе следующие принципы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индивиду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учета возможностей, особенностей развития и потребностей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ри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го ребенка полноправным участником образовательного процесс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ддерж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ской инициативы и формирования познавательных интересов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ы интег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илий специалистов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кретности и доступ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материала, соответствия требований, методов, приемов и условия образования индивидуальным и возрастным особенностям детей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системат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заимосвязи учебного материал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степ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чи учебного материала 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центрического наращивания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ой из последующих возрастных групп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работы во всех пяти образовательных областях Программы является игровая деятельность — основная форма деятельности дошкольников. Все коррекционно - развивающие индивидуальные, подгрупповые, групповые, интегрированные занятия в соответствии с Программой носят игровой характер, насыщены разнообразными играми и развивающими игровыми упражнениями. Выполнение коррекционных, развивающих и воспитательных задач, поставленных Программой, обеспечивается благодаря комплексному подходу и интеграции усилий специалистов педагогического и медицинского профилей и семей воспитанников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3. Значимые для разработки и реализации Программы характеристики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 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 Речевая недостаточность при ОНР у дошкольников может варьироваться от полного отсутствия речи до развернутой речи с выраженными проявлениями лексико-грамматического и фонетико-фонематического недоразвития (Левина Р.Е.)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ыделяют четыре уровня речевого развития, отражающее состояние всех компонентов языковой системы у детей с ОНР (Филичева Т.Б.) При первом уровне речевого развития речевые средства ребенка ограничены, активный словарь практически не сформирован и состоит из звукоподражаний, звукокомплексов,  лепетных слов. Высказывания сопровождаются жестами и мимико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тором уровне речевого развития речевая активность ребенка возрастает. Активный словарный запас расширяется за счет обиходной предметной и глагольной лексики. Возможно использование местоимений, союзов и иногда простых предлогов. В самостоятельных высказываниях ребенка уже есть простые нераспространенные предложения. При этом отмечаются грубые ошибки в употреблении грамматических конструкций, отсутствует согласование прилагательных с существительными, отмечается смешение падежных форм и т.д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тий уровень речевого развития характеризуется наличием развернутой фразовой речи с элементами лексико - грамматического и фонетико - фонематического недоразвития. Отмечаются попытки употребления даже предложений сложных конструкций. Лексика ребенка включает все части речи. При этом может наблюдаться неточное употребление лексических значений слов. Появляются первые навыки слово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- прежнему отмечаются множественные аграмматизмы.</w:t>
      </w:r>
    </w:p>
    <w:p>
      <w:pPr>
        <w:pStyle w:val="Heading2"/>
        <w:spacing w:lineRule="auto" w:line="24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4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ланируемые результаты освоения Программы, конкретизирующие требования Стандарта к целевым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иентирам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идеей Программы является реализация общеобразовательных задач дошкольного образования с привлечением синхронного выравнивания речевого и психического развития детей с ОНР. Результаты освоения программы представлены в виде целевых ориентиров. В соответствие с ФГОС ДО, целевые ориентиры дошкольного образования определяются независимо от характера программы, форм ее реализации, особенностей развития дете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/>
        <w:t>Ожидаемые результаты и способы определения их результативност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192"/>
      </w:tblGrid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растная групп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6 лет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артикулируют все звуки речи в различных фонетических позициях и формах реч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едложениях слова с заданным звуком, определяют место звука в сло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интонационными средствами выразительности речи в сюжетно-ролевой игре, пересказе, чтении стихов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лет до окончания образовательных отнош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артикулируют все звуки речи в различных позиция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твердый звук», «мягкий звук», «глухой звук», «звонкий 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элементарный звуковой анализ и синтез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равильно понимают прочитанное в пределах изученной програм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прочитанного, ставят вопросык текстам и пересказывают и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из букв разрезной азбуки и печатают слова различного слогового состава, предложения с применением всех усвоенных правил правописа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рассказывает сверстникам о случившемся или увиденно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вободно выразительную речь для передачи эмоционального отнош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нятно и отчетливо произносит слова и словосочетания с естественными интонациям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ует грамматический строй речи, согласует слова, произносит звуки в слове, ставит удар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хороший запас бытового, природоведческого, обществоведческого словар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художественной и познавательной литератур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жанры литературных произведений (сказка, рассказ, стихотворение, былина), может объяснить основные различ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любимые сказки и рассказ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изусть 2-3 любимых стихотворения, 2-3 считалки, 2-3 загадк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2-3 авторов и 2-3 иллюстраторов книг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ет стихотворение, пересказывает отрывок из сказки-рассказ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тении стихотворений, в драматизациях использует эмоциональность, естественность поведения, интонации, жесты, мимику, передавая свое отношение к содержанию литературной фраз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результатов освоения рабочей программы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ниторинг итогового и промежуточного развития детей, используемые методы измерения результативности детей)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ное логопедическое обследование осуществляется учителем-логопедом. Задачами логопедического обследования являются выявление особенностей общего и речевого развития детей: состояния компонентов речевого развития, сопоставления уровня развития языковых средств с их активизацией. Диагностика  позволяет решать задачи развивающего обучения и адаптировать программу в соответствии с возможностями и способностями каждого ребенка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ланом работы учреждения  три раза в год проводится педагогическое обследование усвоения программных требований по речевому развитию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следования: определить уровень  речевого развития ребенка воспитанников группы компенсирующей направленност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емые параметр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ровень сформированности звукопроизношения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ояние слоговой структуры слова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следование лексико-грамматического  строя речи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звитие фонетико - фонематических процессов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стояние связной речи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методы и приемы диагностики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используется методика изучения детей дошкольного возраста, предложенная Т.Б. Филичевой, Г.В. Чиркиной. Применяются следующие методические приемы: беседа с детьми; активное наблюдение логопеда за ребенком в процессе его деятельности на занятиях и в ходе выполнения  заданий;  в процессе игры, в режимных моментах, в общении с окружающим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иагностических данных предполагает качественный  и количественный анализ результатов обследования (качественный – для построения коррекционной работы; количественный – для отслеживания динамики коррекционной работы)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бследования  намечены направления коррекционно-логопедической работ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ррекция нарушенных звуков, их автоматизация и дифференциация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фонематического восприятия, анализа и синтеза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лексико-грамматического строя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готовка к обучению грамоте, профилактика дисграфии и дислекси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мелкой моторики пальцев рук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влечение родителей в коррекционный процесс.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работки протоколов обследования удобно вычертить индивидуальный речевой профиль для каждого ребенка. На нём  наглядно видно, какие компоненты речевой системы  в большей степени, а какие относительно сохранны.</w:t>
      </w:r>
    </w:p>
    <w:p>
      <w:pPr>
        <w:pStyle w:val="Heading1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.СОДЕРЖАТЕЛЬНЫЙ РАЗДЕЛ</w:t>
      </w:r>
    </w:p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Содержание  коррекционно-развивающей работы в  группе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компенсирующей направленност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для детей с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яжелыми нарушениями реч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57" w:firstLine="35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ой перспективного и календарного планирования коррекционно –развивающей работы в соответствии с программой является комплексно -тематический подход, обеспечивающий концентрированное изучение материала: ежедневное многократное повторение позволяет организовать успешное накопление и актуализацию словаря дошкольниками с ОНР, согласуется с задачами всестороннего развития детей, отражает преемственность в организации коррекционно -развивающей работы во всех возрастных группах, обеспечивает интеграцию усилий всех специалистов, которые работают на протяжении недели в рамках общей лексической темы. Лексический материал отбирается с учетом этапа коррекционного обучения, индивидуальных, речевых и психических возможностей детей, при этом принимаются во внимание зоны ближайшего развития каждого ребенка, что обеспечивает развитие его мыслительной деятельности и умственной актив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357" w:firstLine="357"/>
        <w:outlineLvl w:val="1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Последовательность лексических тем в 20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>23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-20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 xml:space="preserve">24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учебном году</w:t>
      </w:r>
    </w:p>
    <w:tbl>
      <w:tblPr>
        <w:tblW w:w="93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69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ексические тем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9-08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ощание с летом. День знани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ен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9-15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ь. Огород. Овощ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9-22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енняя ярмарка. Сад. Фрукты.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9-29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ень. Деревья. Кустарник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10-06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Лес. Гри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0-1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Яг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10-20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омашние животные и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10-2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здняя осень. Одежда. Обувь. Головные у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10-0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икие животные. Изменения в природном и животном мир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11-10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суда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11-17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ебель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1-24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ующи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11-0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а. Зимние меся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12-08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рай, в котором мы живё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12-1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Животные Север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12-2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ние забав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12-29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Новогодний праздни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1-12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одукты питания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1-19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Бытовые при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1-26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ш дом. Семья.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Семейные тради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 город. Моя улиц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2-09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Наша страна. Столиц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2-16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Животные жарких стра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2-22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защитников Отечества. Военные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1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ранспорт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03-07.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Весна. 8 Марта. Профессии наших м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3-15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руд людей весн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3-22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и. Школа. Школьные принадлеж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3-29.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ерелетны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4-05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ы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4-12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космонав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4-19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Человек. Части т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4-27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Побе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05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екомы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5-17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о.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5-24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Цве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5-31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а дорожного движения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Комплексно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тематическое планирование  групповых занятий по совершенствованию грамматического строя речи, развития навыка языкового анализа,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грамот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связной речи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для детей 5-7 лет</w:t>
      </w:r>
    </w:p>
    <w:p>
      <w:pPr>
        <w:pStyle w:val="Style16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НОД  для детей 5-6 лет (3 НОД в неделю, 12 НОД в месяц),</w:t>
      </w:r>
    </w:p>
    <w:p>
      <w:pPr>
        <w:pStyle w:val="Style16"/>
        <w:ind w:left="357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етей 6-7 лет(4 НОД в неделю, 16 НОД в месяц)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обогащению, уточнению и активизации словаря, совершенствованию звуковой культуры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нять и активизировать словарь детей на основе углубления знаний о ближайшем окружении, расширения представлений о предметах, явлениях, событиях, выходящих за пределы привычного окру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спользовать в речи наиболее употребительные прилагательные, глаголы, наречия, предлог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гласных и согласных звуков, отрабатывать произношение свистящих, шипящих и сонорных звуков. Продолжать развивать артикуляционный  аппар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й слух: учить развивать на слух и назвать слова, начинающиеся на определенный звук. Формировать  навыки звуко-буквенного анализа и синте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интонационную выразительность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 согласовывать слова в предложении. Совершенствовать умение правильно использовать предлоги в речи; образовывать форму множественного числа существительных, обозначающих детенышей животных.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диалогическую речь, упражнять детей в составлении рассказов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"/>
        <w:gridCol w:w="1381"/>
        <w:gridCol w:w="19"/>
        <w:gridCol w:w="2126"/>
        <w:gridCol w:w="264"/>
        <w:gridCol w:w="94"/>
        <w:gridCol w:w="141"/>
        <w:gridCol w:w="1630"/>
        <w:gridCol w:w="128"/>
        <w:gridCol w:w="11"/>
        <w:gridCol w:w="142"/>
        <w:gridCol w:w="253"/>
        <w:gridCol w:w="2157"/>
        <w:gridCol w:w="144"/>
        <w:gridCol w:w="93"/>
        <w:gridCol w:w="12"/>
        <w:gridCol w:w="6"/>
        <w:gridCol w:w="24"/>
        <w:gridCol w:w="24"/>
        <w:gridCol w:w="31"/>
        <w:gridCol w:w="15"/>
        <w:gridCol w:w="12"/>
        <w:gridCol w:w="18"/>
        <w:gridCol w:w="43"/>
        <w:gridCol w:w="1848"/>
        <w:gridCol w:w="86"/>
        <w:gridCol w:w="15"/>
        <w:gridCol w:w="34"/>
        <w:gridCol w:w="9"/>
        <w:gridCol w:w="13"/>
        <w:gridCol w:w="96"/>
        <w:gridCol w:w="26"/>
        <w:gridCol w:w="6"/>
        <w:gridCol w:w="19"/>
        <w:gridCol w:w="29"/>
        <w:gridCol w:w="29"/>
        <w:gridCol w:w="16"/>
        <w:gridCol w:w="31"/>
        <w:gridCol w:w="8"/>
        <w:gridCol w:w="9"/>
        <w:gridCol w:w="16"/>
        <w:gridCol w:w="22"/>
        <w:gridCol w:w="1794"/>
        <w:gridCol w:w="48"/>
        <w:gridCol w:w="106"/>
        <w:gridCol w:w="255"/>
        <w:gridCol w:w="23"/>
        <w:gridCol w:w="612"/>
        <w:gridCol w:w="8323"/>
        <w:gridCol w:w="832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опроизношение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51" w:hanging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ематического слуха, звукослоговой анализ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строй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 ( 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у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 в составе слог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летом. День знаний. Осень.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существительных с прилагательными</w:t>
            </w:r>
          </w:p>
        </w:tc>
        <w:tc>
          <w:tcPr>
            <w:tcW w:w="1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ке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звук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звукового восприятия (звуки окружающего мира)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летом. День знаний. Осень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б осен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словосочетаниями.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летом. День знаний. О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атизировать знания детей об осени, об осенних явлениях природы, закрепить названия осенних месяцев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Осень в лесу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у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Сказки Веселого Язычка» (знакомство с органами артикуляции)</w:t>
            </w:r>
          </w:p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звукового восприятия. Звуки неречевые:  города, транспорта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летом. День знаний. Осень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лете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в употреблении категории ед и мн числа имен существительных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 понятие «слова-предметы».  Различать слова-предметы, отвечающие на вопросы: Кто?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предметы.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казки Веселого Язы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сенки-гласные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звукового восприятия. Звуки неречевые: Звуки леса, животных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Огород. Овощ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двух слов по модели: «Кто?» «Что дел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Огород. Овощ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тизировать знания  по теме недел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 , относительных прилагательных и согласование их с существительными  (вишневый сок, сливовое варенье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на тему «Овощи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Огород. Овощ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 речи прилагательных, обозначающих цвет, форму, вкус (кислое яблоко, желтая груша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гами «в», «на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ло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 в составе слог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Огород. Овощ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картинке.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тегрированный курс: развитие речи) 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зву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 Сад. Фрукт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действий к словам-предмета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разо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 Сад. Фрукт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. и мн. ч. существительных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Косточка» Л.Н.Толстого с использованием серии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ация понятий «звук» - «сл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 Сад. Фрукты.</w:t>
            </w:r>
          </w:p>
        </w:tc>
        <w:tc>
          <w:tcPr>
            <w:tcW w:w="2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 о фруктах с использованием плана-сх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 слов со звуком [а]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 Сад. Фрукты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уменьшительно-ласкательных форм существительных. 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редложе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. Кустарники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тяжательными местоимениями «мой, моя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из 5-7 предложени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. Кустар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о дере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начала слова, из ряда гласных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. Кустарники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 (береза-березовый, дуб-дубовый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в придумывании загадок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. Кустарники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своение наречий (между, влево, вправо, внизу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. Буквы А, У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ов из начала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 Грибы.</w:t>
            </w:r>
          </w:p>
        </w:tc>
        <w:tc>
          <w:tcPr>
            <w:tcW w:w="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антонимов.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с использованием  плана-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а. Закрепление понятия «гласны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 Гриб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деревьях, кустарниках и грибах.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.Катаева «Грибы» с помощью сюжетных кар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и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гласных, из начала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 Гриб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съедобные», «несъедобные»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 (лисья нора, беличье дупло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 «ау», «уа»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 Гриб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(гриб, грибок, грибной, грибник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имен существительных в родительном падеже мн.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год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по теме. Закрепление понятий «садовые», «лесные» ягоды.</w:t>
            </w:r>
          </w:p>
        </w:tc>
        <w:tc>
          <w:tcPr>
            <w:tcW w:w="2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 с существительными в роде, числе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ы.   Составление предложений 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годы.   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мн. числа существительных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По ягоды» Я. Тайца с использованием предм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год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я с заданным слово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и]. Буква 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год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(гриб, грибок, грибной, грибник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авыка образования притяжательных прилагательных (кошачий глаз, лошадиный хвост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ьного произношения звуков.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обобщающих понятий. Отличительные особенности. Польза для челове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относительных прилагательных  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коротких рассказов (К. Ушинский «Спор животных»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данными звуками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м], [м’]. Буква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 в роде, числе, падеже (желтый цыпленок-желтые цыплята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ние слов с заданным звуком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 Одежда. Обувь. Головные уборы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ара». Практическое употребление в речи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вечать на вопросы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м, ам, ум. Составление слогов из букв разрезной азбук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 Одежда. Обувь. Головные убор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. Названия осенних месяцев. Использование в речи обобщающих понятий «одежда», «обувь», «головные уборы». Дифференциация понятий. Назначение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уменьшительно-ласкательных форм существительных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теме «Одежда» с опорой на схем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п, ап, уп. Составление слогов из букв разрезной азбук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 Одежда. Обувь. Головные убор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лассификация.</w:t>
            </w:r>
          </w:p>
        </w:tc>
        <w:tc>
          <w:tcPr>
            <w:tcW w:w="2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а составления простого предложения.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 Одежда. Обувь. Головные убор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муж. и  жен. рода с притяжательными  прилагательными (мой шарф, моя шуба, мое пальто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Распространение предложений именами прилагательны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, [к’].  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ямых слогов: кы, ка. Составление слогов из букв разрезной азбуки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 в природном и живом мире.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итяжательных прилагательных (лисий хвост, медвежья лапа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 подходящим по смыслу сло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» - «согласный» зв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из состава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 в природном и живом мире.</w:t>
            </w:r>
          </w:p>
        </w:tc>
        <w:tc>
          <w:tcPr>
            <w:tcW w:w="2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в речи существ. мн. числа р.п..</w:t>
            </w:r>
          </w:p>
        </w:tc>
        <w:tc>
          <w:tcPr>
            <w:tcW w:w="2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Три медведя» с элементами драматизаци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к], [к’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К  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согласный звук». 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фишками соответствующ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 в природном и живом мире.</w:t>
            </w:r>
          </w:p>
        </w:tc>
        <w:tc>
          <w:tcPr>
            <w:tcW w:w="24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спользованием предлогов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ы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 звук»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 в природном и живом мире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ущ. с уменьшительно-ласкательным и увеличительным значением (лапы-лапки-лапищи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однородными членам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грированный курс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а в ряду других. Анализ и синтез слогов «ат», «от», «ут» и слова «ток»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. Профе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, различение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. Профессии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начение, классификация, профессии)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 «на», «под», «из»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 подходящим по смыслу словом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3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«ат», «от», «ут». из букв разрезной азбуки.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. Профессии</w:t>
            </w:r>
          </w:p>
        </w:tc>
        <w:tc>
          <w:tcPr>
            <w:tcW w:w="22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 от существительных (дерево-деревянный, стекло-стеклянный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ердых и мягких звуков [т] и  [т’]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[т] в словах (начало, середина, конец)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. Профессии</w:t>
            </w:r>
          </w:p>
        </w:tc>
        <w:tc>
          <w:tcPr>
            <w:tcW w:w="22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уффиксов (название предметов в зависимости от назначения сахар-сахарница, хлеб-хлебница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, [т’].  Буква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различение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ов из состава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 Профе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других звуков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ассификация, профессии)</w:t>
            </w:r>
          </w:p>
        </w:tc>
        <w:tc>
          <w:tcPr>
            <w:tcW w:w="24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  «в», «на», «над», «под», «из», «с»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 «Откуда стол пришел?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,[о], [т], [т’]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гласный», «согласный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слогов «та», «то», «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 Професси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.ч. существительных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Буква 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 Профессии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значением (высокий –низкий, широкий-узкий)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по заданным слова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тегрированный курс: развитие речи)  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«мягкий», «твердый» согласный, обозначение фишками соответствующего цве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ующие птицы.</w:t>
            </w:r>
          </w:p>
        </w:tc>
        <w:tc>
          <w:tcPr>
            <w:tcW w:w="24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орока».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речи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ующие пт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, питание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ожественного  числа существительных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Кормушка» по серии сюжетных кар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ующие птицы.</w:t>
            </w:r>
          </w:p>
        </w:tc>
        <w:tc>
          <w:tcPr>
            <w:tcW w:w="2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 с помощью приставок (улетели, вылетели, прилетели)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, [н’]. Буква 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интез слогов «ан», «он», «ун». Составление слогов из букв разрезной азбуки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ующие птиц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. с существит. в роде, числе, падеже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звук» -«слог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. Зимние месяц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(снег, снежок, снеговик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на вопросы полным предложени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. Зимние месяц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днородных сказуемых (снег-падает, идет, ложится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Общая горка», составленного  по картине с проблемным сюжето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ук» - «буква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. Зимние месяц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зовывать сравнительную степень прилагательных (холодный-холоднее, белый-белее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снег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. Зимние месяцы.</w:t>
            </w:r>
          </w:p>
        </w:tc>
        <w:tc>
          <w:tcPr>
            <w:tcW w:w="2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заданным слово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май звук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и различение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родном крае, коренных жителях, природных богатствах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. и мн. числа существительных</w:t>
            </w:r>
          </w:p>
        </w:tc>
        <w:tc>
          <w:tcPr>
            <w:tcW w:w="2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родном кра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.  Буква З. 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 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по теме. Беседа после просмотр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евера.</w:t>
            </w:r>
          </w:p>
        </w:tc>
        <w:tc>
          <w:tcPr>
            <w:tcW w:w="2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сх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и различение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евера.</w:t>
            </w:r>
          </w:p>
        </w:tc>
        <w:tc>
          <w:tcPr>
            <w:tcW w:w="2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Северный ол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П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цепочек слогов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евера.</w:t>
            </w:r>
          </w:p>
        </w:tc>
        <w:tc>
          <w:tcPr>
            <w:tcW w:w="2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б], [б’].  Буква 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евера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по теме. Беседа после просмотр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 Различение глухих и звонких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графическое обозначен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ердых и мягких согласных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Зимние забавы» по сюжетной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роизношение звуков. Характеристика звуков.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д], [д’].  Буква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«дом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чных глаголов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с уменьшительно-ласкательными суффиксами(елка-елочка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слов (снегопад, гололед, лесоруб)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Новый год на пороге» по серии сюжетных картин с продолжением сюжет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глаголов в ед. и  множ. числе настоящего и прошедшего времени(дети украшают елку, дети украшали елку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ширять предложение путем введения однородных членов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дукты питания. Професс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ирование С.П. слова «шоколад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дукты питания. Професс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мн.ч. р.п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(Ю. Тувим 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дукты питания. Професс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(яблочный сок, кабачковая икра)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дукты питания. Професс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Ш. Буква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онятия «твердый согласный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места звука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ытовые прибор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мн.ч. существительных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е                                        произношение                                звука. Характеристика звук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                  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ытовые приборы.</w:t>
            </w:r>
          </w:p>
        </w:tc>
        <w:tc>
          <w:tcPr>
            <w:tcW w:w="2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Ш. Буква 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прямых слогов «ша», «шо», «шу». Составление слогов из букв разрезной азбук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ытовые прибор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тяжательных местоимений(мой, моя, мое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Электрический ток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Ш. Секрет звука Ш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е произношение звука. Характеристика звук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обратных слогов «аш», «ош», «уш». Составление слогов из букв разрезной азбук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ытовые приборы.</w:t>
            </w:r>
          </w:p>
        </w:tc>
        <w:tc>
          <w:tcPr>
            <w:tcW w:w="2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мн.ч. существительных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.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с   прилагательны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ределение наличия или отсутствия в слове зву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г]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слове.</w:t>
            </w:r>
          </w:p>
        </w:tc>
        <w:tc>
          <w:tcPr>
            <w:tcW w:w="2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дом. Семья. Семейные традиции.</w:t>
            </w:r>
          </w:p>
        </w:tc>
        <w:tc>
          <w:tcPr>
            <w:tcW w:w="2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инонимов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из личного опыт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дом. Семья. Семейные традиции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гласование существительных и местоимений: мой дедушка, мои родители, моя мама. 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по сюжетной картине «Семья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крепление понятий «твердый» - «мягкий»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ямых слогов «га», «гу», «ги», «го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дом. Семья. Семейные традиции.</w:t>
            </w:r>
          </w:p>
        </w:tc>
        <w:tc>
          <w:tcPr>
            <w:tcW w:w="2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лагательных путем слово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лу-боглазый, длинноволосый)</w:t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ересказывание адаптированной сказк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авильное                                        произношение                                звуков. Характеристика звуков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о-графическое обозначение предложения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дом. Семья. Семейные традиции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я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авнительная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слова «дом»  Составление слова из букв разрезной азбуки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город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оя улица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инонимов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я по заданному слов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 звуком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город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оя улица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опримечательности, учреждения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гласование местоимений с существительными: мой город, моя улица, мое окно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презентации про город.  Беседа после просмотренног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накомство с понятием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ударный гласный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с карточками. Определение количества и последовательности слогов в слове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город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оя улица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пражнение в употреблении категории ед и мн числа имен существительных по теме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с] - [ш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е                                        произношение                                 звуков. Характеристика звуков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гра «Поймай звук» Подбор картинок на заданный звук.</w:t>
            </w:r>
          </w:p>
        </w:tc>
        <w:tc>
          <w:tcPr>
            <w:tcW w:w="2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 город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оя улица</w:t>
            </w:r>
          </w:p>
        </w:tc>
        <w:tc>
          <w:tcPr>
            <w:tcW w:w="2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разование притяжательных прилагательных. 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я по заданному слов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3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[в], [в’].  Буква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ямых слогов «ва», «во», «ву». Составление слогов из букв разрезной азб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а страна. Столица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существительных  мн.числа Р.(много чего?)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слов в предложени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места звука в слове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на материале изученных звуков)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а страна. Столица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 речи слов антонимов-широкий-узкий, глубокая речка-мелкая, высокий-низкий, длинная улица-короткая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презентации родном городе. Беседа после просмотр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ифмующиеся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е произношение имеющихся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чувства рифмы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а страна. Столица</w:t>
            </w:r>
          </w:p>
        </w:tc>
        <w:tc>
          <w:tcPr>
            <w:tcW w:w="2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прилагательных с существительными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 рассказа по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[в], [в’].  Буква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авильное                                        произношение                                 звуков. Характеристика звуков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нализ слова «волк»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Какой звук убежал?» …етка(вь), …олк(в), …аза (в), …ишня(вь), …олосы(в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ша страна. Столица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притяжательных прилагательных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я по заданному слову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и [ф], [в]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. Характеристика  звуков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гра «Поймай звук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Животные жарких стран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относительных прилагательных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сюжетной картине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ф], [ф’]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ределение позиции звука </w:t>
            </w:r>
            <w:r>
              <w:rPr>
                <w:rFonts w:cs="Times New Roman" w:ascii="Times New Roman" w:hAnsi="Times New Roman"/>
                <w:sz w:val="24"/>
              </w:rPr>
              <w:t>[ф] в слове (начало, середина, конец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Животные жарких стран</w:t>
            </w:r>
          </w:p>
        </w:tc>
        <w:tc>
          <w:tcPr>
            <w:tcW w:w="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каз рассказа Е. Житкова «Как слон спас хозяина от тигра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ф], [в].   Буквы В,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крепление понятий «звук», «буква»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Добавь звук»…олк(в), …рукты(ф), …онари(ф),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Животные жарких стран</w:t>
            </w:r>
          </w:p>
        </w:tc>
        <w:tc>
          <w:tcPr>
            <w:tcW w:w="2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ие существительных с прилагательными в числе и падеже: полосатая зебра-полосатые зебры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ставление рассказа о любимом животном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ф’].   Буква Ф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прямых слогов «фа», «фо», «фу». Составление слогов из букв разрезной азбук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Животные жарких стран</w:t>
            </w:r>
          </w:p>
        </w:tc>
        <w:tc>
          <w:tcPr>
            <w:tcW w:w="2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ражнение в употреблении предлогов за, из-за, из-под, через, между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Живые слов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 [ж].   Буква 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. Характеристика  звук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слове (начало, середина, конец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защитника Отечества.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енные профессии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лов-действий к словам-предметам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Закончи предложение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 звуком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защитника Отечества.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енные профессии.</w:t>
            </w:r>
          </w:p>
        </w:tc>
        <w:tc>
          <w:tcPr>
            <w:tcW w:w="2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по серии картин «Собака –санитар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фференциация звуков [з] - [ж]. Секрет звука Ж.</w:t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е произношение и различение звуков З-Ж.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лов похожих по звучанию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Ударение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защитника Отечества.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енные профессии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ное использование в речи творительного падежа. Игра: «Кто чем управляет?». (Летчик управляет самолетом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опорным слова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[э]. Буква 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деление гласного звука[э] в начале слова (Эдик, этаж.  экран, эскимо, этажерка)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лов-действий к словам-предметам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Закончи предложение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деление звука из ряда других звуков, слогов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транспорт: водный, воздушный, наземный. подземный)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мн.ч. существительных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каз рассказа Г. Цыферова «Паровозик» с использованием предметных картинок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  <w:p>
            <w:pPr>
              <w:pStyle w:val="Normal"/>
              <w:spacing w:lineRule="auto" w:line="240" w:before="6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, [р’].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начале слова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.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гласование притяжательных местоимений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мой, м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 существительными(мой самолет, моя машина)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остого описания предметов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3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6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, [р’].      Буква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слогов наоборот: АР-РА, УР-РУ, ОР-Р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ное использование в речи творительного падежа. 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то чем управляе?». (Машинист управляет поездом)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гра «Слова рассыпались»-ыср-сыр; ораз-роза; раыб-рыба; урик-рук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3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, [р’].      Буква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слове(начало, середина, конец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слова «мама»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есна. 8 марта. Мамин  праздник. Профессии наших мам.</w:t>
            </w:r>
          </w:p>
        </w:tc>
        <w:tc>
          <w:tcPr>
            <w:tcW w:w="2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существительных с уменьшительно-ласкательными суффиксами.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предлогов. Работа над предложение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личение  и правильное произношение в словах сложной звуко – слоговой структуры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похожих по звучанию</w:t>
            </w:r>
          </w:p>
        </w:tc>
        <w:tc>
          <w:tcPr>
            <w:tcW w:w="2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есна. 8 марта. Мамин  праздник. Профессии наших мам.</w:t>
            </w:r>
          </w:p>
        </w:tc>
        <w:tc>
          <w:tcPr>
            <w:tcW w:w="2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личие и выделение признаков по вопросам (какой?какая?какие?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по сюжетной картине «Поздравляем маму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 [ч]. Секрет звука Ч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ква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картинок с заданным зву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лов на слоги. Работа с карточками. Запись схем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есна. 8 марта. Мамин  праздник. Профессии наших мам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сравнительной степени прилагательных(теплый-теплее, быстрый-быстрее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с приставочными глаголами.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.        Буква 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личие звука и буквы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ределение позиции зву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л] в словах (начало, середина, конец)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руд людей весной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 НА, ПОД, В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каз рассказа Г.А. Скребицкого «Весна» с придумыванием последующих событи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’].        Буква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ослоговой анализ слова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луна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руд людей весной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существительных с глаголами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овествовательного рассказа «Скворечник» по серии сюжетных картинок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л] - [р].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еление слов на слоги. Работа с карточками. Определение количества и последовательности слогов в слове. </w:t>
            </w:r>
          </w:p>
        </w:tc>
        <w:tc>
          <w:tcPr>
            <w:tcW w:w="2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руд людей весной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ять навыки согласования прилагательных с существительными в роде, числе, падеже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презентации по теме. Беседа по просмотренному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’].        Буква 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личение и правильное произношение в словах сложной звуко-слоговой структуры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личие звука и буквы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с карточками. Запись схемы в тетрадь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руд людей весной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.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по картине.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звука 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а. Отличие звука и буквы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 звуком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фессии. Школ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существительных  с прилагательными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 сложноподчиненных предложений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о графическое обозначение предложений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фессии. Школ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Закрепление умения использовать в речи глаголы в разных временных формах (точил, наточил, пишет, написал-будет писать)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в составлении придумывании загадок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 звука 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 звуков. Отличие звука и буквы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места звука [ц] в слове (начало, середина, конец). Анализ слова «мел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фессии. Школ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яснение и употребление в речи сложных слов (книголюб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 понятия «слова-действия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 знака -символа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т] - [д]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ов. Характеристика звуков «звонкий» - «глухой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 Анализ слова «школа»</w:t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офессии. Школ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Школьные принадлежности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lang w:eastAsia="en-US"/>
              </w:rPr>
              <w:t>Деление на слоги (и произнесение) трехсложных слов с стечением согласных-карандаш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[щ]. Секрет звука [щ]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а. Характеристика звука.</w:t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ерелетные птицы.</w:t>
            </w:r>
          </w:p>
        </w:tc>
        <w:tc>
          <w:tcPr>
            <w:tcW w:w="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Arial" w:hAnsi="Arial" w:cs="Arial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 существительных  мн. ч. р.п.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пространение предложений прилагательным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kern w:val="2"/>
                <w:sz w:val="20"/>
                <w:szCs w:val="24"/>
              </w:rPr>
            </w:pPr>
            <w:r>
              <w:rPr>
                <w:rFonts w:cs="Arial" w:ascii="Arial" w:hAnsi="Arial"/>
                <w:kern w:val="2"/>
                <w:sz w:val="20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ерелетные птицы.</w:t>
            </w:r>
          </w:p>
        </w:tc>
        <w:tc>
          <w:tcPr>
            <w:tcW w:w="2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ирование С.П. слова «Грач»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каз рассказа В. Сухомлинского «Стыдно перед соловушкой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 [щ]. Буква 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 звука. Отличие звука и буквы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овой анализ слова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плащ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ерелетные птицы.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глаголов с оттенками значения (подлететь, взлететь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сложносочиненных предложений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ифференциация звуков  [ш] -  [ж]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. Характеристика звуков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и звуками</w:t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ерелетные птицы.</w:t>
            </w:r>
          </w:p>
        </w:tc>
        <w:tc>
          <w:tcPr>
            <w:tcW w:w="2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 мн. ч. существительных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 схем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. 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арактеристика звуков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Ударени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ыбы.</w:t>
            </w:r>
          </w:p>
        </w:tc>
        <w:tc>
          <w:tcPr>
            <w:tcW w:w="23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ие существительных с прилагательными- (колючий ерш, зубастая акула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сложноподчиненных предложений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ыбы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рыбы: морские, речные).</w:t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сказ рассказа «Первая рыбка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А,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я понятия «гласный звук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Ударение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ыб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ывать и использовать в речи имена прилагательные в сравнительной степени (карп маленький, а ерш еще короче; сом длинный, а акула еще длиннее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а описания с опорой на картинно-графический план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, 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крепление правильного произношения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слова «Рябина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лов с заданным количеством слогов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ыб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отребление предлогов. 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схеме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а гласных Э,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й звука [е] в словах (начало, середина, конец)</w:t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космонавтики.</w:t>
            </w:r>
          </w:p>
        </w:tc>
        <w:tc>
          <w:tcPr>
            <w:tcW w:w="2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речи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 в произношении слов сложной звуковой структуры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космонавтики.</w:t>
            </w:r>
          </w:p>
        </w:tc>
        <w:tc>
          <w:tcPr>
            <w:tcW w:w="2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и употребление в речи родственных слов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презентаци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 космосе. Беседа после просмотр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Э,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онятия «гласный звук»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артинок с заданным звуком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космонавтики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бор слов-действий к словам-предметам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предложений простых и распространенных по теме с опорой на картинный материал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Э, 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авильного произношения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с карточками. Запись схемы в тетр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ракет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космонавтики.</w:t>
            </w:r>
          </w:p>
        </w:tc>
        <w:tc>
          <w:tcPr>
            <w:tcW w:w="2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ывать и использовать в речи имена прилагательные в сравнительной степени (самолет летает высоко, а ракета выше, на земле холодно, а в космосе еще холоднее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пространенных предложений с однородными членам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[с] - [з]- [ц]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еловек. Части тела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ставочные глаголы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иставочными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еловек. Части тела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онятия «пара»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«Человек» по серии картин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щ] - [ч]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слов  «щека» ,«лицо», «рука» , «нос», «рот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еловек. Части тела.</w:t>
            </w:r>
          </w:p>
        </w:tc>
        <w:tc>
          <w:tcPr>
            <w:tcW w:w="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ум-ласкательной формы существительных- (рука-ручка, голова-головка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я с заданным слово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и [ц]- [щ] - [ч]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произношения и различение звуков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говые цепочки.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еловек. Части тела.</w:t>
            </w:r>
          </w:p>
        </w:tc>
        <w:tc>
          <w:tcPr>
            <w:tcW w:w="2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разование мн. ч. существительных </w:t>
            </w:r>
          </w:p>
        </w:tc>
        <w:tc>
          <w:tcPr>
            <w:tcW w:w="2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знакомить со словами-состояния человека (Плач, Смех, Гомон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а гласных У, 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 Отличия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о-графическое обозначение предложений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победы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ставочные глаголы.</w:t>
            </w:r>
          </w:p>
        </w:tc>
        <w:tc>
          <w:tcPr>
            <w:tcW w:w="2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иставочными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в слове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победы.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предлогов</w:t>
            </w:r>
          </w:p>
        </w:tc>
        <w:tc>
          <w:tcPr>
            <w:tcW w:w="2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учивание стихотвор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ань весь мир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гают ветера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 потом доделаешь 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сих пор не заживают раны,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 солдат долг выполнил сполна…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У, 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арактеристика звуков. Отличия. </w:t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и звука [ю] в слове (начало, середина, конец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победы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нятия «справа», «слева»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гра «Живые слова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и [ц] - [ч]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авильное произношение звуков. Сравнительная характеристика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 символов на услышанные в словах звуки [ц] - [ч].   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ень победы.</w:t>
            </w:r>
          </w:p>
        </w:tc>
        <w:tc>
          <w:tcPr>
            <w:tcW w:w="2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, 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бота над предложением. «Закончи предложение» 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епление  понятий «гласный», «согласный»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секомые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пространственных предлогов и нареч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ЕВА, СПРАВА, НА, ПОД, ЗА,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а над предложение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, 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</w:t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о-слоговой анализ слов 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секомые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 числительных с существительными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презентации по теме.  Беседа по просмотренному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ределение позиций звука [о] в слове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секомые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ставление предложений со словами: жук, бабочка.  Составление схемы предложений с этими словами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описательного рассказа по схеме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 Обозначение фишками зеленого цвета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</w:t>
            </w:r>
          </w:p>
        </w:tc>
        <w:tc>
          <w:tcPr>
            <w:tcW w:w="2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в предложении однородных определений (день теплый, ясный, солнечный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бота над предложением. «Закончи предложение»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Лето.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предлогов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«Лето красное пришло» по сюжетной картине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ягкие соглас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 Обозначение фишками зеленого цвета</w:t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357" w:firstLine="3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Лето.</w:t>
            </w:r>
          </w:p>
        </w:tc>
        <w:tc>
          <w:tcPr>
            <w:tcW w:w="2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 числительных с существительными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пространение предложения за счет введения в них однородных членов предлож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крепление  понятия «согласный».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нализ слова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«лето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Лето.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 «на», «в», «за», «перед», «из», «между»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с предлога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ерды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 Обозначение фишками синего  цвет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веты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мн.ч. существительных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а над предложение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веты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левые, садовые. части, назначение, уход.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ование числительных с прилагательными и существительными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каз –описани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ерды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арактеристика звуков. Обозначение фишками синего  цве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. Работа над ударением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вет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разование прилагательных с помощью уменьшительно-ласкательных суффиксов:-еньк, -енок, -онок.</w:t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а над предложением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вердые соглас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звуков. Обозначение фишками синего цвет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слов «Сок», «Ток»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веты</w:t>
            </w:r>
          </w:p>
        </w:tc>
        <w:tc>
          <w:tcPr>
            <w:tcW w:w="2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ое употребление предлогов «на», «в», «за», «перед», «из», «между».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с предлога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ткое произношение звуков речи.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о-графическое обозначение предложени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авила дорожного движения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ание имен прилагательных с существительными в роде, числе, падеже: (быстрый автомобиль, красная машина)</w:t>
            </w:r>
          </w:p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гра «Закончи предложение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сначала надо дождаться  зеленого цвета на светофоре,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а потом  переходить улицу и т.д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глагола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ехал)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рассказа «Случай на улице» по сюжетной картин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и ре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ткое произношение звуков речи.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о-графическое обозначение предложений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требление глагола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ехал)</w:t>
            </w:r>
          </w:p>
        </w:tc>
        <w:tc>
          <w:tcPr>
            <w:tcW w:w="2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 по карточкам: машина въехала на гору, машина отъехала от дома, машина заехала в гараж, машина съехала с горы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изношение слов сложной звуко-слоговой структуры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ение слов на слоги: пе-ше-ход, пе-ре-ход, ма-ши-на, све-то-фор, ав-то-бус, ве-ло-си-пед, знак.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60" w:after="0"/>
              <w:ind w:left="35" w:right="164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4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гласование притяжательных  местоимений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мой, мо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 существительными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гадывание загадок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91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для детей 6-7 лет, 111- для детей 5-6 лет</w:t>
            </w:r>
          </w:p>
        </w:tc>
        <w:tc>
          <w:tcPr>
            <w:tcW w:w="16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/>
        <w:ind w:left="357" w:firstLine="35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3.</w:t>
        <w:tab/>
        <w:t>Особенности осуществления вариативных форм, способов, методов и средств образовательной работы</w:t>
      </w:r>
    </w:p>
    <w:p>
      <w:pPr>
        <w:pStyle w:val="Heading2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/>
        </w:rPr>
        <w:t>Реализация содержания программы осуществляется через организацию различных видов детской деятельности или их интеграцию с использованием разнообразных форм и методов работы с учетом возрастных, индивидуальных особенностей воспитанников, специфики их образовательных потребностей и интересов.  Выбор форм, способов, методов и средств реализации программы осуществляется  в зависимости от возраста  детей, их уровня освоения Программы и решения конкретных образовательных задач.</w:t>
      </w:r>
    </w:p>
    <w:p>
      <w:pPr>
        <w:pStyle w:val="Heading2"/>
        <w:spacing w:lineRule="auto" w:line="240" w:before="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Формы и средства организации образовательн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-логопе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 коррекционные занят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ррекционные заняти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занятия по развитию речи с применением дидактическ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 и упражнений на развитие всех компонентов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, ознакомление с произведениями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руководит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ритмические иг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юды на развитие выразительности мимики, жес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-драматизации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по физической культуре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общей, мелкой моторики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формирование правильного физиологического дыхания и фонационного выдоха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на развитие пространственной ориентаци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ит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артикуляционной моторики ребенк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комендаций учителя-логопеда.</w:t>
      </w:r>
    </w:p>
    <w:p>
      <w:pPr>
        <w:pStyle w:val="Heading2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Методы и приемы, используемые в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работе логопе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упражн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ые практические упражнения для формирования речевой деятельност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  <w:tab/>
        <w:t>Описание образовательной деятельности по профессиональной коррекции нарушений развит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еятельности по профессиональной коррекции нарушений развития детей включает: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е и разностороннее развитие речи и коррекцию речевых расстройств (с учетом уровня речевого развития, механизма, структуры речевого дефекта у детей с нарушениями речи)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коммуникативное развитие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коррекцию сенсорных, моторных, психических функций у детей с тяжелыми 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е развитие,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ысших психических функций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ю нарушений развития личности, эмоционально - волевой сферы с целью максимальной социальной адаптации ребѐнка с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формы просветительской деятельности (консультации, собрания, лекции, беседы, использование информационных средств), направленные на разъяснение участникам образовательных отношений, в том числе родителей (законных представителей), вопросов, связанных с особенностями образования детей с нарушениями речи.</w:t>
        <w:tab/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 подразумевает квалифицированную коррекцию нарушений развития детей в форме проведения подгрупповых и индивидуальных заняти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правления коррекционной работы являются взаимосвязанными и взаимопроникающими, а задачи коррекционного обучения решаются комплексно во всех используемых формах организации воспитательно-образовательного процесса. В коррекционной работе специалисты учреждения используют игровую терапию, песочную терапию, психогимнастику, сказкотерапию, арттерапию, релаксационные упражнения, методы стимулирования познавательной деятельности, словесные, практически-действенные, побудительно-оценочные методы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емственность в планировании занятий логопеда и воспитателя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льшой проблемой в реализации основных направлений содержательной работы с детьми с ОНР является осуществление конкретного взаимодействия воспитателя и логопеда, обеспечение единства их требований при выполнении основных задач программного обучения. Без этой взаимосвязи невозможно добиться необходимой коррекционной направленности образовательно-воспитательного процесса и построения «индивидуального образовательного маршрута», преодоления речевой недостаточности и трудностей социальной адаптации детей. </w:t>
      </w:r>
    </w:p>
    <w:p>
      <w:pPr>
        <w:pStyle w:val="Heading3"/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задачи совместной коррекционной работы логопеда и воспитател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произношени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обучению грамоте, овладение элементами грамоты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вязной речи.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тем функции воспитателя и логопеда должны быть достаточно четко определены и разграничены. 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коррекционная деятельность логопеда и воспита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учителем-логопе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воспитателе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проявления речевой активности и подражательности, преодоления речевого негативиз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обстановки эмоционального благополучия детей в группе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речи детей, психических процессов, связанных с речью, двигатель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общего развития детей, состояния их знаний и навыков по программе предшествующей возрастной группы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речевой карты, изучение результатов обследования и определение уровня речевого развития реб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протокола обследования, изучение результатов его с целью перспективного планирования коррекционной работы</w:t>
            </w:r>
          </w:p>
        </w:tc>
      </w:tr>
      <w:tr>
        <w:trPr>
          <w:trHeight w:val="52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суждение результатов обследования. Составление психолого-педагогической характеристики группы в цело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лухового внимания детей и сознательного восприятия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спитание общего и речевого поведения детей, включая работу по развитию слухового внимани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зрительной, слуховой, вербаль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ширение кругозора детей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ктивизация словарного запаса, формирование обобщающих пон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точнение имеющегося словаря детей, расширение пассивного словарного запаса, его активизация по лексико-тематическим цикла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учение детей процессам анализа, синтеза, сравнения предметов по их составным частям, признакам, действ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тие представлений детей о времени и пространстве, форме, величине и цвете предметов (сенсорное воспитание детей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подвижности речевого аппарата, речевого дыхания и на этой основе работа по коррекции звукопроиз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общей, мелкой и артикуляционной моторики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витие фонематического восприят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 детей к предстоящему логопедическому занятию, включая выполнение заданий и рекомендаций логопе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учение детей процессам звуко-слогового анализа и синтеза слов, анализ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репление речевых навыков, усвоенных детьми на логопедических занятиях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восприятия ритмико-слоговой структуры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памяти детей путем заучивания речевого материала разного ви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Формирование навыков словообразования и словоизме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репление навыков словообразования в различных играх и в повседневной жизни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Формирование предложений разных типов в речи детей по моделям, демонстрации действий, вопросам, по картине и по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нтроль за речью детей по рекомендации логопеда, тактичное исправление ошибок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готовка к овладению, а затем и овладение диалогической формой об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Развитие диалогической речи детей через использование подвижных, речевых, настольно-печатных игр, сюжетно-ролевых и игр-драматизаций, театрализованной деятельности детей, поручений в соответствии с уровнем развития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витие умения объединять предложения в короткий рассказ, составлять рассказы-описания, рассказы по картинкам, сериям картинок, пересказы на основе материала занятий воспитателя для закрепления ег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Формирование навыка составления короткого рассказа, предваряя логопедическую работу в этом направлении</w:t>
            </w:r>
          </w:p>
        </w:tc>
      </w:tr>
    </w:tbl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строения «индивидуального образовательного маршрута», преодоления речевой недостаточности и трудностей социальной адаптации детей к работе привлекаются и другие специалисты ДОУ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действие  специалистов ДОУ в разработке и реализации 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ционных мероприят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35"/>
        <w:gridCol w:w="5103"/>
      </w:tblGrid>
      <w:tr>
        <w:trPr>
          <w:trHeight w:val="10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азработке коррекционны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еализации коррекционных мероприятий</w:t>
            </w:r>
          </w:p>
        </w:tc>
      </w:tr>
      <w:tr>
        <w:trPr>
          <w:trHeight w:val="373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воспита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контролирует разработку мероприятий. Проводит методические мероприятия, направленные на взаимодействие педагогов при разработке коррекционных мероприятий, повышение их профессиональной компетентности в области коррекционной педагог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435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музыкальн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обогащению словаря  детей с ограниченными возможностями здоровья по художественно-эстетическому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художественно-эстетического развития детей, результатам диагностики и др. Создает интегрированную предметно-развивающую образовательную среду в группах, предусматривающую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физическ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укреплению здоровья детей,  обогащению опыта детей с ограниченными возможностями здоровья по двигательной активности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физического развития детей, результатам диагностики и др. Совместно с воспитателем создает интегрированную предметно-развивающую образовательную среду в группах, здоровье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>
          <w:trHeight w:val="389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ет состояние  здоровья детей, антропометрию с оценкой физического развит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ы оздоровления детей, планы проведения мониторинга по укреплению и охране здоровья д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проводит деятельность по сохранению и укреплению здоровья детей. Консультирует педагогов и семьи воспитанников по вопросам физического развития детей с ограниченными возможностями здоровья, сохранения и укрепления их здоровья, результатам диагностики и др. Совместно с воспитателем создает интегрированную предметно-развивающую образовательную среду в группах, здоровье 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зработку мероприятий. Проводит методические мероприятия, направленные на взаимодействие педагогов при разработке коррекционных мероприят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 Консультирует педагогов и семьи воспитанников по вопросам работы с детьми с ограниченными возможностями здоровья.</w:t>
            </w:r>
          </w:p>
        </w:tc>
      </w:tr>
    </w:tbl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  <w:tab/>
        <w:t>Особенности взаимодействия с семьями воспитанников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>В современных образовательных условиях, в рамках реализации ФГОС родители являются непосредственными  полноправными участниками образовательного процесса. И задача педагогов создать такие условия, использовать такие формы работы, чтобы включение семьи стало наиболее эффективным, продуктивным и  шло на пользу в достижении  общих целей.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 xml:space="preserve"> </w:t>
      </w:r>
      <w:r>
        <w:rPr/>
        <w:t xml:space="preserve">В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 xml:space="preserve">Именно поэтому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; оно так же направлено на повышение педагогической культуры родителей, т.е. сообщение им знаний, формирование у них педагогических умений, навыков. 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 xml:space="preserve">   </w:t>
      </w:r>
      <w:r>
        <w:rPr/>
        <w:t xml:space="preserve">Для логопеда важно приобщить родителей к коррекционной работе, ознакомить с приемами обучения и развития речи. Помочь родителям увидеть актуальную проблему ребенка, или наоборот, убедить в успешности освоения им определенных знаний и умений. Вовремя оказать консультативную помощь родителям детей. Убедить родителей в том, что необходимо закреплять изученный материал в домашних условиях. 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"/>
        <w:gridCol w:w="1844"/>
        <w:gridCol w:w="283"/>
        <w:gridCol w:w="2836"/>
        <w:gridCol w:w="567"/>
        <w:gridCol w:w="1843"/>
        <w:gridCol w:w="141"/>
        <w:gridCol w:w="1701"/>
      </w:tblGrid>
      <w:tr>
        <w:trPr>
          <w:trHeight w:val="81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аналитическо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-информационно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е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оприятия</w:t>
            </w:r>
          </w:p>
        </w:tc>
      </w:tr>
      <w:tr>
        <w:trPr>
          <w:trHeight w:val="3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по сбору анамнеза вновь поступивш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 с родителями с целью ознакомления с результатами логопедического обследования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Памятка «Рекомендации при выполнении логопедических  заданий на дому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родительском собрании. «Знакомство с положением о логопедической группе, виды речевых нарушений, система по их устранению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Логопедический досуг «Овощи – фрукты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 xml:space="preserve">Индивидуальные беседы с родителями по запрос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Речевое развитие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ая организация домашней работы с ребенком с тяжелыми речевыми нарушениями», «Как работать со звук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минар - практику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временные здоровьесберегающие технологии в работе учителя-логопеда с детьми дошкольного возраста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зыкально-развлекательном мероприятии  «Осенины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закрепить поставленный звук  в речи ребёнк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Советы по заучиванию стихов», «Речевые игры дом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- презентац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«Играем – фонематический слух развиваем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курс дизайнерского творчества «Первая буква моего имени!»</w:t>
              <w:br/>
            </w:r>
          </w:p>
        </w:tc>
      </w:tr>
      <w:tr>
        <w:trPr>
          <w:trHeight w:val="2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одителя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выделять звуки в словах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Автоматизация звуков в домашних условиях»,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руки ребенка к письму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минар - практикум по теме:  «Игровые приемы по развитию навыков звукового  анализа и синтеза у 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ем утренн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Янва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ации для родителей по результатам логопедического обследования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вязной речи ребенка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логопеда: «Развитие пространственных представлений как основа грамотного письм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одительском собрании по плану группы «Развитие фонематических  представлений, навыков звукового анализа»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– взрослое развлечение «Логопедическая вечеринка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Развитие графомоторных навыков один из главных аспектов подготовки детей к школ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Соноры. Трудности произношения. Опорные упражнения и слова», «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>Нужно ли родителям спешить с обучением</w:t>
              <w:br/>
            </w:r>
            <w:r>
              <w:rPr>
                <w:rFonts w:cs="Times New Roman" w:ascii="Times New Roman" w:hAnsi="Times New Roman"/>
                <w:iCs/>
                <w:spacing w:val="-10"/>
                <w:sz w:val="24"/>
                <w:szCs w:val="24"/>
              </w:rPr>
              <w:t>детей чтению?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для родит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чном мероприятии, посвященном Дню защитников Отечест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Как научить ребенка читать?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Обучаем ребенка правильно читать по слогам: упражнения и игры» .Буклет «Чтение – лучшее уч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родителей «Как знакомить детей с буквам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чном мероприятии, посвященном Международному женскому дн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240"/>
              <w:rPr>
                <w:rFonts w:ascii="Times New Roman" w:hAnsi="Times New Roman" w:eastAsia="Calibri" w:cs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: «Готов ли ваш ребенок к школе?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по клеточкам – интересно и увлекатель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резентация  «Путешествие в косм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ткосрочный проект «Моя любимая бук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одителями по итогам логопедического обследовани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 на тему: «Рекомендации для родителей на лето будущих первоклассни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«Результаты логопедической работы за учебный год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Моя любимая буква»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ускных меропри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ОРГАНИЗАЦИОННЫЙ РАЗДЕ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раздел содержит описание материально- технического обеспечения программы, обеспеченности методической  литературой для реализации Программы, включает </w:t>
      </w:r>
      <w:r>
        <w:rPr>
          <w:rFonts w:cs="Times New Roman" w:ascii="Times New Roman" w:hAnsi="Times New Roman"/>
          <w:b/>
          <w:sz w:val="24"/>
          <w:szCs w:val="24"/>
        </w:rPr>
        <w:t>организацию режима пребывания детей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развивающей предметно-пространственной среды в ДОУ.  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 </w:t>
      </w:r>
      <w:r>
        <w:rPr>
          <w:rFonts w:cs="Times New Roman" w:ascii="Times New Roman" w:hAnsi="Times New Roman"/>
          <w:b/>
          <w:sz w:val="24"/>
          <w:szCs w:val="24"/>
        </w:rPr>
        <w:t>Организация режима пребыван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воспитател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разовательной деятельности – фронтальная, подгрупповая и индивидуальная. Индивидуальные и фронтальные логопедические занятия проводятся в соответствии с сеткой непосредственно образовательной деятельности группы, утвержденной заведующим ДОУ и требованиями СанПиН.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е занятие учебного плана решает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ОН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Логопедическая образовательная деятельность  с детьми 5- 6 лет   проводятся 3 раза в неделю по 25 минут в течение учебного года.  </w:t>
      </w:r>
      <w:r>
        <w:rPr>
          <w:rFonts w:cs="Times New Roman" w:ascii="Times New Roman" w:hAnsi="Times New Roman"/>
          <w:sz w:val="24"/>
          <w:szCs w:val="24"/>
        </w:rPr>
        <w:t xml:space="preserve">Для подгрупповых занятий объединяются дети, имеющие сходные по характеру и степени выраженности речевые нарушения, по 5-7 человек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35.8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0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в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образовательная деятельность  с детьми 6-7 лет проводятся 4 раза в неделю по 30 минут в течение учебного года.  Для подгрупповых занятий объединяются дети, имеющие сходные по характеру и степени выраженности речевые нарушения, по 5-7 человек.</w:t>
      </w:r>
    </w:p>
    <w:p>
      <w:pPr>
        <w:pStyle w:val="Normal"/>
        <w:shd w:fill="FFFFFF" w:val="clear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2208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 интегрированный курс: подготовка к обучению грамот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44 в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73.9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50" w:hRule="atLeast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 интегрированный курс: подготовка к обучению грамот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44 в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компенсирующей направленности предусматриваются следующие виды занятий, проводимых логопедо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лексико-грамматической стороной и связ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етической стороны речи и развитие фонематического слух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и грамоте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боре программного материала учитывается структура дефекта детей с ОН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фронтальных заняти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ются те звуки, которые правильно произносятся всеми детьми или уже скорректированные на индивидуальных занятиях звуки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дивидуальные зан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ывается следующе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оначальной постановки отбираются звуки, принадлежащие к различным фонетическим группам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, смешиваемые в речи детей, поэтапно отрабатываются отсрочено во врем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е закрепление изученных звуков достигается в процессе дифференциации всех близких звуков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риал для закрепления правильного произношения зву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бирается таким образом, чтобы он одновременно способствовал расширению и уточнению словаря, грамматически правильной речи, умению правильно строить предложения и способствовал развитию связной речи. 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алгоритма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 </w:t>
      </w:r>
    </w:p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исание работы логопеда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8.00-.09.00 – индивидуальные занятия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-10.10- групповые занятия</w:t>
      </w:r>
    </w:p>
    <w:p>
      <w:pPr>
        <w:pStyle w:val="Normal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0-12.00 – индивидуальные занятия с детьми.</w:t>
      </w:r>
    </w:p>
    <w:p>
      <w:pPr>
        <w:pStyle w:val="Normal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занятия  проводится в понедельник, во вторник, среду, пятницу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 группового занятия  25-30 минут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индивидуальных занятий 15-20 минут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занятия и занятия в малых группах проводятся в специально организованном логопедическом кабинете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педическом кабинете развивающая среда создана,  наполнена необходимым оборудованием: центры, отражающие развитие всех сторон речевой деятельности: словаря, грамматического строя, фонематического восприятия и навыков языкового анализа, связной речи и речевого общения.</w:t>
      </w:r>
    </w:p>
    <w:p>
      <w:pPr>
        <w:pStyle w:val="Heading2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орудование предметно-пространственной развивающей среды в кабинете логопеда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 xml:space="preserve">В соответствии с ФГОС развивающая предметно-пространственная среда определяется как «часть образовательной среды, представленная специально организованным пространством, материалами, оборудованием и инвентарем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».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 xml:space="preserve">Требования к развивающей предметно-пространственной среде по федеральным образовательным стандартам дошкольного образования: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>•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: реализацию различных образовательных программ; в случае организации инклюзивного образования - необходимые для него условия; учет национально-культурных, климатических условий, в которых осуществляется образовательная деятельность; учет возрастных особенностей детей. </w:t>
      </w:r>
    </w:p>
    <w:p>
      <w:pPr>
        <w:pStyle w:val="Style19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•</w:t>
      </w:r>
      <w:r>
        <w:rPr/>
        <w:t>Развивающая предметно-пространственная среда должна быть содержательнонасыщенной, трансформируемой, полифункциональной, вариативной, доступной и безопасной.</w:t>
      </w:r>
    </w:p>
    <w:p>
      <w:pPr>
        <w:pStyle w:val="Style19"/>
        <w:spacing w:before="0" w:after="0"/>
        <w:ind w:left="357" w:firstLine="357"/>
        <w:jc w:val="both"/>
        <w:rPr/>
      </w:pPr>
      <w:r>
        <w:rPr/>
        <w:t>Правильно организованная предметно-пространственная развивающая среда в кабинете учителя-логопеда создаёт возможности для успешного устранения речевого дефекта, преодоления отставания в речевом развитии, позволяет ребёнку проявлять свои способности не только в организованной образовательной, но и в свободной деятельности, стимулирует развитие творческих способностей, самостоятельности, инициативности, помогает утвердиться в чувстве уверенности в себе, а значит, способствует всестороннему гармоничному развитию личности.</w:t>
      </w:r>
    </w:p>
    <w:p>
      <w:pPr>
        <w:pStyle w:val="Style19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Наполнение развивающих центров в кабинете учителя-логопеда соответствует изучаемой лексической теме, каждую неделю наполнение развивающих центров частично обновляется. Результативность коррекционно-развивающей работы выросла, благодаря чёткой, насыщенной игровыми компонентами, эстетично оформленной коррекционно - развивающей среде кабинета учителя-логопеда.</w:t>
      </w:r>
    </w:p>
    <w:p>
      <w:pPr>
        <w:pStyle w:val="Style19"/>
        <w:spacing w:before="0" w:after="0"/>
        <w:ind w:left="357"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Речевой центр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i/>
          <w:iCs/>
          <w:color w:val="000000"/>
        </w:rPr>
        <w:t>Зеркало настенное</w:t>
      </w:r>
      <w:r>
        <w:rPr>
          <w:color w:val="000000"/>
        </w:rPr>
        <w:t>, индивидуальные зеркала перед которыми проводится значительная часть работы, требующей зрительного контроля ребёнка (артикуляционные и мимические упражнения, постановка звуков и их первичная автоматизация). Касса букв, слогов, звуковые линейки, символы звуков, буквенный конструктор, дидактические игры, дыхательные тренажеры и т.д.</w:t>
      </w:r>
    </w:p>
    <w:p>
      <w:pPr>
        <w:pStyle w:val="Style19"/>
        <w:spacing w:before="0" w:after="0"/>
        <w:ind w:left="357" w:firstLine="357"/>
        <w:rPr/>
      </w:pPr>
      <w:r>
        <w:rPr>
          <w:b/>
          <w:bCs/>
          <w:color w:val="000000"/>
        </w:rPr>
        <w:t>Сенсорный центр</w:t>
      </w:r>
      <w:r>
        <w:rPr>
          <w:color w:val="000000"/>
        </w:rPr>
        <w:t>  (предметы по цвету, по форме, карточки, настольно-печатные дидактические игры, игрушки для развития тактильных ощущений и др.).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проведения логопедических компонентов НОД</w:t>
      </w:r>
      <w:r>
        <w:rPr>
          <w:color w:val="000000"/>
        </w:rPr>
        <w:t xml:space="preserve"> : ноутбук, доска магнитная, столы и стулья детские, стол учителя-логопеда. 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оторного  развития.</w:t>
      </w:r>
      <w:r>
        <w:rPr>
          <w:color w:val="000000"/>
        </w:rPr>
        <w:t xml:space="preserve"> Трафареты, обводки, шнуровки, разрезные картинки, дидактические игры на развитие моторики. 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зрительного восприятия.</w:t>
      </w:r>
      <w:r>
        <w:rPr>
          <w:color w:val="000000"/>
        </w:rPr>
        <w:t> Пособия для гимнастики глаз. Компьютерный тренажёр для глазной релаксации.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 речевого дыхания</w:t>
      </w:r>
      <w:r>
        <w:rPr>
          <w:color w:val="000000"/>
        </w:rPr>
        <w:t> представлен разнообразием вертушек, трубочек, шариков, мыльными пузырями и т.д.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релаксации</w:t>
      </w:r>
      <w:r>
        <w:rPr>
          <w:color w:val="000000"/>
        </w:rPr>
        <w:t>.  В нём и мягкие игрушки, пальчиковые игры, фонотека с релаксационной музыкой.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Информационно-консультативный центр</w:t>
      </w:r>
      <w:r>
        <w:rPr>
          <w:color w:val="000000"/>
        </w:rPr>
        <w:t> находится в раздевалке логопедической группы. Оборудован папкой «Консультации для родителей и педагогов»</w:t>
      </w:r>
    </w:p>
    <w:p>
      <w:pPr>
        <w:pStyle w:val="Style19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етодического сопровождения</w:t>
      </w:r>
      <w:r>
        <w:rPr>
          <w:color w:val="000000"/>
        </w:rPr>
        <w:t xml:space="preserve"> представлен справочной и методической литературой, учебно-методическими пособиями по разделам коррекции и развития речи.   </w:t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методическая  литература для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грамма дошкольных образовательных учреждений компенсирующего вида для детей с нарушениями речи» /автор программы Т.Б. Филичева, Г.В. Чиркина, Т.В. Туманова, Москва «Просвещение»2010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 рождения до школы» основная общеобразовательная программа дошкольного образования./под ред. Н.Е. Вераксы, Т.С. Комаровой, М.А Васильевой.-М.:МОЗАИКА-СИНТЕЗ, 2010.-304с. </w:t>
      </w:r>
    </w:p>
    <w:p>
      <w:pPr>
        <w:pStyle w:val="Normal"/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2">
    <w:name w:val="c2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Список в таблице"/>
    <w:basedOn w:val="Normal"/>
    <w:qFormat/>
    <w:pPr>
      <w:tabs>
        <w:tab w:val="clear" w:pos="708"/>
        <w:tab w:val="left" w:pos="502" w:leader="none"/>
      </w:tabs>
      <w:spacing w:lineRule="auto" w:line="240" w:before="0" w:after="0"/>
      <w:ind w:left="502" w:hanging="360"/>
    </w:pPr>
    <w:rPr>
      <w:rFonts w:ascii="Arial" w:hAnsi="Arial" w:eastAsia="Calibri" w:cs="Arial"/>
    </w:rPr>
  </w:style>
  <w:style w:type="paragraph" w:styleId="Style18">
    <w:name w:val="Таблица Ц"/>
    <w:basedOn w:val="Normal"/>
    <w:next w:val="Normal"/>
    <w:qFormat/>
    <w:pPr>
      <w:spacing w:lineRule="auto" w:line="288" w:before="60" w:after="60"/>
      <w:jc w:val="center"/>
    </w:pPr>
    <w:rPr>
      <w:rFonts w:ascii="Arial" w:hAnsi="Arial" w:cs="Arial"/>
      <w:kern w:val="2"/>
      <w:sz w:val="20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ind w:firstLine="254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51:00Z</dcterms:created>
  <dc:creator>admin1</dc:creator>
  <dc:description/>
  <cp:keywords/>
  <dc:language>en-US</dc:language>
  <cp:lastModifiedBy>1122333</cp:lastModifiedBy>
  <dcterms:modified xsi:type="dcterms:W3CDTF">2023-11-16T07:12:00Z</dcterms:modified>
  <cp:revision>3</cp:revision>
  <dc:subject/>
  <dc:title/>
</cp:coreProperties>
</file>