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Конспект физкультурного развлечения в младшей группе «Поможем зайчику быть здоровым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Формирование основ здорового образа жизни, потребности заниматься физической культурой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 </w:t>
      </w:r>
      <w:r>
        <w:rPr>
          <w:color w:val="000000"/>
          <w:sz w:val="28"/>
          <w:szCs w:val="28"/>
        </w:rPr>
        <w:t>Воспитывать чувство симпатии к товарищам; умение играть вместе; доставить ощущение радости. Воспитывать осознанное отношение к необходимости заниматься спортом. Развивать у детей координацию движений, ловкость и быстроту реакции. Закреплять навыки детей в прыжках на двух ногах с продвижением вперёд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Скамейка, туннель, обручи 5 шт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ребята, смотрите, к нам на воздушном шарике прилетело письмо. От кого же оно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дравствуйте, ребята! Пишет вам зайчик Вася. Я уже давно собираюсь прийти к вам в гости, но никак не получается. То насморк одолеет, то ангина, а мне бы так хотелось с вами поиграть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зайчик Вася заболел. А давайте мы отправимся к нему в гости и расскажем, что нужно делать, чтобы быть здоровыми. Вы готовы? Тогда в путь!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узыкально-игровая гимнастик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Шли по узенькой дорожке наши маленькие ножк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тоже помогали, все махали да махал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ка. Сели. Встали. Снова дружно зашагал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ынул ливень, грянул гром. Мы на цыпочках иде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яхнули руки, ноги, не устали мы с дорог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Превратились дети в мишек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уляться мишки вышл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, мохнаты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ки косолапы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Превратились в петушков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ки поднимае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-ка-ре-ку, ку-ка-ре-ку», -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ю распевае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превратились все в лошадок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ерь спешим, спешим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ошадках, на лошадках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во скачут малыш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Побежали наши ножк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жали по дорожк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ка мы не устанем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ежать не перестане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ежали на полянку, остановились, а на полянке столько цветов расцвело. Давайте немножко отдохнем и понюхаем цветочк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ыхательное упражнение «Вокруг цветоч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асполагаются произвольно (сидят, стоят); руки согнуты в локтях, пальцы сжаты в кулачки. По команде отводят в стороны сначала большие пальчики, затем указательные, средние, безымянные и мизинцы, при этом выполняется глубокий вдох через нос (цветок распустился). Затем также последовательно пальчики сжимаются в кулачки на выдохе (цветок закрылся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пора отправляться в путь, ведь нас ждет зайчик. Но дорога предстоит нелегкая. Нам нужно пройти по мостику через речку, проползти через туннель, перепрыгнуть из одной ямки в другую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друг за другом преодолевают полосу препятствий, выстраиваются в шеренг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мы и пришли к зайчик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учит в домик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Зайчик </w:t>
      </w:r>
      <w:r>
        <w:rPr>
          <w:color w:val="000000"/>
          <w:sz w:val="28"/>
          <w:szCs w:val="28"/>
        </w:rPr>
        <w:t>(чихает и кашляет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ребята! А я все болею да болею. Спасибо, хоть вы меня навестил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вот и отправились в путь, чтоб помочь тебе стать здоровым и крепки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йчик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тоже часто болеете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аботимся о своем здоровье, и чтобы не болеть - каждое утро делаем зарядк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йчик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еня научите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смотри и повторя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щеразвивающие упражнения «Зайчики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ньте, детки, на лужок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ли заиньки в кружок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отят болеть зайчишки –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ют зарядк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яют ребятишк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и по порядк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йки сели на качел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чаться захотел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рх и вниз, вверх и вниз –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 в небо понеслись. (</w:t>
      </w:r>
      <w:r>
        <w:rPr>
          <w:i/>
          <w:iCs/>
          <w:color w:val="000000"/>
          <w:sz w:val="28"/>
          <w:szCs w:val="28"/>
        </w:rPr>
        <w:t>качают руками вперед, назад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мотрите, как же ловко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цы спрятали морковк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ли и опять –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й морковки не видать (</w:t>
      </w:r>
      <w:r>
        <w:rPr>
          <w:i/>
          <w:iCs/>
          <w:color w:val="000000"/>
          <w:sz w:val="28"/>
          <w:szCs w:val="28"/>
        </w:rPr>
        <w:t>прячут руки за спину и вытягивают вперед)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наклоняемся вперед –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пусть морковь сорве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 – раз, еще раз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жай большой у нас. (</w:t>
      </w:r>
      <w:r>
        <w:rPr>
          <w:i/>
          <w:iCs/>
          <w:color w:val="000000"/>
          <w:sz w:val="28"/>
          <w:szCs w:val="28"/>
        </w:rPr>
        <w:t>наклоняются и хлопают внизу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4. раз, два, три, четыре, пя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и начали скакат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и начали скакать –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зайкам не устать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5.Одуванчики летя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 щекочут у зайча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йте-ка на них, ребят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охнут пускай зайчат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ыхательное упражнение «Подуй на одуванчик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дети стоят или сидят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ет глубокий вдох носом, затем длинный выдох через рот, как будто хочет сдуть с одуванчика пух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йчик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дорово! Теперь я каждое утро буду делать зарядку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е, чтобы не болеть, надо кушать овощи и фрукты – в них содержится много полезных для здоровья веществ – витамино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йчик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так и делаю! Хотите, и вас угощу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ает ведущему грязную морковк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смотрите какая грязная морковк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йчик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ешьте, и не обращайте внимания – в желудке помоетс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т микробов защититьс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й и мылом нужно мытьс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еред едой мыть фрукты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и водо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ростые правила помогут тебе не боле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о придется тебя лечить, как было однажды. Помнишь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Зайчик: </w:t>
      </w:r>
      <w:r>
        <w:rPr>
          <w:color w:val="000000"/>
          <w:sz w:val="28"/>
          <w:szCs w:val="28"/>
        </w:rPr>
        <w:t>нет…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ий: </w:t>
      </w:r>
      <w:r>
        <w:rPr>
          <w:color w:val="000000"/>
          <w:sz w:val="28"/>
          <w:szCs w:val="28"/>
        </w:rPr>
        <w:t>давайте напомним, ребята, как однажды лечили зайчишк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полняется игровой массаж «Зайка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ЗАЙКА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или – тили –тили - бом! Сбил сосну зайчишка лбо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риставить ладони козырьком колбу и энергично разводить их в стороны и сводить вместе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Жалко мне зайчишку, носит зайка шишк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улачками проводить по крыльям носа от переносицы к щекам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скорее сбегай в лес, сделай заиньке компресс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аздвинуть указательный и средний пальцы, остальные сжать в кулак, массировать точки, находящиеся перед и за ухом)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Зайчик: </w:t>
      </w:r>
      <w:r>
        <w:rPr>
          <w:color w:val="000000"/>
          <w:sz w:val="28"/>
          <w:szCs w:val="28"/>
        </w:rPr>
        <w:t>ну теперь я стал более осторожным, и смотрю под ноги, когда бег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, ребята, внимательные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Давайте проверим это, и потанцуем с вами с вам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водится музыкальная игра игра «Мы идем гулять»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Зайчик: </w:t>
      </w:r>
      <w:r>
        <w:rPr>
          <w:color w:val="000000"/>
          <w:sz w:val="28"/>
          <w:szCs w:val="28"/>
        </w:rPr>
        <w:t>вот теперь вижу, ребята вы внимательные, да ловкие какие! Просто молодцы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и я чувствую, что уже здоров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не не нужно докторов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портом буду я дружит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доровьем дорожить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чик, мы так весело занимались и играли, но немножко мы устали. Давайте сядем и немного отдохне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полняется упражнение на релаксацию «Цветок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лаксация «Цветок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учит спокойная расслабляющая музыка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дьте на корточки, опустите голову и руки. Представьте, что вы семечки, из которых вырастут прекрасные цветы. Вот теплый луч солнца достиг земли и согрел в ней семечко. Из семечка проклюнулся росток. Из ростка вырос прекрасный цветок. Встаньте, поднимите и разведите руки в сторон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тся цветок на солнышке. Подставляет теплу и свету каждый лепесток, поворачивая головку вслед за солнцем. Приподнимите подбородок, представьте, что вы смотрите на солнышко из-под опущенных век, улыбнитесь, медленно поворачивайте голову вправо-влево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Зайчик:</w:t>
      </w:r>
      <w:r>
        <w:rPr>
          <w:color w:val="000000"/>
          <w:sz w:val="28"/>
          <w:szCs w:val="28"/>
        </w:rPr>
        <w:t> Как же хорошо, ребята, что вы пришли меня навестить, я прям с вами стал здоровым, и даже немножко подрос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это вам большое спасибо! А у меня для вас есть угощение! Растите сильными и здоровыми! А я обратно в лес по бежа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До свидания зайка! Не болей!</w:t>
      </w:r>
    </w:p>
    <w:p>
      <w:pPr>
        <w:pStyle w:val="Normal"/>
        <w:shd w:fill="E1E4D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7:38:00Z</dcterms:created>
  <dc:creator>Света</dc:creator>
  <dc:description/>
  <cp:keywords/>
  <dc:language>en-US</dc:language>
  <cp:lastModifiedBy>Света</cp:lastModifiedBy>
  <dcterms:modified xsi:type="dcterms:W3CDTF">2019-08-08T17:55:00Z</dcterms:modified>
  <cp:revision>1</cp:revision>
  <dc:subject/>
  <dc:title>Конспект физкультурного развлечения в младшей группе «Поможем зайчику быть здоровым</dc:title>
</cp:coreProperties>
</file>