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Минеева Елена Геннадьевна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технологии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МОУ «СШ №2»  г. Николаевска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– конспект уро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ужебно – деловой этикет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«Технологи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: ИМИДЖ И ЭТИКЕТ СОВРЕМЕННОГО ДЕЛОВ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ласс:   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урока в разделе:  3-ий урок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п урока: изучение нового материала с элементами практического закреп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бучающие: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формировать у учащихся представление об этикете, его видах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нать особенности взаимоотношений при деловом общении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ить приёмы ведения деловой беседы и написания делового письм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ющие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речи у учащихся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анализировать, сравнивать и выделять главное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и развитию познавательного  интереса к предмету, развивать умение применять полученные знания на практик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ющие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ние коммуникативных качеств личности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навыки культуры общения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 учебник, тетради, опорные сигналы по теме, образец написания делового письма, термины, пункты правил, компьютер, проектор, диск с презент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работы на уроке:  индивидуальная, в малых групп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ОД УРОК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этап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, используемые на этап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ый этап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он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я учащихся к учебной деятельности на урок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меющихся у детей знаний об этикет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метод – эвристическая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практическую рабо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ложение принять участие в разработке деловой беседы по тема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ой  этап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объяснения учителя с элементами бесед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по сигналам и пунктам прави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ий этап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олученных знаний на практик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задание (составить деловую беседу по заданной тематике в групп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7312"/>
        <w:gridCol w:w="1006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онный эта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тический эта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учебни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ви ошибку!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ске - тема урока «Служебно – деловой этикет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На прошлых уроках мы говорили с вами об имидже сотрудника, работающего в офисах и фирмах. Давайте представим себе, что вы являетесь сотрудниками одной из престижных фирм. Каким бы вы хотели видеть себя в роли сотрудни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: деловым.  Успеш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что значит успешны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 образом можно добиться успешно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: когда хорошо работаешь, знаешь своё дело. Выполняешь грамотно свои обязан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верно, но это зависит от квалификации работника. А ещё когда у вас на работе складываются хорошие отношения, когда с вами приятно работать другим людям? Когда вы сможете пользоваться авторитетом и уважением своих коллег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и: когда мы умеем общаться, умеем себя вести на работе, правильно ведём себя с окружающими людьм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ь: совершенно верно. Об этом мы с вами и будем вести сегодня разговор. О чём конкретно будем говорить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и:  о правилах общения, познакомимся с особенностями взаимоотношений сотрудников и руководителей, будем учиться ведению деловой беседы. Учитель: Верно. Тема нашего урока: «Служебно-деловой этикет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– правила хорошего тона. Явление исторически изменчивое. (цитата  Д.С. Лихачё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еник зачитывает полную цитату из дополнительного источни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атический         гражданский            гост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дворный               свадеб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Телефонный               служебно-дел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, как  в учебнике расшифровывается понятие «Этикет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та учащих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ебно-деловой этикет – это свод определённых правил поведения, принятых в сфере производства, услуг, культуры, науки, то есть в сфере вашей профессиональной деят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любых жизненных ситуациях надо стремиться к хорошим отношениям со всеми, даже если сталкиваешься с человеком на короткое время. Буфетчица, вахтёр, повар в столовой – всё это сотрудники, с которыми мы сталкиваемся и быстро расходимся каждый день. Можно пройти мимо не обратив внимания, а можно поздороваться, улыбнуться, сказать несколько приятных слов.   Каждый из нас создаёт из себя определённый образ, как сейчас говорят – имидж. Создавая свой образ, мы думаем, как мы выглядим в глазах окружающи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Американский психолог Дейл Карнеги в своей книге «Как завоевать друзей и оказать влияние на людей» предложил шесть правил искусства нравиться. Давайте разберём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ащиеся самостоятельно знакомятся с правилами в учебнике и выделив главное, перечисляют их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зображает правила графическими  (готовыми) рисунками на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скренне интересоваться другими людьми.   </w:t>
            </w:r>
            <w:r>
              <w:rPr>
                <w:b/>
                <w:sz w:val="28"/>
                <w:szCs w:val="28"/>
              </w:rPr>
              <w:t>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лыбаться людям.                                              </w:t>
            </w:r>
            <w:r>
              <w:rPr>
                <w:b/>
                <w:sz w:val="28"/>
                <w:szCs w:val="28"/>
              </w:rPr>
              <w:t>улыб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бращаться к собеседнику по имени.                </w:t>
            </w:r>
            <w:r>
              <w:rPr>
                <w:b/>
                <w:sz w:val="28"/>
                <w:szCs w:val="28"/>
              </w:rPr>
              <w:t>им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Уметь слушать собеседника.                                  </w:t>
            </w:r>
            <w:r>
              <w:rPr>
                <w:b/>
                <w:sz w:val="28"/>
                <w:szCs w:val="28"/>
              </w:rPr>
              <w:t>ух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оворить с собеседником о том, что его интересуе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Лицо 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Внушать друзьям сознание их собственной значимости, но делать это искренно.                                                 </w:t>
            </w:r>
            <w:r>
              <w:rPr>
                <w:b/>
                <w:sz w:val="28"/>
                <w:szCs w:val="28"/>
              </w:rPr>
              <w:t>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, для кого больше подходят эти правила, руководителям или подчинённ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и:   для всех, все могут пользовать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: верно, но есть и особенности взаимоотношений руководителя и сотрудников между собой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чтительно руководителю обращаться к сотрудникам по имени и отчеству. Либо по фамилии, но с добавлением слов товарищ или господин, в зависимости от принятого стиля отношений в коллективе.  Не стоит обращаться к подчинённым по имени да ещё в сокращённом варианте на американский манер. Это говорит о легковесном подражательстве. В нашей стране принято обращаться по имени и отчеству, такова наша традиция. По имени можно обратиться к ближайшим сотрудникам, если они молоды и сами не возражают против такого обращен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езентация  по тем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А – ЖЕНЩ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– СТАРШ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СТОЯЩИЙ – ВЫШЕСТОЯ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– ПОДЧИНЁ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авильные варианты ответов после пояснения детей высвечиваются на слайдах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для всех:  кто первым из перечисленных категорий сотрудников должен поздороваться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дают ответ, учитель поясняет и подчёркивает правильный отв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: в каких случаях принято стучать, перед тем как войти в кабинет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: Воспитанные и деловые люди не открывают дверь служебной комнаты без стука. Постучать надо обязательно, но войти, можно не дожидаясь ответа на свой стук. В деловом мире принято, что только секретарь может войти в кабинет своего начальника в случае приглашения, без стука. Но и здесь могут быть свои исключ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ли сообщение ученика 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управленческих отношениях всегда следует соблюдать иерархию. Руководителю необходимо быть предельно корректным. Соблюдайте принцип эмоциональной нейтральности к подчинённым, то есть никого не следует выделять даже тоном речи. Руководитель обязан, относится ко всем сотрудникам ровно и сдержанно, вне зависимости от личных симпатий и антипатий. Теперь проверим, как вы усвоили новый матери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:  Сейчас вы прослушаете запись одного рассказа «Моё утро  на рабочем месте». Ваша задача – внимательно прослушав, проанализировать и выделить допущенные ошибки в рассказе. Чтобы вам было легче, скажу, что ошибок пять. Итак, взяли ручки, и делаем записи в тетрад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ыл обычный рабочий день в офисе. Николай Петрович, коммерческий директор предприятия вошёл в кабинет, где работали наши программисты. «А, Серёжа, здравствуй. Рад тебя видеть. Ну как ты добрался после вчерашней вечеринки? Как дела дома? Зайди ко мне, поговорим. Затем Николай Петрович подошёл к Ирине Васильевне и сказал: «Ирина Геннадьевна, я просил Вас срочно подготовить документацию, но что, а воз и ныне там? Я сколько могу ждать,  когда вы выполните поручение?» Ирина Васильевна, краснея, поднялась с места и не громким голосом ответила: «Николай Петрович, все документы у Вас на столе. Я подготовила их вчера и сразу отдала Вам, может Вы не помните?» «А, ну да, точно». Николай Петрович спокойным шагом отправился в свой кабин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ОСЛЕ  ПРОСЛУШ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мог найти в тексте  5  ошибок?  Поднимите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обнаружил  4,  3. Какие ошибки были допущены? Перечислите. (не поздоровался, не соблюдал принцип эмоциональной нейтральности, не верно назвал сотрудницу по отчеству, грубо говорил, не извинился, хотя был не прав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ц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наш этап – мы познакомимся с правилами ведения деловой беседы. Правила этикета гласят: необходимо выслушивать собеседника, не перебивая и не прерывая, не отвлекаясь на другие дела. Похвала, восхищение, интерес, благодарность – не только проявление воспитанности и знание этикетных норм, но и показатель уважительного отношения к собеседнику. Чтобы научиться деловому эффективному общению надо обратить внимание на риторику, дикцию, интонацию. Вот несколько принципов делового общен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пись на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ую информацию можно почерпнуть в результате наблюдения за ходом делового контакта, различных внешних проявлений (стиль, манера, одежда, жесты, мимика). Эта бессловесная информация иногда даёт больше, чем словесная. Надо правильно её понимать и учиться её читать. Но не забывать при этом, что вы тоже являетесь объектом пристального внимания и наблю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и провести деловую беседу в группах  по  тем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упля – продажа  автомобил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пля – продажа  дом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седование при устройстве на работу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суждение пунктов брачного договор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то вам даётся 3 минуты, затем мы прослушаем некоторые вариан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лан или пункты беседы даны как алгоритм  для каждой группы).  На подготовку – 5 мин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ЕМ  ВАРИАНТЫ  БЕСЕД   -    5  МИН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лушав варианты, можно поставить оценки в зависимости от правильности и полноты ответов, от степени участия в работе на уро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что-то не понятно по теме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было сложно выполнить какое либо задание в течение урока? Какие именно? Почему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ие задачи ставили на урок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далось ли решить поставленные задач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 Что нужно сделать ещё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 А всегда ли при общении можно использовать правила общения, опираясь на данные схем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Да, это и будет нашей следующей цел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цениваете свою работу? А работу класса в цел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кому надо ещё прочитать и  уяснить какие-то элементы темы? (можно назвать поэтапно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: § 19. Знать содержание  параграф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ь деловое  письмо по теме: «Договорённость об открытии лечебной клиник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горитм  написания в учебни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ить индивидуальные сообщения о правилах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телефонного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свадебного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евого этик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я индивидуально и дифференцирован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кончен. Спасибо за активную работу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6:54:00Z</dcterms:created>
  <dc:creator>User</dc:creator>
  <dc:description/>
  <cp:keywords/>
  <dc:language>en-US</dc:language>
  <cp:lastModifiedBy>Win7</cp:lastModifiedBy>
  <dcterms:modified xsi:type="dcterms:W3CDTF">2023-11-18T19:22:00Z</dcterms:modified>
  <cp:revision>11</cp:revision>
  <dc:subject/>
  <dc:title/>
</cp:coreProperties>
</file>