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обследования устной речи ребенка 6-7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амилия, имя</w:t>
      </w:r>
      <w:r>
        <w:rPr>
          <w:rFonts w:cs="Times New Roman" w:ascii="Times New Roman" w:hAnsi="Times New Roman"/>
        </w:rPr>
        <w:t xml:space="preserve"> ______________________________________   </w:t>
      </w:r>
      <w:r>
        <w:rPr>
          <w:rFonts w:cs="Times New Roman" w:ascii="Times New Roman" w:hAnsi="Times New Roman"/>
          <w:b/>
        </w:rPr>
        <w:t>Дата рождения</w:t>
      </w:r>
      <w:r>
        <w:rPr>
          <w:rFonts w:cs="Times New Roman" w:ascii="Times New Roman" w:hAnsi="Times New Roman"/>
        </w:rPr>
        <w:t xml:space="preserve">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а (запас общих сведений) Как тебя зовут?                        Сколько тебе лет?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ты живешь? ____________________ Где работает твоя мама?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что ты любишь играть?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0</wp:posOffset>
                </wp:positionH>
                <wp:positionV relativeFrom="paragraph">
                  <wp:posOffset>15240</wp:posOffset>
                </wp:positionV>
                <wp:extent cx="179070" cy="149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pt;margin-top:1.2pt;width:14.0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7575</wp:posOffset>
                </wp:positionH>
                <wp:positionV relativeFrom="paragraph">
                  <wp:posOffset>-4445</wp:posOffset>
                </wp:positionV>
                <wp:extent cx="199390" cy="1689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6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25pt;margin-top:-0.35pt;width:15.6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4155</wp:posOffset>
                </wp:positionH>
                <wp:positionV relativeFrom="paragraph">
                  <wp:posOffset>25400</wp:posOffset>
                </wp:positionV>
                <wp:extent cx="248920" cy="1390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3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65pt;margin-top:2pt;width:19.55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1655</wp:posOffset>
                </wp:positionH>
                <wp:positionV relativeFrom="paragraph">
                  <wp:posOffset>25400</wp:posOffset>
                </wp:positionV>
                <wp:extent cx="318135" cy="139065"/>
                <wp:effectExtent l="13335" t="6985" r="127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138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2.65pt;margin-top:2pt;width:25pt;height:10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0275</wp:posOffset>
                </wp:positionH>
                <wp:positionV relativeFrom="paragraph">
                  <wp:posOffset>25400</wp:posOffset>
                </wp:positionV>
                <wp:extent cx="357505" cy="1593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5pt;margin-top:2pt;width:28.1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6215</wp:posOffset>
                </wp:positionH>
                <wp:positionV relativeFrom="paragraph">
                  <wp:posOffset>25400</wp:posOffset>
                </wp:positionV>
                <wp:extent cx="179070" cy="159385"/>
                <wp:effectExtent l="12065" t="12700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59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5.45pt;margin-top:2pt;width:14.05pt;height:12.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Показ формы:                                </w:t>
        <w:tab/>
        <w:t xml:space="preserve">           шар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рительно-пространственный гнозис и праксис</w:t>
      </w:r>
      <w:r>
        <w:rPr>
          <w:rFonts w:cs="Times New Roman" w:ascii="Times New Roman" w:hAnsi="Times New Roman"/>
        </w:rPr>
        <w:t>: показать предметы слева внизу__, справа вверху____, показать правой  рукой левый  глаз ________, левой  рукой правое ухо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ывание разрезных картинок из 5-8 частей _________________ фигур из палочек 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Мимика  </w:t>
      </w:r>
      <w:r>
        <w:rPr>
          <w:rFonts w:cs="Times New Roman" w:ascii="Times New Roman" w:hAnsi="Times New Roman"/>
        </w:rPr>
        <w:t>поднять брови вверх («удивиться») _____нахмурить брови ______«рассердиться»)_____  прищурить глаза________надуть щеки («толстячок»)_________втянуть щеки («худышка»)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остояние мелкой моторики </w:t>
      </w:r>
      <w:r>
        <w:rPr>
          <w:rFonts w:cs="Times New Roman" w:ascii="Times New Roman" w:hAnsi="Times New Roman"/>
        </w:rPr>
        <w:t xml:space="preserve">«Коза-заяц»______ «Цепочка» _______ «Игра на рояле»  (1-5, 2-4, 5-1, 4-2, 1-2-3-4-5, 5-4-3-2-1) _______, «Кулак-ладонь-ребро»  ________,  «Кулак – ладонь» ______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ее звучание речи</w:t>
      </w:r>
      <w:r>
        <w:rPr>
          <w:rFonts w:cs="Times New Roman" w:ascii="Times New Roman" w:hAnsi="Times New Roman"/>
        </w:rPr>
        <w:t xml:space="preserve"> 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роение артикуляционного аппарата. Речевая моторика.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лыбка» - «Трубочка» ____________________ Язык широкий - узкий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аятник»____________ «Качели» (широкий язык на верхнюю губу – на нижнюю губу)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Цоканье»_________________ «Чашечка»___________________ «Лопаточка»__________________</w:t>
      </w:r>
    </w:p>
    <w:tbl>
      <w:tblPr>
        <w:tblW w:w="9464" w:type="dxa"/>
        <w:jc w:val="left"/>
        <w:tblInd w:w="-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98"/>
        <w:gridCol w:w="3713"/>
        <w:gridCol w:w="850"/>
        <w:gridCol w:w="4103"/>
      </w:tblGrid>
      <w:tr>
        <w:trPr>
          <w:trHeight w:val="221" w:hRule="atLeast"/>
        </w:trPr>
        <w:tc>
          <w:tcPr>
            <w:tcW w:w="4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истящие (характер нарушений)</w:t>
            </w:r>
          </w:p>
        </w:tc>
        <w:tc>
          <w:tcPr>
            <w:tcW w:w="4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пящие (характер нарушений)</w:t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</w:t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'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</w:t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</w:t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 '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Щ</w:t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норные (характер нарушений)</w:t>
            </w:r>
          </w:p>
        </w:tc>
        <w:tc>
          <w:tcPr>
            <w:tcW w:w="4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звуки (характер нарушений)</w:t>
            </w:r>
          </w:p>
        </w:tc>
      </w:tr>
      <w:tr>
        <w:trPr>
          <w:trHeight w:val="209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 '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 '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4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вукопроизношение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вукослоговая структура слова</w:t>
      </w:r>
      <w:r>
        <w:rPr>
          <w:rFonts w:cs="Times New Roman" w:ascii="Times New Roman" w:hAnsi="Times New Roman"/>
        </w:rPr>
        <w:t xml:space="preserve"> Аквариум__________________сковорода______________________мотоциклист________________ магнитофон________________ помидоры   ___________________  сквозняк    __________________    температура  _______________ свисток ______________________  лекарство     ________________                                  скворечник   _______________ милиционер   __________________  пуговица  ________________                                                                    простокваша   _______________  подснежник  ______________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и слепили снеговика. 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проводчик чинит водопровод. 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сы подстригают в парикмахерской. 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улировщик стоит на перекрестке.   ____________________________________________________        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онематические процессы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11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а-ба-па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-бя-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-ша-ча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-да-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-ша-са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а-ча-ца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-ка-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-жа-за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-ла-р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казать картинки: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мишка – мышка          бочка – почка           уточка – удочка            трава  - дров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в) слышится ли звук [м] (мычание теленка) или звук [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] (моторчик) в словах: мыш__, комар__,  доска___, окно___, рама__, дом___, рыба___, дрова___, стол___, шар___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ыделение ударного гласного вначале слова  Аня___, осы___, утка___, Ира___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ие первого согласного звука  мак ___, дым___, трава___, кошка___, булка___, щука__ Определение последнего звука в словах дом____, мак____, муха____, барабан____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оследовательности звуков в слове мак____,суп____, лук____, каша_____, рама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пределение количества звуков в словах дом___, рак___, луна___, совы___, банан___, лампа_____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интез: Ш У М ________, М А К _________, С О К 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ексика.  </w:t>
      </w:r>
      <w:r>
        <w:rPr>
          <w:rFonts w:cs="Times New Roman" w:ascii="Times New Roman" w:hAnsi="Times New Roman"/>
        </w:rPr>
        <w:t xml:space="preserve">а) Обобщающие понятия (назвать одним словом группу предметов):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ощи_____ Фрукты______Птицы______Животные________Мебель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жда_______Обувь_____Посуда______Транспорт_______Игрушки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звать целое и часть. Части мебели: спинка____________, ножка________, сиденье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 машины: кабина ________, руль_______, колеса_______,кузов_________, дверца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 тела: голова___, нога__,руки___,грудь___, живот____,шея_____, колено_____, локоть 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и окна: рама________________, подоконник___________________, стекло __________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разование названий детенышей животных</w:t>
      </w:r>
    </w:p>
    <w:p>
      <w:pPr>
        <w:sectPr>
          <w:type w:val="nextPage"/>
          <w:pgSz w:w="11906" w:h="16838"/>
          <w:pgMar w:left="1134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 кошки –                        у зайца-                                у коровы-                         у  лисы -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 гуся-                             у белки-                                у лошади-                        у волка-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 утки -                           у медведя-                            у собаки                            у барсучихи-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) Подбор антонимов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ий                             длинный                             хороший                           старый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                             толстый                              весёлый                            светлый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й                             холодный                           грязный                             глупый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д) Цвета, оттенки. Белый___, черный___, красный___, желтый___, зеленый___, синий___, розовый___,голубой___,  оранжевый___, сиреневый _______, коричневый_______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рофессии  (название).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Кто что делает? Повар____________________ врач______________ учитель ________________                                                    почтальон___________________    строитель_________________,художник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существительные со сходным лексическим значением</w:t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чатки - варежки</w:t>
        <w:tab/>
        <w:t>лампа - люстра</w:t>
        <w:tab/>
        <w:t>диван - кресло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яло – пододеяльник                                  платье - сарафан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мматический строй реч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бразование существительных с уменьшительно-ласкательными суффиксами. </w:t>
      </w:r>
    </w:p>
    <w:p>
      <w:pPr>
        <w:pStyle w:val="TextBody"/>
        <w:rPr/>
      </w:pPr>
      <w:r>
        <w:rPr>
          <w:sz w:val="22"/>
          <w:szCs w:val="22"/>
        </w:rPr>
        <w:t>окно- ________       лиса- ________         кресло- _______             воробей-  ________                одеяло-  ________          изба-________________крыльцо -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б) Употребление формы родительного падежа множественного числа существительных: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но _______________книга _____________карандаш __________________ лист______________ дерево________________ вилки_____________________чашка -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в) Употребление словосочетаний - числительных «два» и «пять» с существительными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ндаш -                                                  ведро-                                       ключ-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а -                                                        платок  - </w:t>
        <w:tab/>
        <w:t>лев -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г) Употребление предложно-падежных конструкций (с предлогами в, на, под, у над, перед)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left="-426" w:firstLine="426"/>
        <w:rPr/>
      </w:pPr>
      <w:r>
        <w:rPr>
          <w:rFonts w:cs="Times New Roman" w:ascii="Times New Roman" w:hAnsi="Times New Roman"/>
        </w:rPr>
        <w:t>-Карандаш лежит где? На ___ Под ___ В ___ Откуда взяли?___ Из ___  Между ___ Через___ У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потребление существительных в именительном падеже единственного и множественного числ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нездо ___________________ яйцо ____________________ письмо _________________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л _____________________ лев _____________________ воробей 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 ______________________пень _____________________дерево 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ж) ) образование прилагательных от существительных . Из чего сделано?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о ________________резина ________________  мех ________________ снег -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кло _________________бумага _________________солома ______________ пух 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усника ______________________черника ________________________шерсть 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й? Чья? Чьё? Сумка мамы ______________________ кофта бабушки 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а лисы _____________  хвост зайца _________________ лапа медведя 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Согласование прилагательных с существительными в единственном числе (Назвать цвет     предметов)         шар                   ведро                     платье                     машина                     ботино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Связная речь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опедическое заключение: 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обследования:______________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850" w:gutter="0" w:header="0" w:top="85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auto" w:line="240" w:before="0" w:after="0"/>
      <w:outlineLvl w:val="4"/>
    </w:pPr>
    <w:rPr>
      <w:rFonts w:ascii="Times New Roman" w:hAnsi="Times New Roman" w:eastAsia="Times New Roman" w:cs="Times New Roman"/>
      <w:sz w:val="36"/>
      <w:szCs w:val="20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34:00Z</dcterms:created>
  <dc:creator>тимур</dc:creator>
  <dc:description/>
  <dc:language>en-US</dc:language>
  <cp:lastModifiedBy>Алексей</cp:lastModifiedBy>
  <cp:lastPrinted>2016-09-07T23:59:00Z</cp:lastPrinted>
  <dcterms:modified xsi:type="dcterms:W3CDTF">2023-11-15T13:35:00Z</dcterms:modified>
  <cp:revision>3</cp:revision>
  <dc:subject/>
  <dc:title/>
</cp:coreProperties>
</file>