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зорно – обобщающий урок </w:t>
      </w:r>
    </w:p>
    <w:p>
      <w:pPr>
        <w:pStyle w:val="Normal"/>
        <w:jc w:val="center"/>
        <w:rPr/>
      </w:pPr>
      <w:r>
        <w:rPr/>
        <w:t>и использованием игровых технологий</w:t>
      </w:r>
    </w:p>
    <w:p>
      <w:pPr>
        <w:pStyle w:val="Normal"/>
        <w:jc w:val="center"/>
        <w:rPr/>
      </w:pPr>
      <w:r>
        <w:rPr/>
        <w:t xml:space="preserve">"В городе богини Афины» </w:t>
      </w:r>
    </w:p>
    <w:p>
      <w:pPr>
        <w:pStyle w:val="Normal"/>
        <w:jc w:val="center"/>
        <w:rPr/>
      </w:pPr>
      <w:r>
        <w:rPr/>
        <w:t>(5 класс)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разработала учитель истории МБОУ СОШ № 14 г. Коломна</w:t>
      </w:r>
    </w:p>
    <w:p>
      <w:pPr>
        <w:pStyle w:val="Normal"/>
        <w:jc w:val="center"/>
        <w:rPr/>
      </w:pPr>
      <w:r>
        <w:rPr/>
        <w:t>Литовка Ю. 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rPr/>
      </w:pPr>
      <w:r>
        <w:rPr/>
        <w:t>Обобщить знания учащихся по разделу "Древняя Греци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rPr/>
      </w:pPr>
      <w:r>
        <w:rPr/>
        <w:t>1)повторить и закрепить фактологический и понятийный компонент раздела</w:t>
      </w:r>
    </w:p>
    <w:p>
      <w:pPr>
        <w:pStyle w:val="Normal"/>
        <w:rPr/>
      </w:pPr>
      <w:r>
        <w:rPr/>
        <w:t>2) способствовать пониманию важного вклада в культуру человечества цивилизации Древней Греции</w:t>
      </w:r>
    </w:p>
    <w:p>
      <w:pPr>
        <w:pStyle w:val="Normal"/>
        <w:rPr/>
      </w:pPr>
      <w:r>
        <w:rPr/>
        <w:t>3) отрабатывать навык работы в группе, в формате обучающей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/>
        <w:t>1. Организационная часть, обозначение целей и задач урока.</w:t>
      </w:r>
    </w:p>
    <w:p>
      <w:pPr>
        <w:pStyle w:val="Normal"/>
        <w:rPr/>
      </w:pPr>
      <w:r>
        <w:rPr/>
        <w:t>2. Класс делиться на  команды по 5-6 учеников.. Накануне дается задание подготовить название и девиз. Система оценок: за каждый правильный ответ команда получает 1 балл.</w:t>
      </w:r>
    </w:p>
    <w:p>
      <w:pPr>
        <w:pStyle w:val="Normal"/>
        <w:rPr/>
      </w:pPr>
      <w:r>
        <w:rPr/>
        <w:t>В роли жюри (из 3-4 учеников) будут выступать сильные ученики. Они будут отмечать наиболее активных учеников. Неудовлетворительные оценки не ставятся.</w:t>
      </w:r>
    </w:p>
    <w:p>
      <w:pPr>
        <w:pStyle w:val="Normal"/>
        <w:rPr/>
      </w:pPr>
      <w:r>
        <w:rPr/>
        <w:t>Задания выдаются командам  на карточках, оцениваются качество и скорость предоставления ответов.</w:t>
      </w:r>
    </w:p>
    <w:p>
      <w:pPr>
        <w:pStyle w:val="Normal"/>
        <w:rPr/>
      </w:pPr>
      <w:r>
        <w:rPr/>
        <w:t>По окончании каждого тура  в режиме: «по желанию» обсуждается каждый вопрос</w:t>
      </w:r>
    </w:p>
    <w:p>
      <w:pPr>
        <w:pStyle w:val="Normal"/>
        <w:rPr/>
      </w:pPr>
      <w:r>
        <w:rPr/>
        <w:t>3. Задания игры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. Разминка. Подпишите иллюстраци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76575" cy="2687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44"/>
          <w:szCs w:val="44"/>
          <w:lang w:val="en-US" w:eastAsia="en-US"/>
        </w:rPr>
        <w:t>4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7115" cy="143065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 xml:space="preserve">2. </w:t>
      </w:r>
      <w:r>
        <w:rPr>
          <w:b/>
        </w:rPr>
        <w:t xml:space="preserve">Вставьте пропущенные слова. </w:t>
      </w:r>
    </w:p>
    <w:p>
      <w:pPr>
        <w:pStyle w:val="Normal"/>
        <w:rPr/>
      </w:pPr>
      <w:r>
        <w:rPr/>
        <w:t xml:space="preserve">    </w:t>
      </w:r>
      <w:r>
        <w:rPr/>
        <w:t xml:space="preserve">Афиняне гордились своим городом. В афинский порт______________________ прибывали корабли со всего Средиземноморья. Однако район гончарных мастерских _____________________ вряд ли мог вызвать чей-нибудь восторг. </w:t>
      </w:r>
    </w:p>
    <w:p>
      <w:pPr>
        <w:pStyle w:val="Normal"/>
        <w:rPr/>
      </w:pPr>
      <w:r>
        <w:rPr/>
        <w:t xml:space="preserve">      </w:t>
      </w:r>
      <w:r>
        <w:rPr/>
        <w:t>По утрам в рыночные часы на главной площади Афин - _______________ было многолюдно и шумно.</w:t>
      </w:r>
    </w:p>
    <w:p>
      <w:pPr>
        <w:pStyle w:val="Normal"/>
        <w:rPr/>
      </w:pPr>
      <w:r>
        <w:rPr/>
        <w:t xml:space="preserve">     </w:t>
      </w:r>
      <w:r>
        <w:rPr/>
        <w:t>Отовсюду в Афинах был виден ________________________ —  холм с крутыми и обрывистыми склонами. Его вершину украшала бронзовая статуя  богини _________ .</w:t>
      </w:r>
    </w:p>
    <w:p>
      <w:pPr>
        <w:pStyle w:val="Default"/>
        <w:rPr/>
      </w:pPr>
      <w:r>
        <w:rPr>
          <w:rFonts w:cs="Times New Roman" w:ascii="Times New Roman" w:hAnsi="Times New Roman"/>
        </w:rPr>
        <w:t>На вершине холма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открывался вид на главный</w:t>
        <w:tab/>
        <w:t xml:space="preserve"> храм —  ______________________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есте, где, согласно мифу, спорили Афина и Посейдон, находился храм_______________________. В одном из его портиков вместо колонн стояли _________________ - каменные фигуры юных девушек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Назовите части греческого теат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39010" cy="169608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 ком или о чем идет  речь в тексте:</w:t>
      </w:r>
    </w:p>
    <w:p>
      <w:pPr>
        <w:pStyle w:val="Default"/>
        <w:numPr>
          <w:ilvl w:val="0"/>
          <w:numId w:val="2"/>
        </w:numPr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учили читать и писать, считать, рисовать. Прививали любовь к литературе, стихам Гомера и других поэтов. Дети учились игре на флейте и других инструментах, овладевали искусством хорового пения.</w:t>
      </w:r>
    </w:p>
    <w:p>
      <w:pPr>
        <w:pStyle w:val="Default"/>
        <w:numPr>
          <w:ilvl w:val="0"/>
          <w:numId w:val="2"/>
        </w:numPr>
        <w:ind w:lef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 двенадцати лет мальчики начинали посещать еще одно заведение, где занимались гимнастикой — борьбой, бегом, прыжками, метанием копья и диска.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Его выбирали на должность стратега в Афинах несколько раз подряд. При нем афинская демократия достигла своего расцвета. </w:t>
      </w:r>
    </w:p>
    <w:p>
      <w:pPr>
        <w:pStyle w:val="Default"/>
        <w:ind w:firstLine="284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4) В Городе Гордии ему показали колесницу, на дышле которой был запутанный узел. При этом царь услышал такое придание: кто развяжет узел, станет владыкой Азии. Он решил проверить судьбу – узел не поддался. Тогда он выхватил меч и разрубил узел одним ударом.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eastAsia="NewtonC;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) Воины строились в 16 рядов. В бою первые шесть рядов клали копья на плечи впереди стоящих. 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                           2)                                   3)                                   4)                              5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5. Разгадайте кроссворд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833370</wp:posOffset>
                </wp:positionV>
                <wp:extent cx="133350" cy="76200"/>
                <wp:effectExtent l="2540" t="36830" r="1905" b="35560"/>
                <wp:wrapNone/>
                <wp:docPr id="4" name="4-конечная звезд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4-конечная звезда 8" fillcolor="#4f81bd" stroked="t" o:allowincell="f" style="position:absolute;margin-left:294.2pt;margin-top:223.1pt;width:10.45pt;height:5.95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3865</wp:posOffset>
                </wp:positionH>
                <wp:positionV relativeFrom="paragraph">
                  <wp:posOffset>261620</wp:posOffset>
                </wp:positionV>
                <wp:extent cx="133350" cy="76200"/>
                <wp:effectExtent l="2540" t="36830" r="1905" b="35560"/>
                <wp:wrapNone/>
                <wp:docPr id="5" name="4-конечная звезда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9" fillcolor="#4f81bd" stroked="t" o:allowincell="f" style="position:absolute;margin-left:234.95pt;margin-top:20.6pt;width:10.45pt;height:5.95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5865</wp:posOffset>
                </wp:positionH>
                <wp:positionV relativeFrom="paragraph">
                  <wp:posOffset>1871345</wp:posOffset>
                </wp:positionV>
                <wp:extent cx="133350" cy="76200"/>
                <wp:effectExtent l="2540" t="36830" r="1905" b="35560"/>
                <wp:wrapNone/>
                <wp:docPr id="6" name="4-конечная звезд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0" fillcolor="#4f81bd" stroked="t" o:allowincell="f" style="position:absolute;margin-left:294.95pt;margin-top:147.35pt;width:10.45pt;height:5.95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7190</wp:posOffset>
                </wp:positionH>
                <wp:positionV relativeFrom="paragraph">
                  <wp:posOffset>909320</wp:posOffset>
                </wp:positionV>
                <wp:extent cx="133350" cy="76200"/>
                <wp:effectExtent l="2540" t="36830" r="1905" b="35560"/>
                <wp:wrapNone/>
                <wp:docPr id="7" name="4-конечная звезд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1" fillcolor="#4f81bd" stroked="t" o:allowincell="f" style="position:absolute;margin-left:229.7pt;margin-top:71.6pt;width:10.45pt;height:5.95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1501775</wp:posOffset>
                </wp:positionV>
                <wp:extent cx="133350" cy="76200"/>
                <wp:effectExtent l="2540" t="35560" r="1905" b="36830"/>
                <wp:wrapNone/>
                <wp:docPr id="8" name="4-конечная звезда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2" fillcolor="#4f81bd" stroked="t" o:allowincell="f" style="position:absolute;margin-left:232.5pt;margin-top:118.25pt;width:10.45pt;height:5.95pt;flip:x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6915</wp:posOffset>
                </wp:positionH>
                <wp:positionV relativeFrom="paragraph">
                  <wp:posOffset>1793875</wp:posOffset>
                </wp:positionV>
                <wp:extent cx="133350" cy="66675"/>
                <wp:effectExtent l="2540" t="33020" r="1905" b="31750"/>
                <wp:wrapNone/>
                <wp:docPr id="9" name="4-конечная звезда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6660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5480 h 37800"/>
                            <a:gd name="textAreaBottom" fmla="*/ 22320 h 3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3" fillcolor="#4f81bd" stroked="t" o:allowincell="f" style="position:absolute;margin-left:356.45pt;margin-top:141.25pt;width:10.45pt;height:5.2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340</wp:posOffset>
                </wp:positionH>
                <wp:positionV relativeFrom="paragraph">
                  <wp:posOffset>918845</wp:posOffset>
                </wp:positionV>
                <wp:extent cx="133350" cy="76200"/>
                <wp:effectExtent l="2540" t="36830" r="1905" b="35560"/>
                <wp:wrapNone/>
                <wp:docPr id="10" name="4-конечная звезд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4" fillcolor="#4f81bd" stroked="t" o:allowincell="f" style="position:absolute;margin-left:174.2pt;margin-top:72.35pt;width:10.45pt;height:5.95pt;flip:xy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5565</wp:posOffset>
                </wp:positionH>
                <wp:positionV relativeFrom="paragraph">
                  <wp:posOffset>2282190</wp:posOffset>
                </wp:positionV>
                <wp:extent cx="133350" cy="76200"/>
                <wp:effectExtent l="2540" t="82550" r="1905" b="191770"/>
                <wp:wrapNone/>
                <wp:docPr id="11" name="4-конечная звезд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76320"/>
                        </a:xfrm>
                        <a:custGeom>
                          <a:avLst/>
                          <a:gdLst>
                            <a:gd name="textAreaLeft" fmla="*/ 30960 w 75600"/>
                            <a:gd name="textAreaRight" fmla="*/ 44640 w 75600"/>
                            <a:gd name="textAreaTop" fmla="*/ 17640 h 43200"/>
                            <a:gd name="textAreaBottom" fmla="*/ 2556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tIns="-31680" bIns="-31680"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17" fillcolor="#4f81bd" stroked="t" o:allowincell="f" style="position:absolute;margin-left:105.95pt;margin-top:179.7pt;width:10.45pt;height:5.95pt;flip:xy;mso-wrap-style:squar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07990" cy="351599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е заведение, которое посещали взрослые афиняне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ценическая постановка с веселым, поучительным сюжетом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уд для хранения вина и масл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границы какой страны дошли на востоке войска Александра Великого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ь полководца, военачальни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горизонтали) Глиняная бочка для хранения зерна</w:t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по вертикал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, сопровождающий ребенка в школу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Calibri"/>
          <w:b/>
          <w:color w:val="000000"/>
          <w:u w:val="single"/>
        </w:rPr>
        <w:t xml:space="preserve">Выделенные         буквы составляют имя греческого ученого, которого </w:t>
      </w:r>
      <w:r>
        <w:rPr/>
        <w:t>называют «отцом истории»:</w:t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1"/>
        <w:gridCol w:w="992"/>
        <w:gridCol w:w="993"/>
        <w:gridCol w:w="1134"/>
        <w:gridCol w:w="992"/>
        <w:gridCol w:w="992"/>
      </w:tblGrid>
      <w:tr>
        <w:trPr>
          <w:trHeight w:val="7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Подведение итогов урока.</w:t>
      </w:r>
    </w:p>
    <w:p>
      <w:pPr>
        <w:pStyle w:val="Normal"/>
        <w:rPr/>
      </w:pPr>
      <w:r>
        <w:rPr/>
        <w:t>В конце урока жюри вместе с учителем подводят итог. Наиболее активные участники команд получают оценку. Победившую команду можно наградить сладким призом.</w:t>
      </w:r>
    </w:p>
    <w:p>
      <w:pPr>
        <w:pStyle w:val="Normal"/>
        <w:rPr/>
      </w:pPr>
      <w:r>
        <w:rPr/>
        <w:t>5. Домашнее задание: повт. п. 20 -28. пордгот. к контр. ра</w:t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Calibri" w:cs="NewtonC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19:00Z</dcterms:created>
  <dc:creator>ForzaPlus</dc:creator>
  <dc:description/>
  <dc:language>en-US</dc:language>
  <cp:lastModifiedBy>ForzaPlus</cp:lastModifiedBy>
  <cp:lastPrinted>2014-01-15T20:15:00Z</cp:lastPrinted>
  <dcterms:modified xsi:type="dcterms:W3CDTF">2014-01-15T17:19:00Z</dcterms:modified>
  <cp:revision>2</cp:revision>
  <dc:subject/>
  <dc:title/>
</cp:coreProperties>
</file>