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нсультация для родителей «Домашние обязанности вашего ребёнка»</w:t>
      </w:r>
    </w:p>
    <w:p>
      <w:pPr>
        <w:pStyle w:val="Mediatextdescriptionlnkv2"/>
        <w:shd w:fill="FFFFFF" w:val="clear"/>
        <w:spacing w:before="0" w:after="0"/>
        <w:rPr>
          <w:rFonts w:ascii="Calibri" w:hAnsi="Calibri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Должны ли дети помогать родителям? Многие родители считают, что не стоит обременять детей домашними обязанностями. Они думают, что работа по дому будет отнимать у детей беззаботное детство, которое дается только раз. </w:t>
        <w:br/>
        <w:t>Тем не менее, когда дети помогают родителям, выполняя домашние обязанности, они будут чувствовать себя необходимыми в семье, способными внести свой собственный вклад в семейное благополучие и поэтому быть ее полноправными членами.</w:t>
        <w:br/>
        <w:t>Дети, которые помогают родителям и имеют круг своих домашних обязанностей, обычно лучше учатся в школе, потому что они лучше взаимодействуют с учителями. Без такой подготовки дети становятся потребителями и в будущем хотят только получать что-то от других людей. Они просто сидят дома и ждут, когда кто-то придет и даст им то, что они хотят. Иногда у таких детей складывается ощущение, что они что-то из себя представляют, только тогда, когда их кто-то обслуживает.</w:t>
        <w:br/>
        <w:t>Основываясь на своем опыте и жизненных ситуациях, взрослые могут придумать массу самых разных дел, которые может с пользой для семьи выполнять ребенок. Но иногда родители пребывают в растерянности, не зная, что можно поручить детям. Итак, чем дети помогают по дому в разных возрастах:</w:t>
        <w:br/>
      </w:r>
      <w:r>
        <w:rPr>
          <w:rFonts w:cs="Arial" w:ascii="Arial" w:hAnsi="Arial"/>
          <w:b/>
          <w:color w:val="000000"/>
        </w:rPr>
        <w:t>домашние обязанности шестилетнего ребенка</w:t>
      </w:r>
      <w:r>
        <w:rPr>
          <w:rFonts w:cs="Arial" w:ascii="Arial" w:hAnsi="Arial"/>
          <w:color w:val="000000"/>
        </w:rPr>
        <w:t xml:space="preserve"> </w:t>
        <w:br/>
        <w:t>Самостоятельно подбирать себе одежду по погоде или для определенного случая.</w:t>
        <w:br/>
        <w:t>Пылесосить ковер.</w:t>
        <w:br/>
        <w:t>Поливать цветы и растения.</w:t>
        <w:br/>
        <w:t>Чистить овощи.</w:t>
        <w:br/>
        <w:t>Готовить простую пищу (горячие бутерброды, вареные яйца).</w:t>
        <w:br/>
        <w:t>Собирать вещи</w:t>
        <w:br/>
        <w:t>Помогать развешивать белье на бельевую веревку.</w:t>
        <w:br/>
        <w:t>Вешать свою одежду в платяной шкаф.</w:t>
        <w:br/>
        <w:t>Собирать дрова для костра.</w:t>
        <w:br/>
        <w:t>Собирать граблями сухие листья, полоть сорняки.</w:t>
        <w:br/>
        <w:t>Прогуливать домашних животных.</w:t>
        <w:br/>
        <w:t>Нести ответственность за свое мелкие раны.</w:t>
        <w:br/>
        <w:t>Выносить мусор.</w:t>
        <w:br/>
        <w:t>Приводить в порядок ящик, где хранятся столовые приборы.</w:t>
        <w:br/>
        <w:t>Накрывать на стол.</w:t>
      </w:r>
      <w:r>
        <w:rPr>
          <w:rFonts w:cs="Arial" w:ascii="Calibri" w:hAnsi="Calibri"/>
          <w:color w:val="000000"/>
        </w:rPr>
        <w:br/>
      </w:r>
    </w:p>
    <w:p>
      <w:pPr>
        <w:pStyle w:val="Mediatextdescriptionlnkv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Mediatextdescriptionlnkv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atextdescriptionlnkv2">
    <w:name w:val="media-text_description-lnk-v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41:00Z</dcterms:created>
  <dc:creator>Александр</dc:creator>
  <dc:description/>
  <cp:keywords/>
  <dc:language>en-US</dc:language>
  <cp:lastModifiedBy>Александр</cp:lastModifiedBy>
  <dcterms:modified xsi:type="dcterms:W3CDTF">2023-11-19T12:56:00Z</dcterms:modified>
  <cp:revision>4</cp:revision>
  <dc:subject/>
  <dc:title/>
</cp:coreProperties>
</file>