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 комбинированного вида «38» 141300 г.Сергиев Посад, 2-ой Кирпичный завод, д.22б тел./факс 8(496)549-18-9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52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52"/>
          <w:szCs w:val="28"/>
        </w:rPr>
        <w:t>Квест-и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52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52"/>
          <w:szCs w:val="28"/>
        </w:rPr>
        <w:t>Тема: « Путешествие за секретами здоровь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115</wp:posOffset>
            </wp:positionH>
            <wp:positionV relativeFrom="paragraph">
              <wp:posOffset>237490</wp:posOffset>
            </wp:positionV>
            <wp:extent cx="4171950" cy="2562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 воспитатель Михеева И.Г</w:t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ванова Н.Н.</w:t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 2020г.</w:t>
      </w:r>
      <w:r>
        <w:br w:type="page"/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: 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вательное развитие;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о  – коммуникативное развитие;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чевое развитие.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а здорового образа жизни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вести к пониманию того, что каждый человек должен забо-титься о своём здоровье с детства, закрепить культурно гигиениче-ские навыки, прививать любовь к спорту, закреплять знания о ви-таминах и полезных продуктах, познакомить с полезным влиянием музыки на организм человека, развивать физические качества, вос-питывать волю к победе, познавательную активность. 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вязную, диалогическую речь, отвечать на вопросы пред-ложением, поощрять детей за умение  высказывать и отстаивать своё мнение.</w:t>
      </w:r>
    </w:p>
    <w:p>
      <w:pPr>
        <w:pStyle w:val="Normal"/>
        <w:tabs>
          <w:tab w:val="clear" w:pos="708"/>
          <w:tab w:val="left" w:pos="68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 игровая, практическая, коммуникативная, двигательная.</w:t>
      </w:r>
    </w:p>
    <w:p>
      <w:pPr>
        <w:pStyle w:val="Normal"/>
        <w:tabs>
          <w:tab w:val="clear" w:pos="708"/>
          <w:tab w:val="left" w:pos="68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</w:t>
      </w:r>
      <w:r>
        <w:rPr>
          <w:rFonts w:cs="Times New Roman" w:ascii="Times New Roman" w:hAnsi="Times New Roman"/>
          <w:sz w:val="28"/>
          <w:szCs w:val="28"/>
        </w:rPr>
        <w:t>: индивидуальная, фронтальная.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ешок ,овощи и фрукты для определения но ощупь ,мочалка, мыло, шампунь, игрушки, ручка и карандаш для игры с медсестрой, русские народные инструменты, два обруча, два мяча,  плакат с секретами здоровья , разрезанный на 4 пазла , карта про-хождения маршрута.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проводятся беседы с детьми о зна-чении витаминов и содержании их в различных продуктах, о ги-гиенических навыках, режиме дня, на музыкальном занятие зна-комят детей с народными инструмента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677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одная часть (мотивация)</w:t>
            </w:r>
          </w:p>
        </w:tc>
      </w:tr>
      <w:tr>
        <w:trPr>
          <w:trHeight w:val="295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ходят в группу под музыку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зачитывает письмо от Айболита, в котором он пишет , что приготовил им плакат, в котором собрал все секреты здоровья ,но хитрый Бармалей  разорвал плакат и спрятал в разных местах. И теперь чтобы собрать все секреты , нужно пройти по маршруту, указанному на карте, выполняя задание на каждой станции, за правильный ответ  получать по одной части ,чтобы потом собрать их вместе, узнать эти секреты и сохранить своё здоровье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бирают капитана,  рассматривают карту, угадывают ,что означают значки на ней ,продумывают маршрут передвижения и за капитаном отправляются на станцию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ая часть</w:t>
            </w:r>
          </w:p>
        </w:tc>
      </w:tr>
      <w:tr>
        <w:trPr>
          <w:trHeight w:val="169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Станция гигиеническая». Детей встречает медсестра.( мед.кабинете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 Здравствуйте, дети. Скажите  встав с постели, вы куда идёте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А что нужно делать во время умывания ? Правильно чистить зубы каждый день ,если  не чистить , во рту накапливаются микробы и зубы начинают болеть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отгадайте загадки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ое, душистое, моет чисто( мыло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жу, брожу, не по лесам, А по усам и волосам,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убы у меня длинней чем у волков(расчёска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ая спинка, жёсткая щетинка,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астой мятной дружит и усердно служит( зубная щётка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ладкое и мохнатое и мягкое и полосатое( полотенце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. А когда нужно мыть руки? А для чего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их моем ?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А теперь давайте поиграем.( на столе разложены – мыло, мочалка, полотенце, альбом, ручка, карандаш.) Один ребёнок выбирает те вещи , которые помогают ухаживать за кожей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  игра «Разрешается –запрещается» я называю полезные и вредные привычки, а вы отвечаете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ить зубы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зть ногти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ырять в носу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 волосы, пользоваться носовым платком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ить в грязной одежде. Не мыть волосы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душ. мыть руки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 Молодцы. Вы выполнили задания получайте награду- первый пазл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Станция витаминная».( пищеблок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встречает повар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: Здравствуйте дети. Скажите , что такое витамины.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 Правильно, если витаминов не хватает то человек становиться грустным и часто болеет.  Витамины содержатся во многих продуктах, а особенно в фруктах и овощах.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те загадки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Красный нос в землю врос, а зелёный хвост снаружи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- в ней  много витамина А, который нужен глазкам, а ёще помогает быстрее расти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Уродилась я на славу, голова бела, кудрява. Кто любит щи, меня ищи.( капуста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ревности люди ели капусту и использовали как лекарство от многих болезней .В капусте много витамина С.          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: Потрогаешь –гладко а откусишь- сладко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яблоко). Молодцы .Яблоко любимый фрукт детей, оно не только полезное но и ещё сладкое. В них много железа и витамина С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ля чего нам нужен витамин С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Гоню простуды и ангины получше всяких аспиринов, на вкус немного кисловат. Я- витаминный чемпион, зовут меня – лимон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. В лимоне много витаминов С и Р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давайте поиграем « Угадай на ощупь»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просунуть руку в мешок и на ощупь определить фрукт это или овощ?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справились со всеми заданиями, отдаёт второй  пазл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танция музыкальная»( муз.зал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встречает музыкальный руководитель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 Здравствуйте, дети. Скажите ,а как музыка может влиять на наше здоровье?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отгадайте мои загадки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Он тугой и толстокожий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кни палочкой .Бам .Бам..Загремит. Смолчать не сможет. Это громкий – барабан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Деревянные пластинки ,разноцветные картинки,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чат, звенят- плясать велят.( трещотки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В руки ты её возьмёшь, то растянешь то сожмёшь, Звонкая, нарядная,  Русская ,двухрядная   ( гармонь).                                                                М: За обедом суп едят, Деревянные  девчонки ,Музыкальные сестрёнки, Поиграй и ты немножко, На красивых ярких ( ложках)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Молодцы. А сейчас я буду включать музыку , а вы отгадайте к какому жанру относится музыка: марш, песня, танец и.т.д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Молодцы.Справились со всеми заданиями и отдаёт третий пазл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Умываться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чистить зубы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Нужно , чтобы у каждого было мыло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Расчёска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: зубная щётка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олотенце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Утром, перед едой, занятиями, перед сном и.т. д. Чтобы убить все микробы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,мочалка, полотенце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Это вещества, полезные нашему организму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морковь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капуста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Яблоко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Чтобы меньше болеть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о очереди достают овощи и фрукты отгадывая их на ощупь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Здравствуйте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барабан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трещотки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армонь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ложки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есня весёлая и грустная, мелодичная, марш,и.т.д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Станция спортивная» Детей встречает инструктор по физкультуре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: Приветствую Вас на спортивной станции. Хороший сон и аппетит нам дарит физкультура ,кипучую энергию для игр и прогулок. Чтоб ангиной  не болеть и простуды не бояться, советую спортом заниматься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гласны посоревноваться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« Пройди по обручам»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ходят до ориентира, Обходят его ,перекладывая обручи и переходя из обруча в обруч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«Прокати мяч»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едут мяч рукой до ориентира и обратно, держа в руке другой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: Молодцы. Сразу видно вы спортивные ребята. Отдаёт последний пазл и дети собирают все пазлы , хором читают секреты здоровья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Здравствуйте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Согласны, мы любим спортом заниматься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лятся на две команды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ья команда быстрее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Чтоб здоровье сохранить ,Должен быть режим дня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ет ребята знать , Нужно всем подольше спать. Ну, а утром не ленись -на зарядку становись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ить зубы, умываться, И по чаще улыбаться, Закаляться и тогда не страшна тебе хандра. У здоровья есть враги ,С ними дружбы не води, Среди них тихоня лень, С ней борись ты каждый день, Руки мыть перед едой, Нужно мылом и водой, Кушать овощи и фрукты , Рыбу, молоко, Вот полезная еда, Витаминами полна, На прогулку выходи, свежим воздухом дыши. Только помни при уходе ,Одеваться по погоде ,Ну а если уж случилось, разболеться получилось, Знай к врачу тебе пора, Он  поможет нам всегда ,Вот вам добрые советы ,В них и спрятаны секреты  ,Как здоровье сохранить. Научитесь их ценить.</w:t>
            </w:r>
          </w:p>
        </w:tc>
      </w:tr>
      <w:tr>
        <w:trPr>
          <w:trHeight w:val="321" w:hRule="atLeas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ключительная часть (рефлексия)</w:t>
            </w:r>
          </w:p>
        </w:tc>
      </w:tr>
      <w:tr>
        <w:trPr>
          <w:trHeight w:val="321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ам понравилось наше занятие? Что больше всего запомнилось?                              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юрприз для детей  мыльные пузыри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делают выводы: Должен быть режим дня, делать зарядку отдыхать, чистить зубы и умываться, закаляться, мыть руки перед едой, кушать овощи и фрукты и полезные продукты, выходить на прогулку и одеваться по погоде, а если заболели то обратиться к врачу. Не лениться никогда. Вот и все секреты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0:52:00Z</dcterms:created>
  <dc:creator>hp</dc:creator>
  <dc:description/>
  <dc:language>en-US</dc:language>
  <cp:lastModifiedBy>hp</cp:lastModifiedBy>
  <dcterms:modified xsi:type="dcterms:W3CDTF">2023-11-19T10:53:00Z</dcterms:modified>
  <cp:revision>3</cp:revision>
  <dc:subject/>
  <dc:title/>
</cp:coreProperties>
</file>