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профессионального само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а дополнительного образования Муниципального автономного учреждения дополнительного образования «Межшкольный учебный комбинат п. Пионерски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исова Николая Юрьеви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/>
      </w:pPr>
      <w:r>
        <w:rPr/>
        <w:t xml:space="preserve">    </w:t>
      </w:r>
      <w:r>
        <w:rPr/>
        <w:tab/>
        <w:t>Дополнительное образование – это  возможности ребенка расширить свои возможности  и способности развития  личности.  Цель политики модернизации дополнительного образования состоит в создании условий для активного включения детей и молодежи в социально- экономическую, политическую, научно- техническую, культурную жизнь общества. Указанная цель достижима, если в ближайшие годы обеспечить высокое качество, доступность и эффективность дополнительного образования детей, соответствующего требованиям современного общества, каждого гражданина, на основе сохранения лучших традиций воспитания и внешкольного дополнительного образования.</w:t>
      </w:r>
    </w:p>
    <w:p>
      <w:pPr>
        <w:pStyle w:val="Normal"/>
        <w:ind w:left="-567" w:firstLine="567"/>
        <w:jc w:val="both"/>
        <w:rPr/>
      </w:pPr>
      <w:r>
        <w:rPr/>
        <w:t>МАУ ДО «МУК п. Пионерский»  считает приоритетным направлением создание условий для развития личности ребенка, на мобилизацию потенциала самоорганизации детей, на развитие его сознания во взаимодействии со средой и социумом.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Для этого необходимы инновационные образовательные технологии.</w:t>
      </w:r>
    </w:p>
    <w:p>
      <w:pPr>
        <w:pStyle w:val="Normal"/>
        <w:ind w:left="-567" w:hanging="0"/>
        <w:rPr/>
      </w:pPr>
      <w:r>
        <w:rPr/>
        <w:t>Труд любого педагога, особенно педагога дополнительного образования, изначально носит творческий исследовательский характер.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>Во- первых, при изучении личностного опыта учащихся, во- вторых, при построении индивидуальных траекторий развития каждого обучающегося. В- третьих, при выявлении сложившегося в детских объединениях (зачастую разновозрастных) общего микроклимата и возможности влияния на него. В- четвертых, при выборе оптимального стиля педагогической деятельности.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b/>
        </w:rPr>
        <w:t xml:space="preserve">         </w:t>
      </w:r>
      <w:r>
        <w:rPr>
          <w:b/>
        </w:rPr>
        <w:t>Свойства профессионализма</w:t>
      </w:r>
      <w:r>
        <w:rPr/>
        <w:t>, необходимые педагогу для наиболее эффективного осуществления своей профессиональной деятельности и её совершенствования.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b/>
        </w:rPr>
        <w:t>- первое свойство</w:t>
      </w:r>
      <w:r>
        <w:rPr/>
        <w:t xml:space="preserve"> – объективного характера, заключается в степени знания педагогом своего предмета, в степени научной подготовки по данной специальности, по родственным предметам, в знакомстве с общими дидактическими принципами, в знании детской натуры.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b/>
        </w:rPr>
        <w:t>- второе свойство</w:t>
      </w:r>
      <w:r>
        <w:rPr/>
        <w:t xml:space="preserve"> – субъективного характера и заключается в преподавательском искусстве, в личном педагогическом таланте и творчестве.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казателями результативности профессиональной деятельности педагога дополнительного образования могут быть:</w:t>
      </w:r>
    </w:p>
    <w:p>
      <w:pPr>
        <w:pStyle w:val="Normal"/>
        <w:ind w:left="-567" w:hanging="0"/>
        <w:jc w:val="both"/>
        <w:rPr/>
      </w:pPr>
      <w:r>
        <w:rPr>
          <w:b/>
        </w:rPr>
        <w:t xml:space="preserve">- с одной стороны: </w:t>
      </w:r>
      <w:r>
        <w:rPr/>
        <w:t>участие и достижения обучающихся в различных конкурсах, фестивалях, выставках; успешное освоение ими образовательной программы; увлеченное отношение детей к делу, которым они занимаются; ранняя профессиональная ориентация и предпрофессиональная подготовка обучающихся.</w:t>
      </w:r>
    </w:p>
    <w:p>
      <w:pPr>
        <w:pStyle w:val="Normal"/>
        <w:ind w:left="-567" w:hanging="0"/>
        <w:jc w:val="both"/>
        <w:rPr/>
      </w:pPr>
      <w:r>
        <w:rPr>
          <w:b/>
        </w:rPr>
        <w:t xml:space="preserve">- с другой стороны: </w:t>
      </w:r>
      <w:r>
        <w:rPr/>
        <w:t>собственный профессиональный рост педагога дополнительного образования.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 xml:space="preserve">В целях повышения результативности и совершенствования педагогической деятельности необходимо формировать такие </w:t>
      </w:r>
      <w:r>
        <w:rPr>
          <w:b/>
        </w:rPr>
        <w:t>компетенции,</w:t>
      </w:r>
      <w:r>
        <w:rPr/>
        <w:t xml:space="preserve"> как:</w:t>
      </w:r>
    </w:p>
    <w:p>
      <w:pPr>
        <w:pStyle w:val="Normal"/>
        <w:ind w:left="-567" w:hanging="0"/>
        <w:jc w:val="both"/>
        <w:rPr/>
      </w:pPr>
      <w:r>
        <w:rPr/>
        <w:t>- способность быстро адаптироваться к меняющимся ситуациям;</w:t>
      </w:r>
    </w:p>
    <w:p>
      <w:pPr>
        <w:pStyle w:val="Normal"/>
        <w:ind w:left="-567" w:hanging="0"/>
        <w:jc w:val="both"/>
        <w:rPr/>
      </w:pPr>
      <w:r>
        <w:rPr/>
        <w:t>- способность реально оценивать свои профессиональные возможности;</w:t>
      </w:r>
    </w:p>
    <w:p>
      <w:pPr>
        <w:pStyle w:val="Normal"/>
        <w:ind w:left="-567" w:hanging="0"/>
        <w:jc w:val="both"/>
        <w:rPr/>
      </w:pPr>
      <w:r>
        <w:rPr/>
        <w:t>- самоанализ собственной педагогической деятельности и осознание необходимости её совершенствования;</w:t>
      </w:r>
    </w:p>
    <w:p>
      <w:pPr>
        <w:pStyle w:val="Normal"/>
        <w:ind w:left="-567" w:hanging="0"/>
        <w:jc w:val="both"/>
        <w:rPr/>
      </w:pPr>
      <w:r>
        <w:rPr/>
        <w:t>- наработка новых способов деятельности или трансформация прежних с целью их оптимизации;</w:t>
      </w:r>
    </w:p>
    <w:p>
      <w:pPr>
        <w:pStyle w:val="Normal"/>
        <w:ind w:left="-567" w:hanging="0"/>
        <w:jc w:val="both"/>
        <w:rPr/>
      </w:pPr>
      <w:r>
        <w:rPr/>
        <w:t>- способность к самообразованию, повышению собственной квалификации.</w:t>
      </w:r>
    </w:p>
    <w:p>
      <w:pPr>
        <w:pStyle w:val="Normal"/>
        <w:ind w:left="-567" w:hanging="0"/>
        <w:rPr>
          <w:b/>
          <w:b/>
          <w:i/>
          <w:i/>
        </w:rPr>
      </w:pPr>
      <w:r>
        <w:rPr>
          <w:b/>
        </w:rPr>
        <w:t>Тема программы саморазвития педагога</w:t>
      </w:r>
      <w:r>
        <w:rPr/>
        <w:t xml:space="preserve">: </w:t>
      </w:r>
      <w:r>
        <w:rPr>
          <w:b/>
          <w:i/>
        </w:rPr>
        <w:t>«</w:t>
      </w:r>
      <w:r>
        <w:rPr>
          <w:b/>
        </w:rPr>
        <w:t>Инструменты разработки и реализации учебных проектов</w:t>
      </w:r>
      <w:r>
        <w:rPr>
          <w:b/>
          <w:i/>
        </w:rPr>
        <w:t>».</w:t>
      </w:r>
    </w:p>
    <w:p>
      <w:pPr>
        <w:pStyle w:val="Normal"/>
        <w:ind w:left="-567" w:hanging="0"/>
        <w:rPr/>
      </w:pPr>
      <w:r>
        <w:rPr>
          <w:b/>
        </w:rPr>
        <w:t xml:space="preserve">Сроки реализации: </w:t>
      </w:r>
      <w:r>
        <w:rPr/>
        <w:t>2023 г.</w:t>
      </w:r>
    </w:p>
    <w:p>
      <w:pPr>
        <w:pStyle w:val="Normal"/>
        <w:ind w:left="-567" w:hanging="0"/>
        <w:rPr/>
      </w:pPr>
      <w:r>
        <w:rPr>
          <w:b/>
        </w:rPr>
        <w:t xml:space="preserve">Цель: </w:t>
      </w:r>
      <w:r>
        <w:rPr/>
        <w:t>повысить свой научно – методический уровень, профессиональное мастерство и компетентность как педагога дополнительного образования.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67" w:hanging="0"/>
        <w:rPr/>
      </w:pPr>
      <w:r>
        <w:rPr/>
        <w:t>Освоить систему знаний об эффективных технологиях, способах и средствах воспитания и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67" w:hanging="0"/>
        <w:rPr/>
      </w:pPr>
      <w:r>
        <w:rPr/>
        <w:t xml:space="preserve"> </w:t>
      </w:r>
      <w:r>
        <w:rPr/>
        <w:t>Сформировать значимые профессионально – педагогические умения и навык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67" w:hanging="0"/>
        <w:rPr/>
      </w:pPr>
      <w:r>
        <w:rPr/>
        <w:t>Овладеть  новыми информационными технологиями путем внедрения их в учебно – воспитательный процесс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67" w:hanging="0"/>
        <w:rPr/>
      </w:pPr>
      <w:r>
        <w:rPr/>
        <w:t>Обобщить опыт педагогической работы по теме самообразования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ЛАН РАБОТЫ ПО САМООБРАЗОВАНИ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996"/>
        <w:gridCol w:w="4721"/>
        <w:gridCol w:w="1682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правлен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чебно – методической литературы. Знакомство с новыми педагогическими технологиями через предметные издания и Интерне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ых    образовательных стандарто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 2025 г.г.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курсов повышения квалификаци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совершенствование образовательных программ по своему предмету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– 2025 г.г.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ессиональных педагогических конкурсах различного уровня. Участие в профессиональных встречах педагого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пыта ведущих педагогов района, области, страны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одтверждению высшей квалификационной категории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ическ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ах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занятий колле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крытых уроков и мастер – классов для педагогов различных ОУ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раз в год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упление на семинарах МАУ ДО «МУК п. Пионерский» и на районных семинарах педагогов дополнительного образования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обственного УМК лучших разработок учебных занятий и мероприят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-2025 г.г.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вых дидактических материал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о - педагогическ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знаний в области классической и современной психологии и педагоги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сихолого – педагогической диагности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>
          <w:trHeight w:val="1104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бразовательной программы, ориентированной на развитие одаренных детей, в соответствии с их психологическими особенностя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– 2026 г.г.</w:t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образовательные техноло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вернутых долговременных экспериментов с использованием средств педагогической диагностик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– 2025</w:t>
            </w:r>
          </w:p>
          <w:p>
            <w:pPr>
              <w:pStyle w:val="Normal"/>
              <w:jc w:val="center"/>
              <w:rPr/>
            </w:pPr>
            <w:r>
              <w:rPr/>
              <w:t>г.г.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нестандартных заняти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дистанционной формы работы с обучающимися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– 2025 г.г.</w:t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 – компьютерные техноло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возможностей Интернет на занятиях творческого объедин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мультимедийных презентаций для проведения занятий и других мероприят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ерсонального сай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ые публикации в С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 г.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едагог дополнительного образования  Н.Ю. Бор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9:02:00Z</dcterms:created>
  <dc:creator>1</dc:creator>
  <dc:description/>
  <cp:keywords/>
  <dc:language>en-US</dc:language>
  <cp:lastModifiedBy>Николай Борисов</cp:lastModifiedBy>
  <cp:lastPrinted>2023-11-11T13:09:00Z</cp:lastPrinted>
  <dcterms:modified xsi:type="dcterms:W3CDTF">2023-11-16T05:00:00Z</dcterms:modified>
  <cp:revision>17</cp:revision>
  <dc:subject/>
  <dc:title/>
</cp:coreProperties>
</file>