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5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красным цветом букву 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00800" cy="202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15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ошиб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75730" cy="1059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573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розовым цветом букву 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6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32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каждой букве пару, соедини большие буквы с маленьки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50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90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1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52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2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8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0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76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6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Щ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62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46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90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2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95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790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1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43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66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76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00800" cy="1752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8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857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8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857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81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1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81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66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76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00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4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красным цветом букву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2028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5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00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492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924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962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1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кву Е – подчеркни, букву Ё – обведи в круж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790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384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6410325" cy="1800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35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ди и обведи букву 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743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047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иши букву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876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2229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врати букву О в колесо, шарик, ябло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67475" cy="1028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74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3" w:hRule="atLeast"/>
        </w:trPr>
        <w:tc>
          <w:tcPr>
            <w:tcW w:w="1042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тил ли ты, чем отличаются буквы Е и Ё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врати букву Е в 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0" cy="1666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5:00:00Z</dcterms:created>
  <dc:creator>Попкова Надежда</dc:creator>
  <dc:description/>
  <dc:language>en-US</dc:language>
  <cp:lastModifiedBy>LENOVO</cp:lastModifiedBy>
  <dcterms:modified xsi:type="dcterms:W3CDTF">2020-06-21T15:00:00Z</dcterms:modified>
  <cp:revision>2</cp:revision>
  <dc:subject/>
  <dc:title>Найди и обведи красным цветом букву Э</dc:title>
</cp:coreProperties>
</file>