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сультация для родителей и педагогов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FFFFFF" w:val="clear"/>
          <w:vertAlign w:val="baseline"/>
        </w:rPr>
        <w:t>«Обучение детей грамоте в подготовительной группе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ашим детям скоро в школу, и вы хотите как можно лучше подготовить их к этому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дни психологи считают, что обучать детей грамоте нужно начинать как можно раньше, другие утверждают, что раннее обучение тормозит развитие познавательной активности малышей. Вероятно, самым оптимальным для начала серьезной работы с ребенком все же является возраст от пяти до семи ле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А работа предстоит действительно серьезная, т.к. ребенок должен ознакомиться со сложными языковыми и речевыми понятиями, усвоить их практически. Чтобы ребенку было интересно заниматься, и желание учиться не пропало еще до поступления в школу, обучение следует проводить в форме игры. Игра — одно из самых ярких и светлых воспоминаний детства, ведущая деятельность детей дошкольного возраста. Она влияет на развитие внимания, памяти, мышления, воображения, всех познавательных процессов.      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ему же должен научиться ребенок, готовясь к школе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учение звуковому анализу слова является основной задачей этапа подготовки к обучению грамоте и предполагает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36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пределение количества звуков в слове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36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нетическую характеристику звуков (умение дифференцировать гласные и согласные звуки, звонкие и глухие, твёрдые и мягкие)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36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пределение места звука в слов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детском саду мы большое внимание уделяем обучению грамоте детей дошкольного возраста. Детям очень сложно усвоить такие понятия, как «речь», «предложение», «слово», «слог», «буква», «звук». На помощь приходят игр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ы для обучению грамот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ля выработки практического навыка деления слов на слоги, фонетического разбора слова, определение места звука в слове, фонематического слуха, мыслительных операций, соединять звуки в слоги и моделировать новые слова мы проводим с детьми следующие игры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оговори слово», «Добавь слог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едагог произносит первый слог, а дети –второй (мет-ла, пче-ла, пи-ла, ка-ша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игре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Где живёт слово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ребёнок должен поделить его на слоги (хлопочками) просчитать количество слогов, затем поселить картинку в соответствующий домик: с одним окошечком, с двумя окошечками, с тремя окошечк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игре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ончи предложени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дети учатся строить полные, логически завершённые предложения. Дети поочерёдно удлиняют предложение на одно слов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игре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почка сло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развивается фонематический слух, активизируется словарь. Называется слово, затем на последний звук в слове дети, называют другое слово, которое начинается с этого зву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больше придумает слов?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роводится с читающими детьми. Она активизирует умственную деятельность, ведь детям из заданного слова нужно составить как можно больше слов, используя только данные буквы, например: апельсин можно получить слова ель, пень, липа, пила, лиса, пан, сан, лес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ложи словечк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помогает детям увидеть, какие два слова спрятались в одном (самолёт – сам летает; листопад – листья падают; пылесос – пыль сосёт) и т. 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бери звук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— детям предлагается прочитать слово, затем убрать первый или последний звук и получится новое слов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огопедическая ромашк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— сердцевина — изучаемый звук или пара дифференцируемых звуков (р-л, с-ш, з-ж), лепестки – картинки, где присутствует этот звук, дети раскладывают картинки с заданным звуком к соответствующим сердцевинкам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огопедическое лот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— каждую картинку лото необходимо закрыть соответствующей первой буквой слов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бери слово по первым буква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— по первым буквам картинок, ребенок составляет слово, читает его и делает звуковой анализ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уквы рассыпались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— детям демонстрируются картинки, и логопед предлагает собрать к этим картинкам слова из рассыпанных букв магнитной азбу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пришел в гости?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— детям раздаются карточки со схемами, где написаны одни гласные (_И_А), им необходимо подобрать согласные звуки, чтоб получились имена детей, которые пришли в г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«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, два, три парочку себе найд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 — дети получают картинки с изображением животных, по команде ведущего «раз,два,три парочку себе найди» дети должны объединиться по схожим первым звукам парами согласный твердый согласный мягкий (лиса-лось,утка-улитка,заяц-зебра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тобы дети лучше запоминали буквы, им можно предложить пофантазировать: на что она похожа, выложить её из счётных палочек, вылепить из пластилина, нарисовать, выщипать из бумаги, вырезать из вдвое сложенного лист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аким образом, использование в учебном процессе игр и разных заданий, создание на занятии игровой ситуации приводит к тому, что дети незаметно для себя и без особого напряжения приобретают определённые знания, умения, навыки. Обучая грамоте, необходимо предусмотреть систематическое повторение и закрепление усваиваемого материала, применение таких упражнений, способствует закреплению приобретенных ранее знаний и умени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ВАЖАЕМЫЕ РОДИТЕЛИ, ПОМНИТЕ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вук – мы слышим и произносим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Буквы мы пишем и видим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вуки бывают гласными и согласным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ласные звуки можно петь голосом, при этом воздух, выходящий изо рта не встречает преграды (гласные можно пропеть на мотив любой песенки)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гласные звуки — звуки, которые нельзя петь, т.к. воздух, выходящий изо рта при их произнесении, встречает преграду в виде губ, зубов, нёб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ласных звуков шесть: А У О И Э 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ласных букв десять: А У О И Э Ы — соответствуют звукам и четыре йотированные, которые обозначают два звука: Я-йа, Ю-йу, Е-йэ, Ё-йо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ласные звуки обозначаются на схеме красным цветом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гласные звуки бывают глухими и звонкими. Глухой звук образуется без участия голосовых складок, детям мы объясняем, что когда произносим глухой звук, голос спит, а при произнесении звонких звуков голос звенит (положить руку на горлышко или закрыть уши руками)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лухие звуки : К, П, С, Т, Ф, Х, Ц, Ч, Ш, Щ,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гласные звуки бывают мягкими и твёрдым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сегда твёрдые согласные: Ж, Ш, Ц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сегда мягкие согласные: Й, Ч, Щ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вёрдые звуки обозначаются на схемах синим цветом, мягкие – зелёным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6:52:45Z</dcterms:created>
  <dc:creator>1</dc:creator>
  <dc:description/>
  <dc:language>en-US</dc:language>
  <cp:lastModifiedBy>1</cp:lastModifiedBy>
  <dcterms:modified xsi:type="dcterms:W3CDTF">2023-11-20T16:5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0CAEFBF3A4B979127CCF36AF382DD_12</vt:lpwstr>
  </property>
  <property fmtid="{D5CDD505-2E9C-101B-9397-08002B2CF9AE}" pid="3" name="KSOProductBuildVer">
    <vt:lpwstr>1049-12.2.0.13306</vt:lpwstr>
  </property>
</Properties>
</file>