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70C0"/>
          <w:sz w:val="28"/>
          <w:szCs w:val="28"/>
        </w:rPr>
        <w:t>Муниципальное дошкольное образовательное   учреждение</w:t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70C0"/>
          <w:sz w:val="28"/>
          <w:szCs w:val="28"/>
        </w:rPr>
        <w:t>«Детский сад № 4»</w:t>
      </w:r>
    </w:p>
    <w:p>
      <w:pPr>
        <w:pStyle w:val="Normal"/>
        <w:ind w:hanging="709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_______________________________________________________________________</w:t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44"/>
          <w:szCs w:val="44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44"/>
          <w:szCs w:val="44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i/>
          <w:i/>
          <w:color w:val="FF0000"/>
          <w:sz w:val="44"/>
          <w:szCs w:val="44"/>
        </w:rPr>
      </w:pPr>
      <w:bookmarkStart w:id="0" w:name="_Hlk18577263"/>
      <w:bookmarkEnd w:id="0"/>
      <w:r>
        <w:rPr>
          <w:rStyle w:val="StrongEmphasis"/>
          <w:rFonts w:cs="Times New Roman" w:ascii="Times New Roman" w:hAnsi="Times New Roman"/>
          <w:i/>
          <w:color w:val="FF0000"/>
          <w:sz w:val="44"/>
          <w:szCs w:val="44"/>
        </w:rPr>
        <w:t>Взаимодействие специалистов ДОУ,</w:t>
      </w:r>
    </w:p>
    <w:p>
      <w:pPr>
        <w:pStyle w:val="Normal"/>
        <w:ind w:hanging="709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FF0000"/>
          <w:sz w:val="44"/>
          <w:szCs w:val="44"/>
        </w:rPr>
        <w:t xml:space="preserve">направленное на развитие индивидуальных </w:t>
      </w:r>
    </w:p>
    <w:p>
      <w:pPr>
        <w:pStyle w:val="Normal"/>
        <w:ind w:hanging="709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FF0000"/>
          <w:sz w:val="44"/>
          <w:szCs w:val="44"/>
        </w:rPr>
        <w:t>особенностей, способностей и талантов.</w:t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  <w:bookmarkStart w:id="1" w:name="_Hlk18577263"/>
      <w:bookmarkStart w:id="2" w:name="_Hlk18577263"/>
      <w:bookmarkEnd w:id="2"/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/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Музыкальный руководитель:</w:t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70C0"/>
          <w:sz w:val="28"/>
          <w:szCs w:val="28"/>
        </w:rPr>
        <w:t>Гусева Л.К.</w:t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70C0"/>
          <w:sz w:val="28"/>
          <w:szCs w:val="28"/>
        </w:rPr>
      </w:pPr>
      <w:r>
        <w:rPr/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70C0"/>
          <w:sz w:val="28"/>
          <w:szCs w:val="28"/>
        </w:rPr>
        <w:t>Апрель, 2022г.</w:t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заимодействие специалистов ДОУ, направленное на развитие индивидуальных особенностей, способностей и талантов.</w:t>
      </w:r>
    </w:p>
    <w:p>
      <w:pPr>
        <w:pStyle w:val="Normal"/>
        <w:ind w:hanging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вития детей в ДОУ необходимо своевременно выявлять их индивидуальные особенности, способности (в том числе предпосылки одаренности), проводить специальную работу по сохранению и дальнейшему их развитию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ннее выявление и развитие индивидуальных особенностей, способностей, талантов детей дошкольного возраста способствует их успешной социализации, раскрытию личностного потенциала каждого ребе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 позволяет определить уровень знаний и умений, подобрать индивидуальные программы развития, дифференцировать планирование образовательного процесса и проследить динамику развития де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спех совместной педагогической работы с детьми во многом зависит от правильно организованного взаимодействия учителя-логопеда, воспитателей, педагога-психолога, музыкального руководителя, инструктора по физической культуре и медицинских работников. Каждый из них, решая свои задачи, определенные образовательными программами и положениями о ДОУ, принимает участие в формировании и закреплении навыков у детей, развитии сенсомоторной сферы, высших психических процессов и укреплении здоровья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ом профессионального взаимодействия музыкального руководителя и специалистов ДОУ станов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ст, </w:t>
      </w:r>
      <w:r>
        <w:rPr>
          <w:rFonts w:cs="Times New Roman" w:ascii="Times New Roman" w:hAnsi="Times New Roman"/>
          <w:sz w:val="28"/>
          <w:szCs w:val="28"/>
        </w:rPr>
        <w:t>который оказывает помощь воспитателям, специалистам с целью повышения профессиональной компетентности, обеспечения непрерывного образования и творческого рост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сопровождает ребенка в детском саду в течение всего дня - детей встречают, укладывают спать, поднимают после дневного сна под соответствующую музыку, используют ее в качестве фона для занятий, свободной деятельности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1080" w:hanging="709"/>
        <w:contextualSpacing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узыкальный руководител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ях проводит работу по активизации внимания, ориентировки в пространстве, воспитанию и развитию музыкальных и творческих способностей. Педагог осуществляет подбор и внедрение в повседневную жизнь детей музыко-терапевтических произведений, прослушивание которых способствует нормализации процессов развития. Использование музыкального фона в процессе игровой, трудовой и учебной деятельности повышает работоспособность детей, стимулирует их внимание, память, мыслительные процессы, сводит к минимуму поведенческие и организационные проблемы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 совместно с воспитателями</w:t>
      </w:r>
      <w:r>
        <w:rPr>
          <w:rFonts w:cs="Times New Roman" w:ascii="Times New Roman" w:hAnsi="Times New Roman"/>
          <w:sz w:val="28"/>
          <w:szCs w:val="28"/>
        </w:rPr>
        <w:t xml:space="preserve"> подбирает музыкальный репертуар, работает над пластикой, артистичностью, сценической культурой и выразительностью образов: помогает найти и выбрать выразительные средства (мимику, жесты, движения), работает над музыкальной и речевой интонацией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0" w:after="0"/>
        <w:ind w:left="1080" w:hanging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заимодействие психолога с музыкальным руководител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уществляется следующим образом: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709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 оказывает помощь в рамках психологического сопровождения деятельности музыкального руководител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гает в создании эмоционального настроя, повышении внимания детей при выполнении упражнений на активизацию дыхания и голо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вует в подборе музыкального сопровождения для проведения релаксационных упраж</w:t>
        <w:softHyphen/>
        <w:t>нений на музыкальных занят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одит совместные занятия со старшими дошкольниками с целью развития творческого воображения, фантазии, психологического раскрепощения каждого ребе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709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ет психологическое сопровождение детей раннего возраста на музыкаль</w:t>
        <w:softHyphen/>
        <w:t>ных занятиях, а также на праздниках, во время развлечений и досуга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080" w:hanging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заимодействие логопеда и музыкального руководител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существляется по двум направлени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е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нсультативное.</w:t>
      </w:r>
    </w:p>
    <w:p>
      <w:pPr>
        <w:pStyle w:val="Normal"/>
        <w:spacing w:lineRule="auto" w:line="360" w:before="0" w:after="0"/>
        <w:ind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абатывается план взаимодействия учителя-логопеда с музыкальным руководителем на учебный год.</w:t>
      </w:r>
    </w:p>
    <w:p>
      <w:pPr>
        <w:pStyle w:val="Normal"/>
        <w:spacing w:lineRule="auto" w:line="360" w:before="0" w:after="0"/>
        <w:ind w:hanging="709"/>
        <w:rPr/>
      </w:pPr>
      <w:r>
        <w:rPr>
          <w:rFonts w:cs="Times New Roman" w:ascii="Times New Roman" w:hAnsi="Times New Roman"/>
          <w:sz w:val="28"/>
          <w:szCs w:val="28"/>
        </w:rPr>
        <w:t>2.Осуществляется совместный подбор методической литературы, пособий и репертуара; составление картотеки речевых игр, логопедических  распевок,  логоритмических упражнений, игр со словом, пальчиковых игр, музыкально-ритмических движений с пением, поговорок, небылиц, считалок, поговорок, музыкально-дидактических игр со словом, потешек, частушек, загадок, стихов, скороговорок, инсценировок сказок, песен и т.д.</w:t>
      </w:r>
    </w:p>
    <w:p>
      <w:pPr>
        <w:pStyle w:val="Normal"/>
        <w:spacing w:lineRule="auto" w:line="360" w:before="0" w:after="0"/>
        <w:ind w:hanging="709"/>
        <w:rPr/>
      </w:pPr>
      <w:r>
        <w:rPr>
          <w:rFonts w:cs="Times New Roman" w:ascii="Times New Roman" w:hAnsi="Times New Roman"/>
          <w:sz w:val="28"/>
          <w:szCs w:val="28"/>
        </w:rPr>
        <w:t>3.Учитель-логопед принимает участие в подготовке и проведении тематических развлечений, праздников, открытых занятий.</w:t>
      </w:r>
    </w:p>
    <w:p>
      <w:pPr>
        <w:pStyle w:val="Normal"/>
        <w:spacing w:lineRule="auto" w:line="360" w:before="0" w:after="0"/>
        <w:ind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уются совместные выступления музыкального руководителя и логопеда на педагогических советах на темы, касающиеся коррекционных упражнений, игр со словом, пения и т.д. для профилактики нарушений речи.</w:t>
      </w:r>
    </w:p>
    <w:p>
      <w:pPr>
        <w:pStyle w:val="Normal"/>
        <w:spacing w:lineRule="auto" w:line="360" w:before="0" w:after="0"/>
        <w:ind w:hanging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 ДОУ уделяется серьезное внимание физической культуре.</w:t>
      </w:r>
    </w:p>
    <w:p>
      <w:pPr>
        <w:pStyle w:val="Normal"/>
        <w:autoSpaceDE w:val="false"/>
        <w:spacing w:lineRule="auto" w:line="240" w:before="0" w:after="0"/>
        <w:ind w:hanging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нструктор по физической культур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ет над оздоровлением детского организма, постановкой диафрагмально-речевого дыхания, совершенствованием  координации основных видов движений, мелкой моторики рук, над формированием положительных личностных качеств в поведении ребенка: общительности, умении рассчитывать свои силы, над воспитанием самоконтроля, смелости, решительности, отзывчивости и др.</w:t>
      </w:r>
    </w:p>
    <w:p>
      <w:pPr>
        <w:pStyle w:val="Normal"/>
        <w:spacing w:lineRule="auto" w:line="360" w:before="0" w:after="0"/>
        <w:ind w:hanging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ывая специфику </w:t>
      </w:r>
      <w:r>
        <w:rPr>
          <w:rFonts w:cs="Times New Roman" w:ascii="Times New Roman" w:hAnsi="Times New Roman"/>
          <w:sz w:val="28"/>
          <w:szCs w:val="28"/>
        </w:rPr>
        <w:t>нашего дошкольного учреждения наряду с основной программой «От рождения до школы» всеми специалистами частично используется  программа «Здравствуй» М. Лазарева, направленная на оздоровление и развитие способностей детей средствами музыки.</w:t>
      </w:r>
    </w:p>
    <w:p>
      <w:pPr>
        <w:pStyle w:val="Normal"/>
        <w:shd w:fill="FFFFFF" w:val="clear"/>
        <w:spacing w:lineRule="auto" w:line="360" w:before="0" w:after="0"/>
        <w:ind w:hanging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ами взаимодействия специалистов ДОУ в системе </w:t>
      </w:r>
      <w:r>
        <w:rPr>
          <w:rFonts w:cs="Times New Roman" w:ascii="Times New Roman" w:hAnsi="Times New Roman"/>
          <w:sz w:val="28"/>
          <w:szCs w:val="28"/>
        </w:rPr>
        <w:t>музыкально-оздоровительной работы являются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уровня развития музыкальных и творческих способностей детей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бильность эмоционального благополучия каждого ребенка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уровня речевого развити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нижение уровня заболеваемости (в большей степени простудными болезнями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0" w:hanging="709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бильность физической и умственной работоспособности во всех сезонах года независимо от погоды.</w:t>
      </w:r>
    </w:p>
    <w:p>
      <w:pPr>
        <w:pStyle w:val="Normal"/>
        <w:ind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эффективных форм взаимодействия взрослых и детей является участие в коллективной театрализованной деятельности. Она рассчитана на сотворчество детей и взрослых, которые не разучились играть, сочинять и фантазировать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sz w:val="28"/>
          <w:szCs w:val="28"/>
        </w:rPr>
        <w:t>Такой подход даёт широкие возможности педагогам для создания благоприятных педагогических условий, позволяет оптимизировать педагогический процесс, сделать его наиболее эффективным в соответствии с Федеральными Государственными Образовательными Стандартами и требованиями образовательной программы.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sz w:val="28"/>
          <w:szCs w:val="28"/>
        </w:rPr>
        <w:t>В то же время, плодотворное взаимодействие и сотрудничество с коллегами позволяют воспитателям и специалистам ДОУ повысить свою квалификацию и профессиональное сознание, стимулируют социальную и профессиональную активность, стремление к профессиональному развитию, творчеству и самореализации в профессии.</w:t>
      </w:r>
    </w:p>
    <w:p>
      <w:pPr>
        <w:pStyle w:val="Normal"/>
        <w:shd w:fill="FFFFFF" w:val="clear"/>
        <w:spacing w:lineRule="auto" w:line="360" w:before="0" w:after="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70C0"/>
        <w:left w:val="thickThinMediumGap" w:sz="24" w:space="24" w:color="0070C0"/>
        <w:bottom w:val="thickThinMediumGap" w:sz="24" w:space="24" w:color="0070C0"/>
        <w:right w:val="thickThinMedium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8:57:00Z</dcterms:created>
  <dc:creator>User</dc:creator>
  <dc:description/>
  <cp:keywords/>
  <dc:language>en-US</dc:language>
  <cp:lastModifiedBy>Lubov</cp:lastModifiedBy>
  <cp:lastPrinted>2014-04-07T21:45:00Z</cp:lastPrinted>
  <dcterms:modified xsi:type="dcterms:W3CDTF">2023-11-20T07:51:00Z</dcterms:modified>
  <cp:revision>6</cp:revision>
  <dc:subject/>
  <dc:title/>
</cp:coreProperties>
</file>