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1 по грамоте в старшей группе 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 В мире звуков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знакомить с понятием «звук», гласный «звук», согласный «зву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знакомить с пропися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ядом с нами живут невидимки. Каждый из вас постоянно общается с ними. Хотите познакомиться поближе? Тогда слушайт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ть в стране вообразили городок под названием Звукинск. Живут в этом городке необычные жители- звуки. Они – невидимки. Хотя они не видимые, но их можно услыша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дни жители умеют петь. Они поют вот так: « ААА!», «ООО!», «УУУ», «ИИИ». Целый день поют. Голоса у них звонкие, напевные. И прозвали этих жителей – гласны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ласные тянутся в песенке звонк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гут заплакать и закрича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тёмном лесу звать и аука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в колыбельке Алёнку баюка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не желают свистеть и ворчат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Угадай гласные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дагог называет различные звуки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Дети хлопают в ладоши, если слышат гласные зву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городке Звукинске есть жители, которые не умеют петь, но очень хотят научиться. Они во всём соглашаются с гласными. И прозвали этих жителей- согласные зву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согласные - согласны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елестеть, шептать, скрипе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же фыркать и шипе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не могут они пет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накомство»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Дети встают в круг и называют по очереди своё имя. Если имя начинается на гласный – то все хлопают в ладоши, а если на согласный то – приседаю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бота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), дать понятие, что звук «а» гласный звук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Андрейка, Алёшка, Антон и Артём – все вместе, друзья, гулять мы пойдём.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Какой звук чаще всего встречается в этом стихотворени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Алёша Алине сигнал подаё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лина услышит - Алёшу найдёт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Аккуратность человека красит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Придумать слова в которых звук «а» был бы в начале слов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Топай – хлопай».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в слове есть звук «а», ребёнок хлопает, если нет – топае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изкультминут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ист, аист длинноногий, Снова правою ног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кажи домой дорогу. Снова левою ног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Топай правою ногой, После правою ног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пай левою ногой. После левою ног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т тогда придёшь дом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ть одна игра для вас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прочту стихи сейчас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начну, а вы кончайт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ром дружно добавляйт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б тебя я повёз, Всех на свете он добре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не не нужен овёс. Лечит он больных звере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корми меня бензином, И однажды бегемот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копытца дай резины, Вытащил он из болот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тогда, поднявши пыль, Он известен, знамен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бежит…..( автомобиль). Это доктор….( Айболи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адок он ,друзья, на вкус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зовут его …..( Арбуз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летает , не жужж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к по улице беж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горят в глазах жу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а блестящих огонька ( автомашина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мотрите, дом сто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 краёв водой нал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этом домике жильцы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умелые пловцы. ( Аквариу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жит на гряд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углый, зелёный, гладки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нутри красны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вкус сладкий. ( Арбуз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3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И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и» гласный звук. Развивать представление о многообразии слов. Знакомство с термином « слово»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ней лёг на ветки ел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лы за ночь побелел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. Марша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ндюк по городу идё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ушку новую везё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ушка не простая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ндюшка расписна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спекла Иришка Нравятся ковриж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уклам по коврижке. Гришке и Маришк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т друга – ищи, а найдёшь – берег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колючий, светло – сини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кустам развешан… ( иней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узкий глазок вдета тонкая нит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оплыла за корабликом прытк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ьёт, зашивает и колется колк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называют кораблик…( игол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ордый, важный, пышный, статны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оперении нарядном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иний, жёлтый, красный круг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спустил свой хвост…( индю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разлучные подруж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чно ходят друг за дружко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удут ровными следы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х похвалят за труды. ( иголка и нит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гатая, хвостата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гом проткнёт, хвостом починит. ( иголка и нит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гда на всех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дут, как мех. ( индю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зови игрушку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каждое названное слово ребёнок получает фишк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4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о» гласный звук. Развитие умения сравнивать слова по звучанию, измерять их протяжённость (длинные и короткие слова)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синку окрасила осен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синка мне нравится очен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а позолотой блистае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дно только жаль – облетае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блако, облак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ёрстка колечкам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чень ты, облак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хоже с овечк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. Лунин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поле полет Фрося прос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рняки выносит Фро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ботой до поту, так и поешь в охот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одинаковый звук в словах: дом, ноты, зонт, пальто, осы, ног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, в которых звук «о» расположен в начале ( отдых, орех…). В конце ( кольцо, молоко, сит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том в огороде – свежие, зелёны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зимою в бочке – жёлтые солёны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гадайте, молодцы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 зовут нас?...( огурц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убу тёплую в колечках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сит тихая…( овеч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пельсины и бананы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чень любят…( обезьян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ройный, быстры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га ветвисты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асётся весь ден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...( олень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потерявшуюся букву. –сы, -кна, - кун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з крыльев летя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з ног бегу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з паруса плывут. ( обла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моторы, а шумя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пилоты, а летя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змеи, а жалят.( ос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шла без красок и без кист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ерекрасила все листья. ( осень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мерение протяжённости слов хлопками. (машина, сыр, каша, малина…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5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У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у» гласный звук, совершенствовать умение сравнивать слова по звучанию, измерять их протяжённость ( длинные и короткие слова)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стала утка на пруд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чить своих утя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тята плавать на вид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мамы не хотя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жасно утка мучится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 Ну что из них получится!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. Лунин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Умный себя винит, глупый – своего товарищ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Умел ошибаться, умей и поправлять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быка губа туга была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а-уа- в коляске плачет детвор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у- ау- кто потерялся не пойм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х-ух-ух- накалился наш утюг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ч-уч-уч- светит в окна солнца луч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найдите одинаковый звук в словах: автобус, утюг, лук, улитка, груш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поднимите руку если услышите звук «у» в словах: паук, цветок, лужа, диван, стол, стул, голуби, кур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) определите позицию звука «у» в словах: зубы, утка, наука, глобус, кенгур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 со звуком «у» в начале, в середин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т пришла и осен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ридут метел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с прощальным крико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тицы…( улетел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осла узнаю са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его большим…( уша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инь-динь-динь- звенит звоно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чинается…( уро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кошки детки- котят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как зовут деток у утки?...( утят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оборот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берите антонимы, начинающиеся со звук «у», к словам: красивый-…( уродливый), широкий-…( узкий), невезучий-…( удачливый), вечер-…( утро), грусть-…( улыб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 за палка- в воду броса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ыбу с крючка скорей вынимай.( удоч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дорожку вышли рож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ы не будете бодать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потрогал их немножк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жки спрятались опять. ( улитка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мерение протяжённости слов хлопками ( зима, санки,горка…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6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Ы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Ы» гласный звук. Знакомство с термином « слог»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азала буква Ы уныл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Я в слове сыр, и в слове мыл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в слове рысь, и в слове тыл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ым из трубы весь день вали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чаще всего здесь встречается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Скороговорка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 Мама Милу мыла с мыл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ила мыло не любил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одинаковый звук есть в словах: дым, бык, лыжи, сыр, рыба, рысь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как можно больше слов со звуком «ы» в середин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Слоговой аукцио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росая мяч. Воспитатель называет начало слова, ребёнок , поймавший мяч, должен назвать конец слова и бросить мяч обратно воспитателю. Например: лы(жи), мы(ло),сы(рок),тык(ва),малы(ш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Один-много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бразуйте множественное число от слов: лев- (львы),шарф, зонт. стол,пол,сыр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воде она живё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т клюва, а клюёт. (рыб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ма крошка, боится кош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 полом живёт, туда всё несёт.(мышь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вился в жёлтой шуб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прощайте, две скорлупки! ( цыплёно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ыль увижу-заворч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ворчу и проглочу. ( пылесос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фланелеграфе выставлены предметные картинки, дети называют их и хлопками измеряют количество слогов в слова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7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Е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е» гласный звук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нот не станет есть, по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го еда не мыт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му помощница - рек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ду полощет, трёт слег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осле – ест досыт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нот – любитель чистоты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мытого не ест…А ты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. Луни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чаще всего встречается в этом стихотворении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ле – еле Лена ела, есть из лени не хотел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ли, Емеля, твоя неделя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их вы знаете животных, начинающихся на звук «е»? ( ежи, енот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ие вы знаете мужские и женские имена, начинающиеся на звук «е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кус у ягоды хорош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сорви её поди-к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уст в колючках будто ёж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т и назван…( ежевика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у и платье: сплошь игол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го носят вечно…(ёлк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бродушен, делов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ь иголками покры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ышишь топот шустрых ножек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 наш приятель…(ёжи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рекой они росл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х на праздник привезл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веточках – игол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...( ёлк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вить пропущенные буквы в слова: …рш,…жик,…лк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тропинке идёт, лес на спинке несёт.( ёж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сной портной, не шьёт сорочек на иглах он несёт грибочек. (ёж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имой и летом одним цветом. ( ель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8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Э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э» гласный звук. Развивать умение определять количество слогов в словах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хо слышно тут и там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хо ходит по гора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Эхо, спустишься сюда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хо тихо: «Да,да,да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 Найдите одинаковый звук в словах: экскаватор, экран, эскимо, этаже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 Хлопните в ладоши один раз, когда услышите звук «э» в словах: ёлка, юбка, ива, дятел, единица, эврика, щётка, этот, элеватор, экскурсия, электричество, дети, эра, эх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как можно больше слов со звуком «э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дальним сёлам, города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идёт по проводам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ветлое величеств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….( электричеств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лучинке, в бумаж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шоколадной рубаш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руки просится сам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 же это?...( эским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гукало, агакал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укало и плакал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рассыпалось смех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называлось…(эхом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вела я солнц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своё оконц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потолку подвеси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ало дома весело. ( электролампочка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тёмном бору, за любою сосною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ячется дивное диво лесно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икни «ау» - и оно отзовётся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хохочи и оно рассмеётся. (эх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нам во двор забрался кро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ет землю у воро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нна в рот земли войдё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крот раскроет рот. ( экскаватор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ти называют животных и измеряют количество слогов в них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9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Ю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ю» гласный звук, развивать умение делить слова на слоги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Юра только сел на сту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жки свесил и засну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Юрка очень утомился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ый день юлой крутил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юбишь кататься – люби и саночки вози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Юла возле Юльки крутится, поё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Юле и юре спать не даё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Кто внимательный?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одинаковые звуки в словах: юнга, юг, юбка, юркий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лопните в ладоши, если услышите звук «ю» в словах : ёлка, Эдик, Юля, юмор, улиц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, начинающиеся со звука « ю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дной ноге кружит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ззаботна, весе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пёстрой юбке танцовщица, музыкальная….( юл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прогулку вышел хря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тоял и в лужу – бря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м доволен: -Хрю – хрю – хрю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рошо, что я без…( брю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ка верчусь, я не туж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ужу – жужжу, жужжу –кружу. ( юл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ление одно, двух, трёхсложные слов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0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я» гласный звук, продолжать учить детей делить слова на слоги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фуражке моря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иден он издале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горит, как огонё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олотистый якорё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бирали ягоды и вели мы счёт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году – в кружку, две ягоды – в ро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стреб ягод не клюё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стреб тетерева ждё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зык болтает – рукам мешае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языке мёд , под языком лё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щерка на ящи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блоки на ярмарк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ящике везл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л-ял-ял- кисель полезный, в нём крахма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р-яр-яр- сделал стол и стул столяр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е лот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ставьте слова из слогов : яб, бя, ля, мя ( яблоко, ребята, земля, знамя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к, могучий великан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детстве был телёнк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лстый увалень баран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неньким…( ягнёнко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чера погода была ненастн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сегодня на улице…( ясно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жет и разбить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жет и сварить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хочешь, в птиц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жет превратиться. ( яйц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б не было ег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сказал бы ничего. ( язы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мо с кулач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асный боч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ронешь пальцем – гладк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откусишь – сладко. ( яблоко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ление одно, двух, трёх, четырёхсложных слов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1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Б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б» согласный звук развивать умение отличать гласные звуки от согласных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л у бабушки баран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ил он бойко в барабан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лясали бабоч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 окном у бабуш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затем баран явил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глядел и удивил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Какой звук здесь встречается чаще всего? Назовите слова в которых есть звук «б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оровик растёт в бор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оровик в бору бер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а - бо – бы - на дворе стоят столб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у - бы –ба -из окна торчит труб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ла бы охота - будет ладится работ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берёза, бабочка, баран, берет, белка, Буратин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, начинающиеся со звука «б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Придумайте слова, начинающиеся со слога ба…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Придумайте слова, начинающиеся со слога бу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ревращение слов – волшебные цепочки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мените букву «б» в слове бочка. Так чтобы получились новые слова (дочка, почка, точка, ночка, мочка, коч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Буква заблуди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известно, как случилось, Но едва туда вошл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лько буква заблудилась: Буква – озорниц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скочила в чей - то дом Очень странные дел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хозяйничает в нём! Начали творить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Угадайте какой звук обозначает заблудившаяся букв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чка будку (булку) не доела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охота надоел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стров налетел ураган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пальме остался последний баран ( банан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ветке не птичка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ерёк – невелич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х тёплый, как грел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 ( бел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а весну встречает – серёжки надевае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кинута на спинку зелёная косын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латьице в полоску. Ты узнаёшь …( берёзку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евелились у цвет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четыре лепест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сорвать его хоте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вспорхнул и улетел. ( бабоч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 держится весь ден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мамину шею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мама не устаёт? ( бус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ложить детям ответить гласный это звук или нет, чем он отличается от гласного звука ( не пропевается, встречает препятствие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2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В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в» согласный звук развивать умение отличать гласные звуки от согласных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робья врачи спасл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вертолёт его внесл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ртолёт вертел винтам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лновал траву с цвет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Какоё звук здесь встречается чаще всего? Назовите слова в которых есть звук «В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воронила ворона воронёнк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ово – не воробей, вылетит – не поймаеш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одинаковый звук в словах: василёк, велосипед, дверь, ворона, волк, телевизор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Узнайте звук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вайте, если услышите в слове звук «в»: дверь, рама, лампа, ведро. Факел, фрукт, доска, градусник, витрина, вареник, фара, ловит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аблудилс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собирали василь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головах у нас щенки (венк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: во…( ва, рона, рота, робей),ве…( ник, чер, нок,тер, рёв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йди лишнее слов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в, плов, шарф, ваза, волк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 зовут меня, скаж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сто прячусь я во рж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ромный полевой цвет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инеглазый…( василё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спешим мы на перро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садимся в свой …(вагон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тёплый край я не летаю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десь под крышей обитаю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к – чирик! Не робей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бывалый …( воробей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т конь не ест овс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место ног – два колес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ядь верхом и мчись на нё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лько лучше правь рулём. ( велосипед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полю рыщ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ёт да свищ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ревья лома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земле приклоняет. ( ветер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зимой холодно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ит злой, голодный. ( вол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ложить детям ответить на вопрос каким является звук « В» гласным или согласны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3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Г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в» согласный звук развивать умение отличать гласные звуки от согласных, учить детей называть слова с заданным количеством слогов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узкой тропин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усиным шажко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усиное войск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агает гусько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алка села на забо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рач завёл с ней разговор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Какой звук здесь встречается чаще всего? Назовите слова в которых встречается звук «г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руша гусениц не люб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рушу гусеница губи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гусь, грач, книга, игрушка, гамак, грабл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ть слова которые начинаются на звук «г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ихаил играл в футбо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забил в ворота…го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в любую непогод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важаю очень вод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от грязи берегусь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плотный серый…гус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оворю я брату: - Ох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неба сыплется горох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Вот чудак,- смеётся брат,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вой горох – ведь это …град 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предложение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шина стоит в …(гараже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ма купила сочные, сладкие …(груш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 берёзой нашли крепкий…( гриб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апа любит читать…(газет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риша любит забивать …( гвозд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йди лишнее слово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Круг, плуг, друг, волк, тигр, грач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Гром, гнездо, горох, гвоздь, клад, град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под мышкой посиж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что делать укажу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ли разрешу гуля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ли уложу в кровать.( градусни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де мастерят, он тут как тут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строй ножке, стройный, ловки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го- то гладят по голов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лишь его- по шляпке бьют. ( гвоздь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ложить детям придумать односложные слов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4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Д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в» согласный звук развивать умение отличать гласные звуки от согласных, учить детей называть слова с заданным количеством слогов,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ждик, дождик, не дожд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ждик, дождик подожд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й дойти до дом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душке седому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ложили дятла спат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деревянную крова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в кровати всем на зл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долбил себе дупл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Какой звук здесь встречается чаще всего? Назовите мне слова со звуком «д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ятел лечит древний дуб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брый дятел дубу люб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Друзья познаются в бед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Жизнь дана на добрые де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Игра « Волшебная цепочк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змените одну букву в слове дом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м-том-ком-лом-со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аблудилс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Мама с бочками (дочками) пошла по дороге вдоль се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На поляне весной вырос зуб ( дуб) молод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) Сели в ложку ( лодку) и – айда! По реке туда – сюд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глядите, поглядите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тянулись с неба нит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 за тоненькая нит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емлю с небом хочет сшить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ответишь – подождё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гадаешь под …( дождё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ить на свете очень туг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з подруги или…( друг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го весной и лето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видели одеты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осенью с бедняж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рвали все рубашки. (дерево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проходит, кто уходит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её за ручку водят. ( дверь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в дни болезни всех полезне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лечит нас от всех болезней? ( доктор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 назовёт одно ( двух ) сложных слов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5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Ж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ж» согласный звук развивать умение отличать гласные звуки от согласных, учить составлять предложения из 2 слов, называть первое, второе слово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спугались медвежонк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Ёж с ежихой и с ежонк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ж с чижихой и с чижонк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риж с стрижихой и стрижонко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к – жучок отвечал ур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место слов « ручей журчит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писал « жучей жужжит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 Назовите мне слова в которых встречается звук «ж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рош пирожок, внутри – творож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тко жуку жить на суку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-жу-жу- молоко дадим еж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а-жа-жа- есть иголки у еж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и-жи-жи -здесь живут еж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е же-же – дождь прошёл уж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о-жо-жо лужок, снежок, пирожок, творожок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де дружбой дорожат, там и враги дрожа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 начинающиеся на звук «ж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животных, птиц, насекомых в названии которых есть звук «ж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 в которых есть звук «ж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ее?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ужи, стрижи, ежи, снежинка, жук, лыж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нимайте руку каждый раз, когда услышите звук «ж» в словах: кошка, ножницы, цапля, лыжи, чемодан, щётка, замок, вешалка, ёжик, лиса, мыши, жук, волк, карандаш, крыша, ужи, щи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яжет мама длинный шарф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тому что сын…( жираф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йся, дождь, веселе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с тобою дружи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ело нам бегат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осиком по …( лужа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бежит Айболит к бегемотика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хлопает их по …( животикам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 со слогом ж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е слово получится, если добавить звук «ж» к словам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аба, -ук, -изнь, - алоба, - ар, - илистый, - урча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 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пропущенные буквы в словах: лу-а, сту-а,са- а, ро-ь, ло-ка, но-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Четвёртый лишний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пределите лишнее слов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равль, жёлудь, жираф, ёж. (ёж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к, жаворонок, уж, жир. (уж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вблудилс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уклу выронив из ру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ша мчится к маме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ам ползёт зелёный лук (жук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длинными уса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у – жу –жу – ж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на ветке сиж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на ветке сиж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звук Ж твержу. ( жу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золотой клубоче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прятался дубочек. ( жёлудь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бъяснить детям, что мы называем предложением. Дать задание придумать предложение из 2 слов. Разобрать какое слово первое, какое второ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6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З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з» согласный звук, развивать умение отличать гласные звуки от согласных, учить составлять предложения из 3 слов, называть первое, второе, третье слово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 заклинатель зме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онкой музыкой свое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од музыку, друзь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танцует и зме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дет зайка на трамва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дет зайка, рассуждает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 Если я купил бил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я : Заяц или нет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, назовите мне слова в которых есть звук «з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имним утром от мороза на заре звенят берёз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оиного зайку зовут Зазнайк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двумя зайцами погонишься - ни одного не поймаеш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доровье дороже богатств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сыпаюсь утром ран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месте с солнышком румяны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правляю сам кроватк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стро делаю…(зарядку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ыша в шапке мехов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лый дым над голов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ор в снегу, белы дом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чью к нам пришла…(зим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сными ночкам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уляет мама с дочк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чкам не твердит он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Спать ложитесь, поздно!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тому что мать – Лун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дочурки…(звёзды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вь пропущенные буквы в слов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-ык, - онт, - ве – да, - ебра, - убы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косого нет берлог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нужна ему нор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 врагов спасают ног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от голода – кора. (заяц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вернёшь – клин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вернёшь – блин. (зон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жит верёв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ипит плутов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рать её опасно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кусит. Ясно? ( змея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ть задание детям придумать предложение о зиме из трёх слов, выделить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7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К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к» согласный звук, развивать умение отличать гласные звуки от согласных, учить составлять предложения из 3 слов, называть первое, второе, третье слово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т ловил мышей и крыс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олик лист капустный грыз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т копеек накопи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шке козочку купи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козе – капуст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чанчики хруст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Котик – кот, иди к дос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сскажи о колоске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Колосок, мои друзь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усатенький, как я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, назовите мне слова в которых есть звук «к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шка Крошка на окошке кашку кушала по крошк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булка, ветка, клетка, белка, кот 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какого звука начинаются слова: ключ, кошка, кит, коньки, кресл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персонажей сказок, имена которых начинаются со звука «к». Ответ: Красная Шапочка, Карлсон, Колобок, Кот в сапогах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аблудился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ащит мышонок в норк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громную хлебную горку (корку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учил уроки, а играл в футбо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того в тетрадке появился гол (кол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леко от земл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шли в море…(корабл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х он любит неизменно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б к нему не приходи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огадались? Это Ген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 Гена… ( крокодил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еребёнок с каждым днё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растал и стал…(конём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альбом раскрасит наш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у, конечно…(карандаш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ставив солнышку боч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жит на грядке…(кабач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йдите слов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ыдают буквы в каждой строчке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От наших слов – одни кусоч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всех у нас одно начал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, как назло, оно пропал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если вы его Найдёт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 сразу все слова прочтёт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…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бль,…жик,…зина,…обка,…мушка.( приставка кор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х, не трогайте мен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божгу и без огня. ( крапив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удо-юдо-велика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спине везёт фонтан. (ки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ня слепым зовут всегд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это вовсе не бед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под землёй построил д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кладовые полны в нём. ( крот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ать детям задание придумать предложение из трёх слов со словом санки, выделить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 Работа в пропися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8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л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л» согласный звук, развивать умение отличать гласные звуки от согласных, учить составлять предложения из 3 слов со словом «снег», называть первое, второе, третье слово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в комарика лови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апой лоб себе разби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тят опилки белы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тят из-под пил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 плотник делае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кна и пол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одки по морю плыву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юди вёслами гребу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, в каких словах есть звук «л»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ёня лез по лесенке, срывал Лёня персик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итрая плутов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ыжая головк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ушистый хвост – крас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...(лис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ихо-тихо снег идё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лый снег, мохнаты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расчистим снег и лё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 дворе…(лопатой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скамейке у воро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на горько слёзы…(льёт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ридумай слов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больше придумает слов со звуком «л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е полоски на снег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ставляют на бег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лечу от них стрел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они опять за мной. (лыж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вела я солнц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 своё оконц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потолку подвесил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ало дома весело. (лампоч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ядом с дворником шагаю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гребаю снег кругом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ребятам помогаю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лать гору, строить дом. ( лопата 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 предложение из трёх слов со словом «снег», назови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19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м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м» согласный звук, развивать умение отличать гласные звуки от согласных, учить составлять предложения из 3 слов со словом «зима», называть первое, второе, третье слово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ёд в лесу медведь нашё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ло мёда, много пчё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роза моржи не боять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ржи на морозе резвят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едвежонок по утра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ё твердил упрям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нет на свете никог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учше моей мамы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 – ма – ма - дома я сам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у – му – му – молоко ком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 – мо – мо – едим эским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– мы – мы – прочитали м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и – ми – ми – поём ноту м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»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речислите продукты, в названии которых есть звук «м» ( мясо, масло, макароны, манка, молоко, мука, мандарины…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всю зиму в шубе спа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апу бурую соса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роснувшись. Стал ревет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т зверь - лесной…(медведь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подполье, в камор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ивёт она в нор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ерая малыш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...(мыш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щенка в воде и мыл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а часа мочалкой…(мыл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фразу»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нь ржёт, а корова…(мычи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бака лает, а кошка…(мяучит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осква, - ак, - етро, - а-а, - ир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это масте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стёкла нанёс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листья, и травы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заросли роз? (мороз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стом разные подруж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похожи друг на дружк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 они сидят друг в друж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всего одна игрушка. (матрёш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ьют его рукой и палко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икому его не жалк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за что беднягу бью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за то, что он надут! (мяч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П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идумайте предложение из трёх слов со словом «зима», назовите первое слово, второе, треть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0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н» согласный звук, развивать умение отличать гласные звуки от согласных, учить составлять предложения из 3 слов со словом «папа»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коне наездник мчит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стоящий он джиг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м ник чему такие шутк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ночью срезал незабудки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грядке отпечатки н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верно, это – носорог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 Назовите слова в которых этот звук живё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Угадай какой это звук?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Воспитатель произносит различные звуки, чётко их артикулируя, а дети отвечают гласный это или согласный звук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дбери слов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деть- ( платье, плащ, шубу, юбку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рисовать – ( картину, рисунок, корабли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ймай слово за хвост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Воспитатель называет любое слово , чётко выделяя звук на конце слова, а следующий должен придумать слово на этот звук и так дале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совщик, прищурив глаз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нит часики для…(нас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баки не троньте верблюд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я вас это кончится худ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ловко дерётся с врагам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воими большими…(ногам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на них стоим и пляше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у, а если им прикаже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с они бегом несу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скажи, как их зовут. (ног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у толстую игрушк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уложишь на подушк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ть, пример взяла с лошадки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о спать, а не в кроватке! ( неваляш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дание разделить слова : шуба, сапоги на слоги; назвать первый, второй, третий слог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ть предложение из трёх слов со словом «папа», назвать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1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П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п» согласный звук, развивать умение отличать гласные звуки от согласных, учить составлять предложения из 3 слов со словом «весна»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ыгать я всегда готов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не понимаю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чему так высок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ланку поднимаю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ли – пели - пеликаны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 птицы великан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подарок мам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купать не станем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готовим с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воими рук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? В каких словах встречается звук «п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втори без запинки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синке росин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сверкали утром перламутром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знание – половина исправления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найду слова везде: На полу, на потол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на небе, и в воде, На носу и на реке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начала перебираем все слова со звуком «п», находящиеся на полу ( плинтус, палас, паркет), затем – на потолке ( лампа, побелка, паучок 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рофессии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профессии на «п». ( плотник, пианист, пекарь, почтальон, парикмахер, продавец, посудомойщик 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натоки сказок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вания каких сказок начинаются на «п». ( Петушок – золотой гребешок, По щучьему веленью, Путаница, Пых) если дети затрудняются, помочь им прочитав отрывок из сказки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д цветком кружит, круж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ела, сок с цветка взял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ёд готовит нам …( пчел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взял муку и взял творог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спёк рассыпчатый…( пирог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перевалку шёл со льди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нам на утренник…(пингвин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де прошёл – там пыли н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ыль и сор – его обед. (пылесос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рвым вылез из земл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проталинк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мороза не боит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ть и маленький. ( подснежни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адили зёрнышко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ырастили солнышко. ( подсолнух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короткие и длинные слова, сосчитайте сколько слогов в вашем слове 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трёх слов со словом весна, назовите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ймай слово за хвост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2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Р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), дать понятие, что звук «р» согласный звук, развивать умение отличать гласные звуки от согласных, учить составлять предложения из 3 слов со словом «мама»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неё не крикнешь: « Брысь!»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ссердится может рыс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х на свете раду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ла в небе радуг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оворила сорока сороке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« я как рыба молчу на уроке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,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готовила Ларис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я Бориса суп из рис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лов у Поликарпа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ри карася, три карп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- ра –ра -начинается игра 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е-ре-ре- носим воду мы в ведр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р-ар-ар- кипит наш самовар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ы-ры-ры- не заметили жары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слышим звук «п» хлопаем в ладоши, если нет сидим тих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ываем слова со звуком «п» в начале слова, затем в середине слов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акой звук я называю?» на различение гласных и согласных звуков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реке большая драка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сорились два …(ра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идит на грядке крепк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ранжевая …(реп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чёт , течёт , не вытеч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ежит, бежит, не выбежит. (ре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ашеное коромысл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д рекой повисло. ( радуг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ложить детям ответить на вопрос : « Сколько слогов в слове мам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слог первый какой второй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ставить предложение из трёх слов со словом «мам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3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С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с» согласный звук, развивать умение отличать гласные звуки от согласных, учить составлять предложения из 3 слов со словом «ручеёк»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ела мышка в угол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ъела бублика кус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пит спокойно старый слон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оя спать умеет он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онёнок удивил ребя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онёнок стал на самока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множко покатался –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самокат сломал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Какой звук здесь встречается чаще всего и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Я назову, а ты ответь» на закрепление гласных и согласных звуков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ша любит сушк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ня – ватрушк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секрету всему свет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арый друг лучше новых двух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- са- са – в лесу бегает лис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-со-со – у Светланы колес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у-су-су – было холодно в лес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с-ос-ос – на поляне много ос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сь-усь- усь– на лугу пасётся гус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я-ся-ся – мы поймали карася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слон, миска, лиса, автобус, Карлсон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какого звука начинаются слова: стул, санки, собака, сорока, сыр, смородин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Узнайте звук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Поднимите руку, если услышите в словах звук «с». ( слонёнок, Зоя, санки, матрос, золото…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Хлопните в ладоши, если услышите звук «ч», вставайте если услышите звук «ц», поднимайте руку если услышите звук «с». ( цыплёнок, стриж, цапля, щенок, чиж, сын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Придумайте слова, в которых есть звук «с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Назовите дни недели, месяцы, времена года, в которых есть звук «с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) Придумайте слова, в которых звук «с» находится в начале, в середине, в конце слова. (час, кросс, лес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аблудилс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мените буквы в словах так, чтобы стихотворения обрели смыс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оворят, один рыба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речке выловил башма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зато ему пото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крючок попался дом (сом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пожелтевшую трав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росает лев (лес) свою листв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жит лентяй на раскладуш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рызёт, похрустывая, пушки (сушк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трёх слов со словом ручеёк, назовите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лько слогов в слове « весна», какой слог первый, втор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4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Т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т» согласный звук, развивать умение отличать гласные звуки от согласных, учить составлять предложения из 3 слов о весне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ноты боится Петя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русоват он, видно, дет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ри сороки таратор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араторили на горк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Какой звук здесь встречается чаще всего и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Звук «т» гласный или согласный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Из- под топота копыт пыль по полю лет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Ткёт ткач ткани на платки Тан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 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Труд кормит, а лень порт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Не будь тороплив, а будь терпелив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-то-то – поиграли мы в лот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и –ти –ти- съели кашу всю почт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у –ту- ту- молока налью кот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ьё – тьё – тьё- отложили мы шитьё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 одинаковый звук в словах: тигр, платье, кот, тарелка, нитк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вь пропущенные буквы: ка-ок, с-ук, аис-, ко-, кус-ы, ни-ки, кана-, кис-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ймай слово за хвост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узнечик стрекоч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говаривать хочет. (телефон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ушистая вата плывёт куда т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ем вата ниже, тем дождик ближе. (туч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сильней десяти коне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де в полях пройду весной,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том встанет хлеб стеной. ( трактор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трёх слов о весне, назовите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лько слогов в слове «погода», назовите первый, второй, третий сл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5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Ф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ф» согласный звук, развивать умение отличать гласные звуки от согласных, учить составлять предложения из 3 слов о погоде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футбольный судь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ый день с мальчишк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а футбольных мяч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меня под мышкам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лот плывёт к родной земл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лаг на каждом корабл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Федя ходит руки в бо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чит, выучил уро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слышится чаще всего? В каких словах он живёт? Гласный это или согласный звук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ш Филат не бывает виноват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 одинаковый звук в словах: фартук, фотоаппарат, фонарик, флаг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как можно больше слов, начинающихся со слога фа-( фартук, фабрика, факел, фантазия…); со слога фи- ( физик, филин, фирма…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ттракцион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должите слова: фла…(кон, жок), фор…(ма, точка), фи…(лин, кус), бу…(фет), кон…(фет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ь день стоят на улиц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хожими любуют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х служба начинает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гда уже смеркает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не погаснут до зар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лаза ночные-…(фонар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аздник, праздник у ворот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встречать его пойдё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и верный мой дружо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расный маленький…(флаж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тавьте пропущенные буквы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абрика, ко-та, шо-ёр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т глаз – особыйглаз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стро взглянет он на вас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оявится на све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мый точный ваш портрет. (фотоаппара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нём спит, ночью лета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хожих пугает. (филин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ть предложение из 3 слов о погоде, назвать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делить слово «трава» на слоги, назвать первый, второй сл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 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6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Х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х» согласный звук, развивать умение отличать гласные звуки от согласных, учить составлять предложения из 3 слов 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ит по полю хорёк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итрый маленький зверё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леб ржаной, батоны, бул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добудешь на прогулк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юди хлеб в полях лелею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ил для хлеба не жалею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л в саду переполох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ам зацвёл чертополо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тобы сад твой не заглох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поли чертополо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 и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уха - горюха села на ух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хор и Пахом ехали верхом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делано наспех – сделано на смех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алва, -леб, -итрец, оре-, пету-, сме-, шоро-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лсловечка за вами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, начинающиеся со слогов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р…(овод,ошо ), хол…(-одный, -лм ), хом..(-ут, -як),хал…(-ва, -ат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лоп – и конфет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треляет, как пушка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ждому ясн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Это…(хлопуш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Где звук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) Определите место звука «х» в словах: ахать, хлеб, колхозник, пахать, входить, запа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) Хлопните один раз в ладоши, если услышите звук «х»: сова, хомяк, шуба, хор, ворох, сок, хвост…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ерёк живёт в норе глубок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толстосум и толстощёкий. ( хомя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нашей кухне целый го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д Мороз в шкафу живёт. (холодильни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гадать легко и быстро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ягкий, пышный и душисты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н и чёрный, он и белы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бывает подгорелый. ( хлеб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едложить детям придумать любое предложение из трёх слов, назвать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Р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зделить слова: трава, тепло, весна на слоги, назвать первый, второй, третий сл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7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Ц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ц» согласный звук, развивать умение отличать гласные звуки от согласных, учить составлять предложения из 3 слов 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апля бродит по лугу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ыц, лягушки! Ни гу-г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ветёт у птичника цветок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ветёт на паре тонких н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веток пушист и звонок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Цветок, ты кто? – Цыплёнок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иркач умеет гарцева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ерей и птиц дрессировать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на трапеции вертетьс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на канате танцевать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Какой звук здесь слышится чаще всего?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цветнике цветут цветы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Летит скворец: зиме конец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а-ца-ца- слушай скуку до кон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у-цу-цу- дело движется к конц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-це-це- что узнаем мы в конц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лодец – против овец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ротив молодца – сам овц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Волшебная цепочка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бери слова, в которых есть буква «ц» так, чтобы конечная буква предыдущего слова была начальной буквой последующег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пример: цветок-красавец-цвет-танцор….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вспомните сказки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как можно больше слов из сказок с буквой «ц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вет: царство, цветочек аленький, царь, царевич, царевна Несмеяна, царевна-лягушка, царевна-лебедь, златая цепь, зеркальце, Жар – птица, падчериц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берите слова, оканчивающиеся на –ца ( курица, куница, едтница. Луковица, синица, овца); на –цо ( кольцо, яйцо, крыльцо); на –цы ( ножницы, концы, птенцы, огурцы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Определи место положение звук «ц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веток, огурец, лицо, цапля, скворец,курица…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линным клювом тонким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хватит лягушон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пнет с клюва капл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же это?...(цапля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вать цветы легко и прост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тям маленького рост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тому, кто так выс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е легко сорвать…( цвет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живают в трудной книж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итроумные братиш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сять их, но братья эт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считают всё на свете. (цифр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ёлтый крошка ищет хлеба крошк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встретит червяка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клюёт ему бока! ( цыплён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трёх слов, назовите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делите слова: лето, бабочка; на слоги , назовите первый, второй, третий сл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 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8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Ч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ч» согласный звук, развивать умение отличать гласные звуки от согласных, учить составлять предложения из 3 слов 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ерепаха, не скучая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с сидит за чашкой ча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ерепаха всех смеш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тому что не спеш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куда спешить том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то всегда в своём дому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оворит чечётке чиж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Ты когда на юг летишь?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За чижами наш черёд. Вот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ёрной ночью чёрный ко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ыгнул в чёрный дымоход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дымоходе чернот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ыщи-ка там кота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верхушке каланч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ень и ночь кричат грач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а-ча-ча- горит в комнате свеч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у-чу-чу- молоточком я стуч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чь-очь-очь- наступила ноч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слова, где звук «ч» стоит в конце слова. (грач, врач, мяч, луч, печь, ночь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Звук заблудился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болоте нет дор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по кошкам ( кочкам) – скок да ск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евшись рыбы до отвал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море гайка (чайка) отдыхал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должите слова: чи…(-жик), ча…(-ща), че…(-ловек), чёр…(ный), пач…(-ка),реч…(-ка), свеч…(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ивёт спокойно, не спеши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всякий случай носит щи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 ним, не зная страха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уляет…(черепах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Море, покачай-ка!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просила…(чай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земле ползёт шнур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него ни рук, ни ног. (червя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гне ворчу-бурч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том чихаю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пар пускаю. (чайни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четырех слов о лете, назовите первое, второе, третье , четвёртое слово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зделите слова: тепло, ведро; на слоги, назовите первый, второй слог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29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Ш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ш» согласный звук, развивать умение отличать гласные звуки от согласных, учить составлять предложения из 3 слов 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алуны, прибавьте шагу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ей несите мушкетёру шпагу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ошка не окошке штанишки шьё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мышка в сапожке избушку метё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ура сено ворошил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илы в сене позабы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 и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ночной тиши у камыш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уть слышны шорохи уж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ша шапкой шишки сшиб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ловицы и п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кем поведёшься, от того и наберёшьс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спешишь – людей насмешиш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а-ша-ша- мама моет малыш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Шу-шу-шу- я письмо пиш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ыш-кыш-кыш- шутит с кошкой мыш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Ёшь-ёшь-ёшь- шишку себе набъёш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зовите одинаковый звук в словах: шуба, карандаш, машина, шкаф, шарф, шар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больше?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берите слова, в которых звук «ш» расположен в начале ( шляпа. Шишка…), в середине ( мишка, чашка…), в конце слова ( камыш, карандаш…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Если мы растём на ели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ы на месте, мы при дел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на лбах у ребятише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икому не нужно …( шишек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егодня всё ликует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 руках у детворы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т радости танцую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здушные…( шары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рубашку сшила Мишк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Я сошью ему…( штанишки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ймай слово за хвост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Шар- рак –кот….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 Замени первый звук в словах: жить, сутки. (шить, шутк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родолжите слова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и…(ша), шу…(ба), Ма…(ша), ши…(на), шут…(ка), мы…(ши), суш…(ки)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ижу верхом, не знаю, на к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накомца встречу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скочу – привечу. (шап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аботник садовый, порядок медовый (шмель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те предложение из трёх слов со словом « лето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лько слогов в слове «жара», какой слог первый, какой второ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30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вук «Щ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Обучение детей интонационному выделению звука в слове, умению подбирать слова с заданным звуком ( в начале слова, в середине слова, в конце), дать понятие, что звук «щ» согласный звук, развивать умение отличать гласные звуки от согласных, учить составлять предложения из 3 слов , называть первое, второе, третье слово, продолжать учить делить слово на слоги. Развивать мелкую моторику рук и внимание при работе в тетрад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ука клад нашла на дне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т бы щуку в руки мн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лужайке, как звон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ливается щенок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ука в речке жи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ёткой воду мел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и варила для гостей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гощала пескаре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кой звук здесь встречается чаще всего и в каких словах он живёт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лки рыщут, пищу ищу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ва щенка, щека к щек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иплют щётку в уголке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ист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а-ща-ща- мы несём домой лещ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щ-ащ- ащ мы надели плащ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у-щу-щу в чаще щуку поищ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Щи-щи-щи ты мышонок не пищи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то внимательный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одинаковый звук в словах: клещи, щётка, ящик, ящерица, щук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какого звук начинаются слова: щи, щавель, щегол, щека, щенок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лопните в ладоши, если услышите звук «щ» в словах: шёлк, шептать, щекотать, щелкунчик, честный, цапля, шоколад, щипать, пищать, печать, гуща, куча, трещать, встречать, укачать, угощат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Слоговой аукцион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должите слова слогами чу-щу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о-(чу), пи-(щу), кри-(чу), уго-(щу), встре-(чу), наве-(щу), та-(щу), изве-(щу),кру-(чу),защи-(щу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одолжите слова слогами ча-щ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Ро-(ща), све-(ча), пи-(ща), встре-(ча), ку-(ча), зада-(ча), ча-(ща), да-(ч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Доскажи словечко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апризные сандал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днажды мне сказали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 Боимся мы щекотк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апожной строгой…(щётки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 меня пропал носок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Утащил его…(щенок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Буква потерялась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йдите потерявшуюся букву: -ука, ово-и, товари-и, ле-, -епка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гад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востом виляет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убаста , а не лает. (щук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роде ёжика на вид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о не просит пищ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 одежде пробежит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 одежда станет чище. (щётка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лько слогов в слове « щетинка», какой слог первый. второй, третий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оставьте предложение из трёх слов со словом « Щенок»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Занятие № 31 по грамоте в старшей группе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ем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дведение итогов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дать знания о том, что мы познакомились со всеми звуками алфавита, закрепить умение различать гласные и согласные звуки, продолжать учить детей правильно произносить все звуки, находить место звука в слове, придумывать слова с заданным звуком, понимать разницу между словом и предложением, делить слово на слоги , придумывать предложения с заданным количеством слов и аккуратно и быстро работать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атериал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прописи, карандаш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Ход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есенка-азбук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ридцать две родных сестрицы, З,И,К,Л,М,Н,О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исанных красавицы, Дружно вылезли в окно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дной живут странице, П,Р,С,Т,У,Ф,Х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 повсюду славятся! Оседлали петуха,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 вам они сейчас спешат, Ц,Ч,Ш,Щ,Э,Ю,Я-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авные сестрицы,- Вот и все они, друзья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Очень просим всех ребят Познакомьтесь с ними, дети!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 ними подружиться! Вот они – стоят рядком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,Б,В,Г,Д,Е,Ж Очень плохо жить на свет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тили на еже. Тем, кто с ними не знаком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Угадай какой звук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 Воспитатель произносит звуки в разнобой, а ребята отвечают гласный это или согласный зву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ёлые стихи. Дети должны угадать какой звук чаще всего встречается в стихотворении и в каких словах он живёт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Астра в садике цветёт, аист вам пора в поход! (а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Бык весь день мычит и ест. Белка держит хвост, как шест. (б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орон может жить сто лет. Волк овце – плохой сосед. (в)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Гусь шагает, как солдат. Груша зреет - Гриша рад. (г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Дятел в дуб всё тук да тук…Дуб скрипит: « Что там за стук?». (д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Жаба ждёт, раздув живот,- жук летит ей прямо в рот. (ж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чёлка трудится весь день, петушку ж и клюнуть лень (п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лон ужасно заболел- сливу с косточкою съел. (с)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Червячок влез на цветок, чиж слетел – и клюнул в бок! (ч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Скороговорки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Мокрая погода размокропогодилась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еселей, Савелий, сено пошевеливай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олпогреба репы, полколпака гороха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Всех скороговорок не перескоговоришь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Кузовок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Клади в кузовок , что есть на «ок».( Гребешок, колосок, листок, грибок, поясок, сапожок….)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На кокай звук начинается(заканчивается) твоё им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оймай слово за хвост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Игра « Придумай слово с заданным звуком, что бы он находился в начале ( в середине, в конце) слова»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 любое слово из трёх слогов. Назови первый, второй, третий слог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думай любое предложение из трёх слов. Назови первое, второе, третье слово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 часть. Работа в прописях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53:48Z</dcterms:created>
  <dc:creator>User</dc:creator>
  <dc:description/>
  <dc:language>en-US</dc:language>
  <cp:lastModifiedBy>User</cp:lastModifiedBy>
  <dcterms:modified xsi:type="dcterms:W3CDTF">2023-11-21T03:5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243525B674EDF8A998D51DE5BE97E_12</vt:lpwstr>
  </property>
  <property fmtid="{D5CDD505-2E9C-101B-9397-08002B2CF9AE}" pid="3" name="KSOProductBuildVer">
    <vt:lpwstr>1049-12.2.0.13306</vt:lpwstr>
  </property>
</Properties>
</file>