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4114800" cy="2185035"/>
                <wp:effectExtent l="5080" t="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1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опил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их сочине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-9pt;margin-top:1.9pt;width:323.95pt;height:17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опил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их сочинений</w:t>
                      </w:r>
                    </w:p>
                  </w:txbxContent>
                </v:textbox>
                <v:path textpathok="t"/>
                <v:textpath on="t" fitshape="t" string="Копилка &#10;моих сочинений" style="font-family:&quot;Impact&quot;;font-size:3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4082415" cy="3678555"/>
            <wp:effectExtent l="0" t="0" r="0" b="0"/>
            <wp:wrapNone/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8pt;margin-top:-0.75pt;width:98.95pt;height:17.95pt;mso-wrap-style:none;v-text-anchor:middle" type="_x0000_t136">
            <v:path textpathok="t"/>
            <v:textpath on="t" fitshape="t" string="Бирюкова Е.В." style="font-family:&quot;Arial&quot;;font-size:18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i/>
          <w:color w:val="FF0000"/>
          <w:sz w:val="28"/>
          <w:szCs w:val="28"/>
        </w:rPr>
        <w:tab/>
        <w:tab/>
        <w:tab/>
      </w:r>
      <w:r>
        <w:rPr>
          <w:b/>
          <w:i/>
          <w:color w:val="FF0000"/>
          <w:sz w:val="28"/>
          <w:szCs w:val="28"/>
        </w:rPr>
        <w:t xml:space="preserve">            Автор: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«Нет уголка прекраснее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к много рассказать хотим, о городе свое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вется город наш – Надым, нам дорого все в не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дились здесь и выросли, рос город каждый час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к белая жемчужина Надым сияет наш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адыме нам все нравится: и улица, и до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имой снежинки ловим мы, а летом – комаров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десь с северным сиянием сливается луна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ночью нам всем кажется, что ночь и не пришла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т уголка прекраснее, чем город наш – Надым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ти, мудрей в свой юбилей- любимый наш – Надым!!!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>Вся жизнь моя – большой оркестр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и правая и левая ру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т гармонию на клавишах двухцвет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мелодиях поет моя душ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айна детская в мечтах бесцвет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жизнь моя – большой оркест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ирижером в нем, себя я виж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есть семья, работа, интере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что вокруг меня, я к музыке прибли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те, как дружественно стру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ают в строй и голос под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, коллеги в песне ю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частливом единении по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рным группам – доверяю опы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что умею я сама, даю други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авры, колокольчик, ксилофо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расивый звук объеди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о – духовым богатством будут де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слышим звуки и валторны и труб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, я счастливей всех на свет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хочу другой судь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у еще сказать я про детей, ведь их мелодия важ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я, праздники, игра. И театров, и концертов кутерь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этим мы живем, и этим дышим, и музыка у нас од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0325</wp:posOffset>
            </wp:positionH>
            <wp:positionV relativeFrom="paragraph">
              <wp:posOffset>121920</wp:posOffset>
            </wp:positionV>
            <wp:extent cx="1393190" cy="2679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Звуки смешались в оркестре моем, где- то добавила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а профессия жизнью моей, значит –она призвани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работать, оркестр свой хранить, буду творить, а знач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у детям буду дарить – Мне пожелайте удачи!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 Теремок детств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Есть в Надыме «Огонек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 для маленьких ребя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мальчишек и девча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ждый день с утра гори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Огонек» тепло дари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мы, папы, малыш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ду рады от души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«Огоньке» всегда светл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 любят все ег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ем они творят, играют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ногое, уж к школ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ся дружить, ценить,</w:t>
        <w:br/>
        <w:t>Всем на свете дорожи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2725</wp:posOffset>
            </wp:positionH>
            <wp:positionV relativeFrom="paragraph">
              <wp:posOffset>19050</wp:posOffset>
            </wp:positionV>
            <wp:extent cx="1393190" cy="2679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му будет – 25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Надыму – 35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т и юбилей опять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 сады – дети Нады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н растет и сад любимы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ш чудесный «Огонек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ства яркий теремок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 для маленьких ребя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ля мальчишек и девча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верь в него мы распахн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бятишек в гости ждем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Серебряные колокольчи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окольчик серебристый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гласил нас в этот за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Разноцветный, пестрый, яркий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кружился карнава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вуки песни, ритмы танца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вещенье, фейерверк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И для маленьких артистов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лепительный успех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зноцветные шары, звук аплодисментов 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статься нам пора, до свидания сцена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 а в будущем году, колокольчик нас разбуди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серебряной волной зазвенит на радость людя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Сцена красками сверкает,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жит вихрем карнавал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емле весна шагает, продолжая шумный бал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ем звездочками тоже, но сначала подрастем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цену эту не забудем, выступать сюда придем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Понарошкин мир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Много в городе Надыме замечательных ребя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Рано утром, рано утром их встречает детский сад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сюши, Маши и Андрюш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ерят  сказку и расту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играя, «понарошку», очень весело живу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нарошку, понарошку»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мы плясать и петь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онарошку, понарошку»,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удем мы на мир смотреть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нарошку, понарошку» – интересная игра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нарошку, понарошку» – это значит ты и я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Фантазеры и артисты нашем городе жиу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Сочиняют и считают ,лепят трудятся, пою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сюши, Маши и Андрюш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Верят   сказку и растут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И, играя, «понарошку» очень весело живут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Всех сегодня приглашаем на планету дошколя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ходите, посмотрите, не узнаете ребя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ктор, повар и строитель на кораблике плывут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мир чудесных, превращений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тешествовать зовут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  <w:sz w:val="28"/>
          <w:szCs w:val="28"/>
        </w:rPr>
        <w:t>«О, Север мой!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, Север мой, как ты прекрасен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очарованна тобой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сенние цветные краски и только белые зим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вои ветра и снегопады, морозы и туман с дождем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 это не пугает, а лишь мани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го, кто был на севере рожден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евере поются песни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севере написаны стих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го просторы , реки и озера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воим богатством, щедростью полны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 в лес пойдешь, увидишь сказку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рибы и ягоды кругом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. Север мой, в любое время года ты прекрасен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любоваться я всегда хочу тобой!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Надым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дым, любимый город- жемчужина Ямал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вала тебе Надым и слава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 с каждым годом краш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ш город - гордость наша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 жители несут ем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вое тепло,  любовь и сердц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зеленяют каждый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взрослые и дети!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дошколята  тоже у себ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своем любимом «Огоньке»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сной цветы и овощи сажал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 лето их растил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осенью красивый и полезный урожай собрали!!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FF0000"/>
          <w:sz w:val="28"/>
          <w:szCs w:val="28"/>
        </w:rPr>
        <w:tab/>
        <w:tab/>
        <w:t xml:space="preserve">                  </w:t>
      </w:r>
      <w:r>
        <w:rPr>
          <w:i/>
          <w:sz w:val="28"/>
          <w:szCs w:val="28"/>
        </w:rPr>
        <w:t>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Песня Бабы Яг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для новогоднего праздника)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бабушка, бабуля- к4расотул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Я с лешим и  с кикиморой дружу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огу  детишкам показать я бяк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о в праздник это делать не хочу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шла на праздник деток я поздравить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И Дедушку Мороза приобнять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szCs w:val="28"/>
        </w:rPr>
        <w:tab/>
        <w:t>Я вредная и я об этом знаю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Не надо только на меня орчать!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Живу совсем одна в избе, в лесу я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 курьих ножках домик мой стоит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сть бородавка на моем носу-у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szCs w:val="28"/>
        </w:rPr>
        <w:t>Замучил в стужу, черт – радикулит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х, сколько ж можно мне еще лечиться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 гриппа и от ра-ди-кулита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szCs w:val="28"/>
        </w:rPr>
        <w:tab/>
        <w:t>А ведь  лекарства, дети дорогие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Не вкусные, противные такие.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шли на праздник деток мы поздравить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ужек мы на елку привели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для вас мы будем танцева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ас попросим хлопать от душ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Огород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д Гаврил с Никитичной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С Машенькой и  Митенькой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город садили, и довольны были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итамины классные и цветы прекрасные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тям угощение, всем на удивление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ши грядки се порядке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х рассмотрим По-порядку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кла, морковка и салат,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ыква, картошка и тома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Здесь смородина растет, сварим из нее компо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 вот здесь  из зернышка появилось солнышко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олько солнышко встает, петушок наш запоет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подсолнух расцвете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се цветы –то хороши- астры, календулы, бархатцы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рались! Просто диво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к же здесь у нас красиво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В народе говорят не зря – Надым- цветущий город Север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ерем мы урожай осенью – богатый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готовят повара овощной салатик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ходите в «Огонек» ясным днем сентябрьски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Угостим вас от души, борщиком  мы классным!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Утро» Григ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йчас виртуозы для вас будут выступать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Классическую музыку вам будут исполня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ля нас еще трудна она, но вам понравиться должна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ней вся природа пробуждается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А пьеса - «Утро» Грига называетс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Дарим чудные моменты, а от вас аплодисменты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905</wp:posOffset>
            </wp:positionV>
            <wp:extent cx="1393190" cy="2679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аленькие стихи – подводки к разным темам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йчас виртуозы для вас будут выступ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лассическую музыку вам будут исполня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нас еще трудна она, но вам понравится долж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ей вся природа пробуждаетс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 пьеса «Утро» Грига называетс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арим чудные моменты, а от вас аплодисме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Шамаханская цариц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- красавица девица, шамаханская цариц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десь на сцене я стою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улыбку вам дар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ой костюм так ярко свети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ловно звезды в ясном неб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ся, сияя как заря, я пред вами здесь не зря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</wp:posOffset>
            </wp:positionV>
            <wp:extent cx="1393190" cy="2679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 милы темные крас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очей роскошного Вост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к сладко льются их час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ля обожателей проро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десь для зала, для жюр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станцую от душ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Колокльчик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на свете инструмен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ростой, а музыкальны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к его звенит звонко и оригиналь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сть и в садике у нас группа музыкальная.</w:t>
      </w:r>
    </w:p>
    <w:p>
      <w:pPr>
        <w:pStyle w:val="Normal"/>
        <w:rPr/>
      </w:pPr>
      <w:r>
        <w:rPr>
          <w:sz w:val="28"/>
          <w:szCs w:val="28"/>
        </w:rPr>
        <w:t>«Колокольчик» - имя у нее, названье тоже музыкально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ей голоса ребят зовут, словно колокольчики пою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снова в группе конкурс объявля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оучаствовать семьей всех приглаша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курс нынче не простой у на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вонкий, радостный, смешн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Чтобы конкурсантов поддерж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окольчик прозвенит в 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«Песня Выпускника»  на музыку песни Агутина «Песенка про шофер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красивый парень крутой выпускн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Я костюмчик новый сегодня наде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девчонки в группе с меня все балдеют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тому что новый костюмчик наде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 могу забыть свой Огонек 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девчонок с группы не забыть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удем с вами мы встречаться в школ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жет на свидание ходить.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сегодня тоже принарядилс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уфли кремом черным я накрени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се девчонки сразу в меня влюбились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едь сегодня парень красавиц один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у помнить садик Огонек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нем девчонки лучшие живут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месте с ними в школу мы пойдем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елефончик  я у них возь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ы расхвалились здесь пацаны?!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Огоньке один молодец это я!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Хоть костюм и туфли мои не такие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се девчонки смотрят лишь на меня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 страшны мне слякоть и мороз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 школу с удовольствием пойду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ам я буду парень самый умный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Это вам, ребята, я докажу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ихи – малышки к выпускном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ы были все еще малышки, когда на фабрику пришли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За много лет с игрушкой, с книжкой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Экзамен в Огоньке прошли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Теперь мы асы во всех сферах, теперь мы все выпускники,</w:t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>Пусть фабрика -зажжется в «Огоньке» опять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екламируем большую конфету «Огоне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бы вежливыми быть, нужно всем спасибо говори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ъешь конфету «Огонек», станешь вежливым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  <w:sz w:val="28"/>
          <w:szCs w:val="28"/>
        </w:rPr>
        <w:t>Представление перед  детским оркестром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ы на фабрике в детс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ового узнали,</w:t>
        <w:br/>
        <w:t>Все, что нас окружа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вук имеет и играет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дь то веник иль стакан, тазик или бараба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ужно быстро это взять выступить и джаз сы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Серебряные колокольчики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ю неделю мы «пахали», колокольчиков так жда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понедельник стих читала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 вторник умником я стал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среду мьюзикл показал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четверг лепили, рисовал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пятницу на стартах побеждал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в субботу все на сцене выступал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ак устали, так устали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о старались все не зр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ь подарки получили. Просто классные, друзь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в честь этого момента, зазвучит пусть диско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****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Город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будем жи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будет жить наш гор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ш дом в заснеженной крас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 нужен нам, всем надымчанам дорог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т города прекрасней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Звезды надежды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от настал долгожданный светлый миг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т сейчас мы на сцене все стои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арим вам смех, улыбки мечты сво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сейчас праздничный салют вновь прозвучи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честь вас, в честь Газпрома, в честь детей т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де бы ты ни был, здесь твое счасть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городе нашем, звезды не гасну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ети Газпрома вас поздравляю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арят удачу, улыбки вам да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ждый раз этот детский хоров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с ведет к той мечте, которая зов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ети все верят в счастье, и растут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Газпром дарит веру и хранит всех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81610</wp:posOffset>
            </wp:positionV>
            <wp:extent cx="1393190" cy="26797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*****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коро станем больш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ходит детство, а жа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грушки наши смешны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сцене с нами сейча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ходит детство, уходи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вновь оно не приходи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о мы не грустим, не гр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годня вместе, сегодня друж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эту песню споем сейча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ас поздравляют Газпрома де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 забывайте и вы про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годня мы расстаем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раздник наш заверше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мы грустим не напрас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тим увидеть вас внов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дальше жить продолжа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впереди мы не зна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о с нами будет Газп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 юбилеем поздравля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концерт вас приглаша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дут песни. Будет смех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слепительный успе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ети рады вам всег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 придете? Ну конечно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 дети маленькой стран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ликого Газпром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ас приглашают от душ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рады видеть с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ваш прекрасный юбил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Дворец Культуры «Пром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чего у нас весель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тут,  какой сейчас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1393190" cy="2679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День рожденья, день рожденья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Надыму – 3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не случайно</w:t>
        <w:br/>
        <w:t>Поздравленье есть у на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ь сегодня отмечае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нь рожденье город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чу немного рассказ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отя я не поэ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знаю я с чего нач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адыме много л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Училась  в школе, как и вс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лично 8 л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в педучилище зате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знания получа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воспитателем давно я быть мечта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йчас же я в МПС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высшее пош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ь психологию де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тоже знать долж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мьей своей я дорож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ей я кратко расскаж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мею я двоих де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ва классных человеч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ва сына и отец, конечно же, пр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з психологии не проживу ни дня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на во мне! Она вокруг меня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душе детей, их воспитанье и общенье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хорошем микроклимате и самовыраже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ней так много можно рассказ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 с каждым разом больше хочется мне знать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 адаптацию, коррекцию, развитие разных сфер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 терапию, страхи у детей - есть много важных те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главное для всех –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ихологически-здоровый, радостный ребенок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веренный всебе, можно сказать с «пел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*********</w:t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Презентация «Уголки детского сад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уголке уединения все вокруг молчит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дто все, что окружает тихо, тихо спи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тишину вы окунитесь и послушайте е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ь и в ней бывают звук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ловно тишина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этой зоне есть бассейн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ней купаться можно вс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лько он не водяной, а из шариков, сух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ьно для массажа мы его приобрел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моциональную нагрузку детям снять мы в нем смогл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тки любят в нем играт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здоровье укреп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з общения жить нам труд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щенье как воздух всем детям нуж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важно такой микроклимат создать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б каждый малыш обо всем мог узна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щенье ребенка со сверстником, взрослы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нижает тревожность, застенчивость, грознос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лыш в диалоге себя познае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равильно дальше с другими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Эмоции как краски на палитр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 темная грустит, то яркая резвитс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к клоуны играют с малышам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дин грустит, другой жонглирует шар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гда мы видим, слышим, ощущаем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 сразу мимику, эмоции вклю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к много есть слов негативных для нас</w:t>
      </w:r>
    </w:p>
    <w:p>
      <w:pPr>
        <w:pStyle w:val="Normal"/>
        <w:rPr/>
      </w:pPr>
      <w:r>
        <w:rPr>
          <w:sz w:val="28"/>
          <w:szCs w:val="28"/>
        </w:rPr>
        <w:t>К примеру: тревога, беспокойство и страх</w:t>
        <w:br/>
        <w:t>А так же: агрессивность, неуверенность, гн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чаль, напряженность – это все не преде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хочется, чтобы звучали всегда для детской ду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слова: как радость,  любовь,  восхищенье, азарт, добро справедливость, общения да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Тогда бы и климат был в группе хорош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мамы тогда бы не плакали ночью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бенок в себе бы уверенным бы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смело вперед по течению пл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голок психологической разгруз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стетически оформлен и уюте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ем релаксации проводятся занят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ходят тренинги и психотерап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нем под музыку, что тихо так игра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крыв глазки, малыш просто от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ой маленькой семь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чень весело жив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ма… сын… и Кристина доч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м преграды нипоче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то знаем точ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ма здорово поет, попросите тольк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у, а дети для меня подыграют зво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на инструмен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ли разом все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уппа этих инстр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? (орк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ст, шорох, скрип и стук,</w:t>
      </w:r>
    </w:p>
    <w:p>
      <w:pPr>
        <w:pStyle w:val="Normal"/>
        <w:rPr/>
      </w:pPr>
      <w:r>
        <w:rPr>
          <w:sz w:val="28"/>
          <w:szCs w:val="28"/>
        </w:rPr>
        <w:t>Называют словом…(зв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короткий или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ведь порядок им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ы порядок наз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, нам знакомым…(Рит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Я скажу вам по- секрет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1905</wp:posOffset>
            </wp:positionV>
            <wp:extent cx="1393190" cy="2679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рт люблю «Наполе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же мой любимый</w:t>
      </w:r>
    </w:p>
    <w:p>
      <w:pPr>
        <w:pStyle w:val="Normal"/>
        <w:rPr/>
      </w:pPr>
      <w:r>
        <w:rPr>
          <w:sz w:val="28"/>
          <w:szCs w:val="28"/>
        </w:rPr>
        <w:t>Знаете? … (Аккорде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то нам помогал сегодн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ежен, весел не ко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вы, ребята?</w:t>
      </w:r>
    </w:p>
    <w:p>
      <w:pPr>
        <w:pStyle w:val="Normal"/>
        <w:rPr/>
      </w:pPr>
      <w:r>
        <w:rPr>
          <w:sz w:val="28"/>
          <w:szCs w:val="28"/>
        </w:rPr>
        <w:t>Это наш (скрипичный клю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 меня в ВИНИ-оркес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в оркестр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обираться?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ась когда-то мне в жизни у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узыкой быть.</w:t>
      </w:r>
    </w:p>
    <w:p>
      <w:pPr>
        <w:pStyle w:val="Normal"/>
        <w:rPr/>
      </w:pPr>
      <w:r>
        <w:rPr>
          <w:sz w:val="28"/>
          <w:szCs w:val="28"/>
        </w:rPr>
        <w:t>Каждый день, каждый миг повторяю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с музыкой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, этот путь большой,</w:t>
      </w:r>
    </w:p>
    <w:p>
      <w:pPr>
        <w:pStyle w:val="Normal"/>
        <w:rPr/>
      </w:pPr>
      <w:r>
        <w:rPr>
          <w:sz w:val="28"/>
          <w:szCs w:val="28"/>
        </w:rPr>
        <w:t>Но - это выбор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всегда эта музыка рядом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ский сад дом второй, Огонек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ветай много лет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в созвездье садов я желаю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рких побед!</w:t>
      </w:r>
    </w:p>
    <w:p>
      <w:pPr>
        <w:pStyle w:val="Normal"/>
        <w:rPr/>
      </w:pPr>
      <w:r>
        <w:rPr>
          <w:sz w:val="28"/>
          <w:szCs w:val="28"/>
        </w:rPr>
        <w:t>Все, что тебе дано,</w:t>
      </w:r>
    </w:p>
    <w:p>
      <w:pPr>
        <w:pStyle w:val="Normal"/>
        <w:rPr/>
      </w:pPr>
      <w:r>
        <w:rPr>
          <w:sz w:val="28"/>
          <w:szCs w:val="28"/>
        </w:rPr>
        <w:t>Знаю я точно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есто, куда возвращаюсь я вновь и внов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 мой, дом т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еста хватит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кай в эти двери беда, не стучит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десь мир, здесь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, где звучит детский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верю, что вместе нас ждет всех успех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5870</wp:posOffset>
            </wp:positionH>
            <wp:positionV relativeFrom="paragraph">
              <wp:posOffset>121285</wp:posOffset>
            </wp:positionV>
            <wp:extent cx="1393190" cy="26797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2:10:00Z</dcterms:created>
  <dc:creator>Admin</dc:creator>
  <dc:description/>
  <cp:keywords/>
  <dc:language>en-US</dc:language>
  <cp:lastModifiedBy>User</cp:lastModifiedBy>
  <cp:lastPrinted>2013-09-15T18:39:00Z</cp:lastPrinted>
  <dcterms:modified xsi:type="dcterms:W3CDTF">2023-11-21T12:26:00Z</dcterms:modified>
  <cp:revision>5</cp:revision>
  <dc:subject/>
  <dc:title/>
</cp:coreProperties>
</file>