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5545</wp:posOffset>
            </wp:positionH>
            <wp:positionV relativeFrom="paragraph">
              <wp:posOffset>-46990</wp:posOffset>
            </wp:positionV>
            <wp:extent cx="657225" cy="800100"/>
            <wp:effectExtent l="0" t="0" r="0" b="0"/>
            <wp:wrapTight wrapText="bothSides">
              <wp:wrapPolygon edited="0">
                <wp:start x="-296" y="0"/>
                <wp:lineTo x="-296" y="21339"/>
                <wp:lineTo x="21599" y="21339"/>
                <wp:lineTo x="21599" y="0"/>
                <wp:lineTo x="-296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нты-Мансий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с. Кыш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ОУ ХМР СОШ с. Кыш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3» марта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3 - О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ыш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школьного этап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младших школьник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0-2021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Комитета по образованию администрации Ханты-Мансийского района  06 – Пр-43-0 от 29 января 2021 г. «О проведении предметной олимпиады младших школьников в общеобразовательных организациях Ханты-Мансийского района в 2020-2021 учебном году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м МКОУ ХМР СОШ с. Кышик  № 51 - 0 от 01.02.2021 г. «О проведении школьного этапа Всероссийской олимпиады младших школьников в 2020-2021 учебном году», проведена Всероссийская олимпиада младших школьников (школьный этап). Из 44 обучающихся  2-4 классов приняли учас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0</w:t>
      </w:r>
      <w:r>
        <w:rPr>
          <w:rFonts w:cs="Times New Roman" w:ascii="Times New Roman" w:hAnsi="Times New Roman"/>
          <w:sz w:val="28"/>
          <w:szCs w:val="28"/>
        </w:rPr>
        <w:t xml:space="preserve"> человек, что составило 86%. Победителей – 19, призовых мест 16.  На основании вышеизложенного и в целях подведения итогов школьного этапа Всероссийской олимпиады младших школьник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сти до сведения обучающихся и педагогического коллектива информацию о результатах школьного этапа Всероссийской олимпиады младших школьников. (Приложение №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радить почетными грамотами обучающихся, занявших призовые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места в школьном этапе Всероссийской олимпиады младших школь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 педагогов подготовивших победителей и призеров школьного этапа олимпиады младших школьник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овскую Н.А. – учителя 2 класс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их М.В.–учителя 3 класс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машеву И.В. – учителя 4 клас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оложения о проведении олимпиады формировать команду для участия в муниципальном этапе олимпиады  среди победителей и 2020-2021г. (Приложение № 2)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ям 2-4 классов Рамих М.В., Сосновской Н.А. , Юмашевой И.В. целенаправленно работать с обучающимися по индивидуальным планам подготовки к олимпиадам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МО начальных классов Сосновской Н.А. рассмотреть на очередном заседании МО вопросы качественной подготовки обучающихся к олимпиадам школьного и муниципального этапа, развития учебной мотивации обучающихся, использование дополнительных занятий, предметных кружков, предметных недель, участие в конкурс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риказа возложить на методиста Белихину И.С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                                                Е.В. Сульм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ИСТ ОЗНАКОМ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приказом МКОУ ХМР СОШ с.Кыши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№ </w:t>
      </w:r>
      <w:r>
        <w:rPr>
          <w:rFonts w:cs="Times New Roman" w:ascii="Times New Roman" w:hAnsi="Times New Roman"/>
          <w:sz w:val="28"/>
          <w:szCs w:val="24"/>
        </w:rPr>
        <w:t>143 -0 от «03» марта 2021 го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итогах школьного этап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ой олимпиады младших школьник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0-2021 учебном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96"/>
        <w:gridCol w:w="319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пис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Белихина И.С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сновская Н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Юмашева И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  <w:lang w:eastAsia="en-US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мих М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иказу МКОУ ХМР СОШ с. Кыш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03 марта 2021 г. № 143-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бедители и призе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ой предметной олимпиады младших школьников среди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2-4 классов</w:t>
      </w:r>
    </w:p>
    <w:tbl>
      <w:tblPr>
        <w:tblW w:w="9217" w:type="dxa"/>
        <w:jc w:val="left"/>
        <w:tblInd w:w="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4 к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-во побед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-во призеров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ий язык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тематика  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ружающий мир</w:t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ов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830"/>
        <w:gridCol w:w="1258"/>
        <w:gridCol w:w="839"/>
        <w:gridCol w:w="701"/>
        <w:gridCol w:w="561"/>
        <w:gridCol w:w="434"/>
        <w:gridCol w:w="543"/>
        <w:gridCol w:w="2945"/>
      </w:tblGrid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О учащего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алл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О учителя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атяев Бата Элвго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сновская Нина Анатолье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етровский Максим Вячеславо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сновская Нина Анатолье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Хоров Герман Алексее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сновская Нина Анатолье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упашко Эвелина Михайл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сновская Нина Анатолье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олдин Матвей Ефимо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мих Марина Викторо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лик Алина Владимир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мих Марина Викторо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ризоргер Валерия Павл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мих Марина Викто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ечкина Татьяна  Виктор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пашко Ксения Михайл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мельгина Оксана Григорье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ипунов Никита Сергее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ипунова Арина Евгенье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 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ик Алексей Владимиро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</w:tbl>
    <w:p>
      <w:pPr>
        <w:pStyle w:val="Normal"/>
        <w:spacing w:lineRule="auto" w:line="240" w:before="0" w:after="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84"/>
        <w:jc w:val="both"/>
        <w:rPr/>
      </w:pPr>
      <w:r>
        <w:rPr/>
        <w:t xml:space="preserve">Математик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6"/>
        <w:gridCol w:w="1275"/>
        <w:gridCol w:w="851"/>
        <w:gridCol w:w="709"/>
        <w:gridCol w:w="567"/>
        <w:gridCol w:w="434"/>
        <w:gridCol w:w="567"/>
        <w:gridCol w:w="2986"/>
      </w:tblGrid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№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ФИО учащего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бал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I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III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ФИО учителя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атяев Бата Элвг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основская Нина Анатольевна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упашко Эвелина 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основская Нина Анатольевна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етровский Максим Вячеслав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Сосновская Нина Анатольевна 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Хоров Герман Алекс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основская Нина Анатольевна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лик Али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Рамих Марина Викторовна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овалдин Максим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Рамих Марина Викторовна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чкина Татьяна 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ашева Ирина Владимировна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лоев Владимир Радио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ашева Ирина Владимировна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пашко Ксения 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ашева Ирина Владимировна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льгина Оксана Григо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ашева Ирина Владимировна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унова Арина Евген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ашева Ирина Владимировна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унов Никита 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ашева Ирина Владимировна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ик Алексей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ашева Ирина Владимировна</w:t>
            </w:r>
          </w:p>
        </w:tc>
      </w:tr>
    </w:tbl>
    <w:p>
      <w:pPr>
        <w:pStyle w:val="Normal"/>
        <w:spacing w:lineRule="auto" w:line="240" w:before="0" w:after="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мир</w:t>
      </w:r>
    </w:p>
    <w:p>
      <w:pPr>
        <w:pStyle w:val="Normal"/>
        <w:spacing w:lineRule="auto" w:line="240" w:before="0" w:after="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830"/>
        <w:gridCol w:w="1258"/>
        <w:gridCol w:w="839"/>
        <w:gridCol w:w="701"/>
        <w:gridCol w:w="561"/>
        <w:gridCol w:w="434"/>
        <w:gridCol w:w="543"/>
        <w:gridCol w:w="2945"/>
      </w:tblGrid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О учащего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алл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О учителя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атяев Бата Элвго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сновская Нина Анатолье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етровский Максим Вячеславо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сновская Нина Анатолье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Хоров Герман Алексее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сновская Нина Анатолье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упашко Эвелина Михайл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сновская Нина Анатолье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щерякова Диана Дмитриен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мих Марина Викторо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лик Алина Владимир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мих Марина Викторо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ризоргер Валерия Павл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мих Марина Викто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ечкина Татьяна  Виктор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атов Александр Акабо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пашко Ксения Михайл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мельгина Оксана Григорье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ипунов Никита Сергее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ипунова Арина Евгенье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ик Алексей Владимиро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иказу МКОУ ХМР СОШ с. Кыши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3 марта 2021 г. № 143 -О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84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чный состав участников муниципального этапа</w:t>
      </w:r>
    </w:p>
    <w:p>
      <w:pPr>
        <w:pStyle w:val="Normal"/>
        <w:spacing w:lineRule="auto" w:line="240" w:before="0" w:after="84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2020-2021 учебном году </w:t>
      </w:r>
    </w:p>
    <w:p>
      <w:pPr>
        <w:pStyle w:val="Normal"/>
        <w:spacing w:lineRule="auto" w:line="240" w:before="0" w:after="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830"/>
        <w:gridCol w:w="1258"/>
        <w:gridCol w:w="839"/>
        <w:gridCol w:w="701"/>
        <w:gridCol w:w="561"/>
        <w:gridCol w:w="434"/>
        <w:gridCol w:w="543"/>
        <w:gridCol w:w="2945"/>
      </w:tblGrid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О учащего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алл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О учителя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олдин Матвей Ефимо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мих Марина Викторо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лик Алина Владимир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мих Марина Викторо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ризоргер Валерия Павл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мих Марина Викто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ечкина Татьяна  Виктор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пашко Ксения Михайл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ипунов Никита Сергее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ипунова Арина Евгенье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 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</w:tbl>
    <w:p>
      <w:pPr>
        <w:pStyle w:val="Normal"/>
        <w:spacing w:lineRule="auto" w:line="240" w:before="0" w:after="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84"/>
        <w:jc w:val="both"/>
        <w:rPr/>
      </w:pPr>
      <w:r>
        <w:rPr/>
        <w:t xml:space="preserve">Математик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6"/>
        <w:gridCol w:w="1275"/>
        <w:gridCol w:w="851"/>
        <w:gridCol w:w="709"/>
        <w:gridCol w:w="567"/>
        <w:gridCol w:w="434"/>
        <w:gridCol w:w="567"/>
        <w:gridCol w:w="2986"/>
      </w:tblGrid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№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ФИО учащего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бал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I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III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ФИО учителя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лик Али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Рамих Марина Викторовна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Ковалдин Максим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Рамих Марина Викторовна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чкина Татьяна 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ашева Ирина Владимировна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лоев Владимир Радио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ашева Ирина Владимировна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пашко Ксения 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ашева Ирина Владимировна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льгина Оксана Григо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ашева Ирина Владимировна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унова Арина Евген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ашева Ирина Владимировна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унов Никита 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ашева Ирина Владимировна</w:t>
            </w:r>
          </w:p>
        </w:tc>
      </w:tr>
      <w:tr>
        <w:trPr>
          <w:trHeight w:val="3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ик Алексей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ашева Ирина Владимировна</w:t>
            </w:r>
          </w:p>
        </w:tc>
      </w:tr>
    </w:tbl>
    <w:p>
      <w:pPr>
        <w:pStyle w:val="Normal"/>
        <w:spacing w:lineRule="auto" w:line="240" w:before="0" w:after="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жающий мир</w:t>
      </w:r>
    </w:p>
    <w:p>
      <w:pPr>
        <w:pStyle w:val="Normal"/>
        <w:spacing w:lineRule="auto" w:line="240" w:before="0" w:after="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830"/>
        <w:gridCol w:w="1258"/>
        <w:gridCol w:w="839"/>
        <w:gridCol w:w="701"/>
        <w:gridCol w:w="561"/>
        <w:gridCol w:w="434"/>
        <w:gridCol w:w="543"/>
        <w:gridCol w:w="2945"/>
      </w:tblGrid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№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О учащего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алл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 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ФИО учителя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щерякова Диана Дмитриен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мих Марина Викторо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лик Алина Владимир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мих Марина Викторовна</w:t>
            </w:r>
          </w:p>
        </w:tc>
      </w:tr>
      <w:tr>
        <w:trPr>
          <w:trHeight w:val="3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ризоргер Валерия Павл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мих Марина Викто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ечкина Татьяна  Виктор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гатов Александр Акабо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пашко Ксения Михайл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мельгина Оксана Григорье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ипунов Никита Сергее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рипунова Арина Евгенье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ик Алексей Владимирови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машева Ирина Владимировна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84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Courier New"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Courier New"/>
      <w:color w:val="0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6:31:00Z</dcterms:created>
  <dc:creator>user</dc:creator>
  <dc:description/>
  <cp:keywords/>
  <dc:language>en-US</dc:language>
  <cp:lastModifiedBy>Ирина</cp:lastModifiedBy>
  <cp:lastPrinted>2021-03-10T12:16:00Z</cp:lastPrinted>
  <dcterms:modified xsi:type="dcterms:W3CDTF">2021-03-10T07:19:00Z</dcterms:modified>
  <cp:revision>40</cp:revision>
  <dc:subject/>
  <dc:title/>
</cp:coreProperties>
</file>