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____»___________2023г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576072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>Заведующей МБДОУ «Анцирский детский сад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>_________ О.В. Долинг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4.4pt;mso-wrap-distance-left:9pt;mso-wrap-distance-right:0pt;mso-wrap-distance-top:0pt;mso-wrap-distance-bottom:0pt;margin-top:9.5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spacing w:lineRule="auto" w:line="360" w:before="0" w:after="0"/>
                        <w:jc w:val="right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360" w:before="0" w:after="0"/>
                        <w:jc w:val="right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  <w:t>Заведующей МБДОУ «Анцирский детский сад»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360" w:before="0" w:after="0"/>
                        <w:jc w:val="right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  <w:t>_________ О.В. Долинге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аспорт проекта в подготовительной группе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lineRule="auto" w:line="48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Этот загадочный телефон»</w: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6216" w:leader="none"/>
        </w:tabs>
        <w:jc w:val="righ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Подготовила: воспитатель Бородина Е.С.</w:t>
      </w:r>
      <w:r>
        <w:br w:type="page"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аспорт проект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ема</w:t>
      </w:r>
      <w:r>
        <w:rPr>
          <w:rFonts w:cs="Times New Roman" w:ascii="Times New Roman" w:hAnsi="Times New Roman"/>
          <w:sz w:val="24"/>
          <w:szCs w:val="24"/>
        </w:rPr>
        <w:t xml:space="preserve">: Этот загадочный телефон.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2. Руководитель проекта:</w:t>
      </w:r>
      <w:r>
        <w:rPr>
          <w:rFonts w:cs="Times New Roman" w:ascii="Times New Roman" w:hAnsi="Times New Roman"/>
          <w:sz w:val="24"/>
          <w:szCs w:val="24"/>
        </w:rPr>
        <w:t xml:space="preserve"> Бородина Е.С., воспитатель МБДОУ «Анцирский детский сад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Доминирующая образовательная область: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ое развитие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Интеграция образовательных областей:</w:t>
      </w:r>
      <w:r>
        <w:rPr>
          <w:rFonts w:cs="Times New Roman" w:ascii="Times New Roman" w:hAnsi="Times New Roman"/>
          <w:sz w:val="24"/>
          <w:szCs w:val="24"/>
        </w:rPr>
        <w:t xml:space="preserve"> речевое развитие, социально-коммуникативное развитие, художественно-творческое развити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Возраст детей</w:t>
      </w:r>
      <w:r>
        <w:rPr>
          <w:rFonts w:cs="Times New Roman" w:ascii="Times New Roman" w:hAnsi="Times New Roman"/>
          <w:sz w:val="24"/>
          <w:szCs w:val="24"/>
        </w:rPr>
        <w:t>: дети подготовительной группы (5-6 лет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Состав проектной группы:</w:t>
      </w:r>
      <w:r>
        <w:rPr>
          <w:rFonts w:cs="Times New Roman" w:ascii="Times New Roman" w:hAnsi="Times New Roman"/>
          <w:sz w:val="24"/>
          <w:szCs w:val="24"/>
        </w:rPr>
        <w:t xml:space="preserve"> Бородина Е.С., (воспитатель), родител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Участники проекта:</w:t>
      </w:r>
      <w:r>
        <w:rPr>
          <w:rFonts w:cs="Times New Roman" w:ascii="Times New Roman" w:hAnsi="Times New Roman"/>
          <w:sz w:val="24"/>
          <w:szCs w:val="24"/>
        </w:rPr>
        <w:t xml:space="preserve"> дети, родители, воспитател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Тип проекта: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о-исследовательский, краткосрочный, группово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Цель проекта:</w:t>
      </w:r>
      <w:r>
        <w:rPr>
          <w:rFonts w:cs="Times New Roman" w:ascii="Times New Roman" w:hAnsi="Times New Roman"/>
          <w:sz w:val="24"/>
          <w:szCs w:val="24"/>
        </w:rPr>
        <w:t xml:space="preserve"> выяснить, как появился телефон, кому и для чего нужен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0. Задачи проекта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элементарные представления о телефоне как средстве свя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</w:p>
    <w:p>
      <w:pPr>
        <w:pStyle w:val="Style19"/>
        <w:numPr>
          <w:ilvl w:val="0"/>
          <w:numId w:val="1"/>
        </w:numPr>
        <w:shd w:fill="FFFFFF" w:val="clear"/>
        <w:spacing w:lineRule="atLeast" w:line="293" w:before="45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с историей изобретения телефона и его дальнейшем развитием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чить  пользоваться телефоном в экстренных случаях при необходимости.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293" w:before="45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познавательный интерес к истории изобретений предметов быта, стремление самостоятельно узнавать новое;</w:t>
      </w:r>
      <w:r>
        <w:rPr>
          <w:rFonts w:cs="Times New Roman" w:ascii="Times New Roman" w:hAnsi="Times New Roman"/>
          <w:sz w:val="24"/>
          <w:szCs w:val="24"/>
        </w:rPr>
        <w:t xml:space="preserve"> умение работать в парах, учитывать мнение партнер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полученные знания в личной жиз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спитывать культуру общения по телефону, аккуратность при выполнении работ.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1. Необходимое 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ые вид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ов, энциклопедия, иллюстрации, раскраски, ТСО, необходимое оборудование для продуктивной деятельности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Проблема проекта.</w:t>
      </w:r>
    </w:p>
    <w:p>
      <w:pPr>
        <w:pStyle w:val="Normal"/>
        <w:shd w:fill="FFFFFF" w:val="clear"/>
        <w:spacing w:lineRule="auto" w:line="240" w:before="90" w:after="9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уальность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жды бабушка одного из ребят, забирая его домой говорит: «Вы знаете, Саша с удовольствием идет в детский сад, но есть одно но, он мне всегда говорит: Бабушка ну вот давали бы нам в сон час телефоны, я бы детский сад любил еще больше!» И я подумала, а почему бы не развить эту тему, а для чего вообще нужны телефоны человеку. Мы с ребятами обсудили эту тему, на примере метода трех вопросов. Детей заинтересовало: Кто изобрел первый телефон?  Как давно люди пользуются телефоном? Как люди раньше обходились без телефона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 возникла тема проекта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ременный мир нельзя представить без телефонов. Телефоны дают большие возможности и свободу в плане общения, ведения переговоров, разрешения деловых вопросов. Не нужно никуда идти: телефон всегда под рукой.  Современные телефоны (смартфоны, айфоны) в наше время это не только общение, но и развлечение:  фотоаппарат, видеокамера, игры, интернет, аудио-видео проигрыватель, и другое. Чтоб понять, чем отличается современный телефон от обычного телефона, важно формировать у дошкольника познавательный интерес к истории предметного мир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3. Продукт проекта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телефона для использования в сюжетно-ролевых играх из предметов заместителей. Сделать в группе мини-музей телефонов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 Критерии успех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навательная активность детей, заинтересованность родителей, участие консультанта-специалиста.</w:t>
      </w:r>
    </w:p>
    <w:p>
      <w:pPr>
        <w:pStyle w:val="Normal"/>
        <w:shd w:fill="FFFFFF" w:val="clear"/>
        <w:spacing w:lineRule="auto" w:line="240" w:before="90" w:after="9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следование проблемы с помощью метода </w:t>
      </w:r>
      <w:r>
        <w:rPr/>
        <w:t>3 вопросов:</w:t>
      </w:r>
    </w:p>
    <w:tbl>
      <w:tblPr>
        <w:tblW w:w="10603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115"/>
        <w:gridCol w:w="3517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Что мы знаем?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Что хотим узнать?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ак мы это можем узнать?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телефону можно говор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жно слушать музы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жно играть в иг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 ют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к-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но менять об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графировать и снимать вид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 делают на заводе телеф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ньше были кнопочные , а теперь сенсорные телефо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то придумал самый первый телефон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мотреть на завод телеф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мотреть виды и марки телеф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й был самый первый телеф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делали люди , когда не было телефон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тим узнать все о домашнем телеф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осить у взросл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мотреть телевизор, интер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тать в энциклопедия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детском саду </w:t>
            </w:r>
          </w:p>
        </w:tc>
      </w:tr>
    </w:tbl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 Этапы работы над проектом:</w:t>
      </w:r>
    </w:p>
    <w:tbl>
      <w:tblPr>
        <w:tblW w:w="10603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161"/>
        <w:gridCol w:w="2126"/>
        <w:gridCol w:w="2376"/>
        <w:gridCol w:w="1876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педаг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дет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родите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дукт, результат по этапу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этап.  Мотивационный (проблемный, организационный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бор материала для выставки «Разные виды телефонов»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здание библиотеки художественной литературы, где встречается телефон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дборка энциклопедий, рассказывающих об истории развития телефонов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готовка для продуктивной деятельности иллюстративного материала, раскрасок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готовка видео мультфильмов, по теме проект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Разработка технологических карт по темам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утешествие в прошлое телефона».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ной труд: «Изготовление телефона»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Подбор вопросов к беседам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Подготовка оборудования для изготовления телефона в домашни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бор дидактических и речевых иг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частвуют в беседе по модели 3-х вопросов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ссматривают, знакомятся с  детскими энциклопедиями,  иллюстрациями по теме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мотрят мультфильмы, презентации о появлении телефон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дбирают иллюстрации, художественную литературу,  энциклопедии для создания библиотечки в группе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частвуют в организации выставки «Эволюция телефонов»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Учавствуют в организации мини музея «Назад в прошлое телефон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ыставка «Эволюция телефонов»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Буклет «Телефон и ребён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Мини-музей телефонов «Назад в прошлое телефонов»</w:t>
            </w:r>
          </w:p>
        </w:tc>
      </w:tr>
      <w:tr>
        <w:trPr>
          <w:trHeight w:val="113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этап. Реализация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ОД о происхождении телефона «Путешествие в прошлое телефона»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зготавливает телефон с использованием подручных средств и бросового материал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рганизация  игры «Сломанный телефон» с подготовкой оборудования из предметов заместителей и бросового материал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Чтение художественных произведений Н. Носов «Телефон»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Чуковский «Телефон»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частвуют в беседе «Почему и как мы слышим звуки в телефоне?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исуют на тему:  «Телефоны будущего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частвуют в игре «Сломанный телефон»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Проводят опыт «Разговор на расстоянии»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ассматривают иллюстрации, презентацию о происхождении телефон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лушают произведе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Занимаются продуктивной деятельностью самостоятельно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Пополняют копилку иллюстративным материалом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инимают участие в реализации домашнего задания по изготовлению «Телефоны будущего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ыставка детских творческих работ «Телефон будущего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0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этап . Презентационный (итоговый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оводит итоговую беседу по теме проекта, знакомит с правилами пользования телефонов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сюжетно-ролевой игры «Телефонная станция»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инимают участие в сюжетно-ролевой игре «Телефонная станция»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оздание выставки «Телефоны будущего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мощь в создание мини-музея «Назад в прошлое телефонов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совместных буклетов, атрибутов к сюжетно ролевой игре «Телефонная станция»</w:t>
            </w:r>
          </w:p>
        </w:tc>
      </w:tr>
      <w:tr>
        <w:trPr>
          <w:trHeight w:val="1126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 проекта</w:t>
            </w:r>
          </w:p>
        </w:tc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езентация по итогам проект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ыступление детей перед сверстниками по результатам  проект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ссказ детей для детей других групп о телефоне, дарение телефонов, изготовленных детьми.</w:t>
            </w:r>
          </w:p>
        </w:tc>
      </w:tr>
    </w:tbl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 Сроки проектной деятель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7 по 14 ноября 2023 года.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8. Дальнейшее распространение материалов проекта: 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игр, распространение своего опыта изготовления телефона другим детям детского сада, братьям, сестрам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рение знаний о современных телефонах, инновациях, новейших видов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4237990" cy="9418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941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4237990" cy="9418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941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4237990" cy="9418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941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5928360" cy="26676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spacing w:before="0" w:after="160"/>
        <w:ind w:left="-1276" w:hanging="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4910" cy="5349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6245" cy="53492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93080" cy="4587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458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6:52:00Z</dcterms:created>
  <dc:creator>Olya</dc:creator>
  <dc:description/>
  <cp:keywords/>
  <dc:language>en-US</dc:language>
  <cp:lastModifiedBy>николай емельянов</cp:lastModifiedBy>
  <cp:lastPrinted>2019-12-12T21:11:00Z</cp:lastPrinted>
  <dcterms:modified xsi:type="dcterms:W3CDTF">2023-11-22T13:50:00Z</dcterms:modified>
  <cp:revision>28</cp:revision>
  <dc:subject/>
  <dc:title/>
</cp:coreProperties>
</file>