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suppressAutoHyphens w:val="true"/>
        <w:bidi w:val="0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 w:eastAsia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lang w:val="ru-RU" w:eastAsia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/>
          <w:b/>
          <w:sz w:val="24"/>
          <w:szCs w:val="28"/>
          <w:lang w:eastAsia="ar-SA"/>
        </w:rPr>
        <w:t>ТЕХНОЛОГИЧЕСКАЯ КАРТА УРОКА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/>
      </w:pPr>
      <w:r>
        <w:rPr/>
      </w:r>
    </w:p>
    <w:p>
      <w:pPr>
        <w:pStyle w:val="Normal"/>
        <w:widowControl/>
        <w:tabs>
          <w:tab w:val="clear" w:pos="706"/>
          <w:tab w:val="left" w:pos="2160" w:leader="none"/>
        </w:tabs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 xml:space="preserve">Тема: </w:t>
      </w:r>
      <w:r>
        <w:rPr>
          <w:rFonts w:eastAsia="Times New Roman" w:cs="Times New Roman"/>
          <w:sz w:val="24"/>
          <w:szCs w:val="28"/>
          <w:lang w:val="ru-RU" w:eastAsia="ar-SA"/>
        </w:rPr>
        <w:t>«Зачем строят самолеты? Почему на самолете нужно соблюдать правила безопасности?»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>Класс:</w:t>
      </w:r>
      <w:r>
        <w:rPr>
          <w:rFonts w:eastAsia="Times New Roman" w:cs="Times New Roman"/>
          <w:b/>
          <w:sz w:val="24"/>
          <w:szCs w:val="28"/>
          <w:lang w:eastAsia="ar-SA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8"/>
          <w:lang w:eastAsia="ar-SA"/>
        </w:rPr>
        <w:t xml:space="preserve">1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D0D0D"/>
          <w:spacing w:val="0"/>
          <w:sz w:val="24"/>
          <w:szCs w:val="24"/>
          <w:lang w:eastAsia="ar-SA"/>
        </w:rPr>
        <w:t>«</w:t>
      </w:r>
      <w:r>
        <w:rPr>
          <w:rFonts w:eastAsia="Times New Roman" w:cs="Times New Roman"/>
          <w:b w:val="false"/>
          <w:bCs w:val="false"/>
          <w:sz w:val="24"/>
          <w:szCs w:val="28"/>
          <w:lang w:val="ru-RU" w:eastAsia="ar-SA"/>
        </w:rPr>
        <w:t>Д»</w:t>
      </w:r>
    </w:p>
    <w:p>
      <w:pPr>
        <w:pStyle w:val="Normal"/>
        <w:widowControl/>
        <w:tabs>
          <w:tab w:val="clear" w:pos="706"/>
          <w:tab w:val="left" w:pos="5460" w:leader="none"/>
        </w:tabs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>Цель:</w:t>
      </w:r>
      <w:r>
        <w:rPr>
          <w:rFonts w:eastAsia="Times New Roman" w:cs="Times New Roman"/>
          <w:b/>
          <w:sz w:val="24"/>
          <w:szCs w:val="28"/>
          <w:lang w:eastAsia="ar-SA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8"/>
          <w:lang w:val="ru-RU" w:eastAsia="ar-SA"/>
        </w:rPr>
        <w:t>знакомство</w:t>
      </w:r>
      <w:r>
        <w:rPr>
          <w:rFonts w:eastAsia="Times New Roman" w:cs="Times New Roman"/>
          <w:b/>
          <w:sz w:val="24"/>
          <w:szCs w:val="28"/>
          <w:lang w:val="ru-RU" w:eastAsia="ar-SA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8"/>
          <w:lang w:val="ru-RU" w:eastAsia="ar-SA"/>
        </w:rPr>
        <w:t>детей с воздушным транспортным средством — самолет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 xml:space="preserve">Задачи: 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val="ru-RU"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 xml:space="preserve">Образовательные: 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val="ru-RU" w:eastAsia="ar-SA"/>
        </w:rPr>
      </w:pPr>
      <w:r>
        <w:rPr>
          <w:rFonts w:eastAsia="Times New Roman" w:cs="Times New Roman"/>
          <w:sz w:val="24"/>
          <w:szCs w:val="28"/>
          <w:lang w:val="ru-RU" w:eastAsia="ar-SA"/>
        </w:rPr>
        <w:t>- познакомить</w:t>
      </w:r>
      <w:r>
        <w:rPr>
          <w:rFonts w:eastAsia="Times New Roman" w:cs="Times New Roman"/>
          <w:b w:val="false"/>
          <w:bCs w:val="false"/>
          <w:sz w:val="24"/>
          <w:szCs w:val="28"/>
          <w:lang w:val="ru-RU" w:eastAsia="ar-SA"/>
        </w:rPr>
        <w:t xml:space="preserve"> с назначением, видами, устройством самолетов;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/>
          <w:sz w:val="24"/>
          <w:szCs w:val="28"/>
          <w:lang w:val="ru-RU" w:eastAsia="ar-SA"/>
        </w:rPr>
        <w:t>- познакомить с правилами безопасности на самолете;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 xml:space="preserve">Развивающие: 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>- р</w:t>
      </w:r>
      <w:r>
        <w:rPr>
          <w:rFonts w:eastAsia="Times New Roman" w:cs="Times New Roman"/>
          <w:sz w:val="24"/>
          <w:szCs w:val="28"/>
          <w:lang w:val="ru-RU" w:eastAsia="ar-SA"/>
        </w:rPr>
        <w:t>асширять знания о видах транспортных средств</w:t>
      </w:r>
      <w:r>
        <w:rPr>
          <w:rFonts w:eastAsia="Times New Roman" w:cs="Times New Roman"/>
          <w:sz w:val="24"/>
          <w:szCs w:val="28"/>
          <w:lang w:eastAsia="ar-SA"/>
        </w:rPr>
        <w:t>;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 xml:space="preserve">- развивать </w:t>
      </w:r>
      <w:r>
        <w:rPr>
          <w:rFonts w:eastAsia="Times New Roman" w:cs="Times New Roman"/>
          <w:sz w:val="24"/>
          <w:szCs w:val="28"/>
          <w:lang w:val="ru-RU" w:eastAsia="ar-SA"/>
        </w:rPr>
        <w:t>умения сравнивать транспортные средства;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val="ru-RU"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 xml:space="preserve">Воспитательные: 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/>
          <w:sz w:val="24"/>
          <w:szCs w:val="28"/>
          <w:lang w:val="ru-RU" w:eastAsia="ar-SA"/>
        </w:rPr>
        <w:t>- воспитывать умения работать в парах, в группах;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8"/>
          <w:lang w:eastAsia="ar-SA"/>
        </w:rPr>
        <w:t xml:space="preserve">- воспитывать </w:t>
      </w:r>
      <w:r>
        <w:rPr>
          <w:rFonts w:eastAsia="Times New Roman" w:cs="Times New Roman"/>
          <w:sz w:val="24"/>
          <w:szCs w:val="28"/>
          <w:lang w:val="ru-RU" w:eastAsia="ar-SA"/>
        </w:rPr>
        <w:t>в ребенке осторожность в самолете, путем обсуждения правил безопасности</w:t>
      </w:r>
      <w:r>
        <w:rPr>
          <w:rFonts w:eastAsia="Times New Roman" w:cs="Times New Roman"/>
          <w:sz w:val="24"/>
          <w:szCs w:val="28"/>
          <w:lang w:eastAsia="ar-SA"/>
        </w:rPr>
        <w:t>.</w:t>
        <w:br/>
      </w:r>
      <w:r>
        <w:rPr>
          <w:rFonts w:eastAsia="Times New Roman" w:cs="Times New Roman"/>
          <w:shadow w:val="false"/>
          <w:color w:val="000000"/>
          <w:sz w:val="24"/>
          <w:szCs w:val="24"/>
          <w:lang w:eastAsia="ar-SA"/>
        </w:rPr>
        <w:t>Ресурсы урока:</w:t>
      </w:r>
      <w:r>
        <w:rPr>
          <w:rFonts w:eastAsia="Times New Roman" w:cs="Times New Roman"/>
          <w:shadow w:val="false"/>
          <w:color w:val="000000"/>
          <w:sz w:val="24"/>
          <w:szCs w:val="24"/>
          <w:lang w:val="ru-RU" w:eastAsia="ar-SA"/>
        </w:rPr>
        <w:t xml:space="preserve"> учебник «Окружающий мир» 1 кл., ч.2, Плешаков А.А., компьютер, проектор, презентация, раздаточный материал (правила безопасности в самолете, изображение самолета).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color w:val="00000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  <w:t>ХОД УРОКА</w:t>
      </w:r>
    </w:p>
    <w:tbl>
      <w:tblPr>
        <w:tblW w:w="16358" w:type="dxa"/>
        <w:jc w:val="left"/>
        <w:tblInd w:w="-85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350"/>
        <w:gridCol w:w="1395"/>
        <w:gridCol w:w="1274"/>
        <w:gridCol w:w="2625"/>
        <w:gridCol w:w="2010"/>
        <w:gridCol w:w="1110"/>
        <w:gridCol w:w="1200"/>
        <w:gridCol w:w="1230"/>
        <w:gridCol w:w="1350"/>
        <w:gridCol w:w="1425"/>
        <w:gridCol w:w="1389"/>
      </w:tblGrid>
      <w:tr>
        <w:trPr>
          <w:trHeight w:val="58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Этапы урок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Задачи этапов урок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Методы и приёмы работы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Деятельность учителя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Деятельность обучающихс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Форма организации учебной деятельности(ФИПГ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Дидактические средства, интерактивное оборудование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Формы контроля, взаимоконтроля и самоконтроля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Планируемые результаты</w:t>
            </w:r>
          </w:p>
        </w:tc>
      </w:tr>
      <w:tr>
        <w:trPr>
          <w:trHeight w:val="135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Предметны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Метапредметные(ПРК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Личностные</w:t>
            </w:r>
          </w:p>
        </w:tc>
      </w:tr>
      <w:tr>
        <w:trPr>
          <w:trHeight w:val="83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bookmarkStart w:id="0" w:name="_GoBack"/>
            <w:bookmarkEnd w:id="0"/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Орг. этап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момент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Настроить учащихся на познавательную активность. Создать благоприятную психологическую атмосфе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>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Словесный(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>слово учителя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pBdr/>
              <w:shd w:fill="FFFFFF" w:val="clear"/>
              <w:suppressAutoHyphens w:val="true"/>
              <w:bidi w:val="0"/>
              <w:spacing w:lineRule="atLeast" w:line="10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  <w:t xml:space="preserve">Приветствие детей, проверяет их готовность к уроку. Настраивает на активную работу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  <w:t>Организовывают рабочее место.</w:t>
            </w:r>
          </w:p>
          <w:p>
            <w:pPr>
              <w:pStyle w:val="TextBody"/>
              <w:widowControl/>
              <w:pBdr/>
              <w:spacing w:before="0" w:after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Здороваются с учителем.</w:t>
            </w:r>
          </w:p>
          <w:p>
            <w:pPr>
              <w:pStyle w:val="TextBody"/>
              <w:widowControl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r>
          </w:p>
          <w:p>
            <w:pPr>
              <w:pStyle w:val="TextBody"/>
              <w:widowControl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eastAsia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 xml:space="preserve">Фронтальна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 xml:space="preserve">Фронтальн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Уметь выбрать нужный инструментарий для работы на уроке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>Р</w:t>
            </w: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: настрой на продуктивную работу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К: планирование учебного сотрудничества с учителем и сверстниками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 w:eastAsia="ar-SA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suppressAutoHyphens w:val="true"/>
              <w:bidi w:val="0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У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>правление своим настроением, умение выражать эмоции.</w:t>
            </w:r>
          </w:p>
        </w:tc>
      </w:tr>
      <w:tr>
        <w:trPr>
          <w:trHeight w:val="40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Актуализация зн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Применить полученные знания и ум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Словесный (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 xml:space="preserve">беседа, учебный диалог)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  <w:t>Организует беседу вопрос-ответ, с целью выявления имеющихся знаний у детей.</w:t>
            </w:r>
          </w:p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  <w:t>С помощью загадок систематизирует знания детей об известных им видах транспортного средства.</w:t>
            </w:r>
          </w:p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Активно взаимодействуют с учителем, отвечают на вопросы. Охотно разгадывают загадки, активизируют мыслительную деятельность.</w:t>
            </w:r>
          </w:p>
          <w:p>
            <w:pPr>
              <w:pStyle w:val="Style16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ru-RU"/>
              </w:rPr>
              <w:t>Настраиваются на дальнейшую работу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 xml:space="preserve">Фронтальна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 xml:space="preserve">Фронтальн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Уметь активизировать знания по изученным темам; уметь определять виды транспортного 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lang w:val="ru-RU" w:eastAsia="ar-SA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bidi w:val="0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lang w:val="ru-RU" w:eastAsia="ar-SA"/>
              </w:rPr>
              <w:t>П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 w:eastAsia="ar-SA"/>
              </w:rPr>
              <w:t>ориентироваться в своей системе зна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;структурировать, систематизировать материал, </w:t>
            </w:r>
          </w:p>
          <w:p>
            <w:pPr>
              <w:pStyle w:val="Normal"/>
              <w:pBdr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sz w:val="24"/>
                <w:szCs w:val="24"/>
              </w:rPr>
              <w:t>полученный на предыдущих уроках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воспринимать информацию на слух, отвечать на </w:t>
            </w:r>
          </w:p>
          <w:p>
            <w:pPr>
              <w:pStyle w:val="Normal"/>
              <w:pBdr/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sz w:val="24"/>
                <w:szCs w:val="24"/>
              </w:rPr>
              <w:t xml:space="preserve">вопросы учителя; 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лушать и понимать речь других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 xml:space="preserve">Развивать речь;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определяют уровень своих знаний, формируют стремление к познанию.</w:t>
            </w:r>
          </w:p>
        </w:tc>
      </w:tr>
      <w:tr>
        <w:trPr>
          <w:trHeight w:val="57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left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Постановка цели и зада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 xml:space="preserve">Активизировать познавательный интерес к теме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Словесный(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>учебный диалог) Наглядный(кроссворд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водит детей к самостоятельному озвучиванию темы, путем разгадывания ключевого слова в кроссворде. </w:t>
            </w:r>
          </w:p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здает ситуацию для формулирования цели урока детьм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улируют тему урока, исходя из разгаданного кроссворда. </w:t>
            </w:r>
          </w:p>
          <w:p>
            <w:pPr>
              <w:pStyle w:val="Style16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ытаются определить цель урок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 xml:space="preserve">Фронтальна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</w:rPr>
            </w:pPr>
            <w:r>
              <w:rPr>
                <w:lang w:val="ru-RU"/>
              </w:rPr>
              <w:t>Уметь различать части велосипеда и автомобиля; уметь работать с учебник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lang w:val="ru-RU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анализировать и делать вывод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 xml:space="preserve">Р:самостоятельно формулировать тему и цели урока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pBdr/>
              <w:suppressAutoHyphens w:val="true"/>
              <w:bidi w:val="0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Вызывать интерес к теме урока.</w:t>
            </w:r>
          </w:p>
        </w:tc>
      </w:tr>
      <w:tr>
        <w:trPr>
          <w:trHeight w:val="57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Открытие новых знан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Обеспечить восприятие, осмысление и первичное закрепление 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учащимися</w:t>
            </w:r>
            <w:r>
              <w:rPr>
                <w:rFonts w:eastAsia="Times New Roman"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 изучаемого материала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Словесный(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>беседа, рассказ, работа с учебником) Наглядный(видео-фрагмент, презентация)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ганизует просмотр видеоролика. Задает вопросы по увиденному, с целью закрепления нового материала. </w:t>
            </w:r>
          </w:p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ит в воздушным транспортом — вертолет. </w:t>
            </w:r>
          </w:p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являет у детей понимание в различии вертолета от самолета.</w:t>
            </w:r>
          </w:p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накомятся с видами воздушного транспортного средства через видеоролик и рассказ учителя.</w:t>
            </w:r>
          </w:p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еделяют сходства и различия самолета и вертолета.</w:t>
            </w:r>
          </w:p>
          <w:p>
            <w:pPr>
              <w:pStyle w:val="Style16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сматривают устройство самолета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 xml:space="preserve">Фронтальна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Видео-фрагмент, презентац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</w:pPr>
            <w:r>
              <w:rPr>
                <w:lang w:val="ru-RU"/>
              </w:rPr>
              <w:t>Уметь различать виды воздушного транспорта; уметь определять сходства и различия вертолета и самол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suppressAutoHyphens w:val="true"/>
              <w:bidi w:val="0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>П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ориентироваться в учебнике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 xml:space="preserve">соотносить информацию представленную в разных формах; сравнивать, объясняя выбор критерия для сравнения; 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лушать и понимать речь других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  <w:lang w:val="ru-RU"/>
              </w:rPr>
              <w:t>Смыслообразование.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57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Первичная проверка пониман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Проверить ход усвоения новых знаний. Познакомить с другими понятиями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Словесный (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>учебный диалог, беседа, работа с учебником)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>Практический(заполнение схемы частей самолета)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snapToGrid w:val="false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 помощью подготовленных вопросов и схемы в учебнике, формирует у детей понимание из каких частей состоит самолет.</w:t>
            </w:r>
          </w:p>
          <w:p>
            <w:pPr>
              <w:pStyle w:val="Style16"/>
              <w:snapToGrid w:val="false"/>
              <w:spacing w:before="0" w:after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 целью закрепления полученного материала, организует групповую работу, для лучшего запоминания частей самолета.</w:t>
            </w:r>
          </w:p>
          <w:p>
            <w:pPr>
              <w:pStyle w:val="Style16"/>
              <w:snapToGrid w:val="false"/>
              <w:spacing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водит динамическую паузу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Отвечают на вопросы учителя, на схеме показывают угаданную часть самолета.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Взаимодействую в группе, выполняют общее задание. Осуществляют проверку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, группов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Раздаточный материал (пустой рисунок-схема частей самолета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, группова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Уметь показывать и определять часть самол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>Р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 xml:space="preserve">чатся принимать и сохранять учебную задачу на уроке; организовать выполнение заданий учителя; 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:слушать и слышать собесед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 w:eastAsia="ar-SA"/>
              </w:rPr>
              <w:t xml:space="preserve">;осуществлять работу в группе;договариваться и приходить к общему решению в </w:t>
            </w:r>
          </w:p>
          <w:p>
            <w:pPr>
              <w:pStyle w:val="Normal"/>
              <w:pBdr/>
              <w:spacing w:lineRule="atLeast" w:line="2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совместной дея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pBdr/>
              <w:suppressAutoHyphens w:val="true"/>
              <w:bidi w:val="0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Высказывают под руководством педагога правила работы в группе.</w:t>
            </w:r>
          </w:p>
        </w:tc>
      </w:tr>
      <w:tr>
        <w:trPr>
          <w:trHeight w:val="1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 xml:space="preserve">Первичное осмысление и закрепление 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jc w:val="center"/>
              <w:rPr>
                <w:rFonts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Выяснить, как обучающиеся усвоили связь между изученными компонентами те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Словесный(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>рассказ)</w:t>
            </w:r>
          </w:p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>Наглядный(презентация)</w:t>
            </w:r>
          </w:p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>Практический(составление правил безопасности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ествует детям о правилах безопасности в самолете.</w:t>
            </w:r>
          </w:p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рганизует парную работу детей, с целью закрепления знаний, как нужно вести себя в самолет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snapToGrid w:val="false"/>
              <w:spacing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ушают учителя, Узнают, как нужно вести себя в самолете.</w:t>
            </w:r>
          </w:p>
          <w:p>
            <w:pPr>
              <w:pStyle w:val="Style16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парно собирают правила безопасности в самолете, с целью закрепления материала. Осуществляют проверку по ряда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, пар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Презентация, раздаточный материал(правила безопасности в самолет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, групп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Научиться правильно вести себя в самолете; уметь выделить правила безопасности в самолете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 xml:space="preserve">Р:организовать выполнение заданий учителя;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существлять контроль своих действий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20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:слушать и слышать собесед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 w:eastAsia="ar-SA"/>
              </w:rPr>
              <w:t>;осуществлять работу в па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</w:tc>
      </w:tr>
      <w:tr>
        <w:trPr>
          <w:trHeight w:val="1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 xml:space="preserve">Подведение итог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Систематизировать и проанализировать деятельность на урок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Словесный(</w:t>
            </w:r>
            <w:r>
              <w:rPr>
                <w:rFonts w:eastAsia="Times New Roman" w:cs="Times New Roman"/>
                <w:i/>
                <w:sz w:val="24"/>
                <w:szCs w:val="24"/>
                <w:lang w:val="ru-RU" w:eastAsia="ar-SA"/>
              </w:rPr>
              <w:t xml:space="preserve">беседа)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 xml:space="preserve">Итоговая беседа, с целью выявления полученных знаний детьми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Отвечают на вопросы учителя, демонстрируют усвоенный материа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pBdr/>
              <w:suppressAutoHyphens w:val="true"/>
              <w:bidi w:val="0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Уметь применять полученные зн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Р:делать выводы по результатам работы; К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оформлять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 xml:space="preserve"> свои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мысли в устной форме;</w:t>
            </w:r>
          </w:p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П:систематизировать, обобщать изуч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  <w:lang w:val="ru-RU" w:eastAsia="ar-SA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13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ar-SA"/>
              </w:rPr>
              <w:t>Рефлек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rPr>
                <w:i/>
                <w:i/>
                <w:iCs/>
                <w:lang w:val="ru-R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ar-SA"/>
              </w:rPr>
              <w:t>Учить адекватно оценивать свою учебную деятельность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LineNumbers/>
              <w:suppressAutoHyphens w:val="true"/>
              <w:bidi w:val="0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i/>
                <w:iCs/>
                <w:lang w:val="ru-RU"/>
              </w:rPr>
              <w:t>Словесный (учебный диалог)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Проводит рефлексию «Прошепчи соседу».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Произносит заключительные слова, завершающие урок.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Рассказывают шепотом друг другу о своем настроении, что нового узнали на уроке, что понравилось на уроке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, парна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Фронтальная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pBdr/>
              <w:suppressAutoHyphens w:val="true"/>
              <w:bidi w:val="0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/>
              </w:rPr>
              <w:t>Контроль и оценка процесса результатов деятельности; делать выводы в результате совместной работы класса и учителя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extBody"/>
              <w:widowControl/>
              <w:suppressAutoHyphens w:val="true"/>
              <w:bidi w:val="0"/>
              <w:spacing w:lineRule="atLeast" w:line="100" w:before="0" w:after="0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ar-SA"/>
              </w:rPr>
              <w:t>К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:умение высказывать и аргументировать свои мысли;</w:t>
            </w:r>
          </w:p>
          <w:p>
            <w:pPr>
              <w:pStyle w:val="TextBody"/>
              <w:widowControl/>
              <w:pBdr/>
              <w:suppressAutoHyphens w:val="true"/>
              <w:bidi w:val="0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:осуществлять познавательную и личностную рефлексию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tLeast" w:line="100" w:before="0" w:after="0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ar-SA"/>
              </w:rPr>
              <w:t>Уметь проводить самооценку.</w:t>
            </w:r>
          </w:p>
        </w:tc>
      </w:tr>
    </w:tbl>
    <w:p>
      <w:pPr>
        <w:pStyle w:val="C7"/>
        <w:widowControl/>
        <w:shd w:fill="FFFFFF" w:val="clear"/>
        <w:suppressAutoHyphens w:val="true"/>
        <w:bidi w:val="0"/>
        <w:spacing w:lineRule="atLeast" w:line="10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C7">
    <w:name w:val="c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