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Открытый урок по курсу ОДНКНР в 5 классе по теме «Семья – хранитель духовных ценностей»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Дата проведения: 23.11.2023 г.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Учитель: Швидкая И.А.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ип урока: комбинированный (повторение изученного, освоение и закрепление нового материала). </w:t>
      </w:r>
    </w:p>
    <w:p>
      <w:pPr>
        <w:pStyle w:val="Style23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ы: групповые и индивидуальные задания, работа в парах или малых группах, практические занятия, интерактивные упражнения.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ические приемы: кластер, синквейн, чек-лист.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Формы: </w:t>
      </w:r>
      <w:r>
        <w:rPr>
          <w:rFonts w:cs="Times New Roman" w:ascii="Times New Roman" w:hAnsi="Times New Roman"/>
          <w:sz w:val="28"/>
          <w:szCs w:val="28"/>
          <w:lang w:eastAsia="ru-RU"/>
        </w:rPr>
        <w:t>Бинарный урок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рупповые и индивидуальные задания, работа в парах или малых группах, практические занятия, игровые технологии, интерактивные упражнения, кластер и синквейн.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Style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знать и понимать, что такое семья, формировать представление о взаимосвязях между типом культуры и особенностями семейного уклада; понимать значение термина «поколение».</w:t>
      </w:r>
    </w:p>
    <w:p>
      <w:pPr>
        <w:pStyle w:val="Style2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понятие что «Семья - является хранительницей духовных ценностей», основываясь на взаимосвязях между традициями, культурой и особенностями семейного быта и отношений в семье;</w:t>
      </w:r>
      <w:r>
        <w:rPr/>
        <w:t xml:space="preserve"> </w:t>
      </w:r>
    </w:p>
    <w:p>
      <w:pPr>
        <w:pStyle w:val="Style23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авнить семейный уклад в разных «поколениях», их взаимосвязь с культурными особенностями своего времени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знавать и уметь доказывать важность семьи как хранителя традиций и её воспитательную роль; 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сти практические задания в виде: синквейна, кластера «Ромашка», имнтерактивной игры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у обучающихся компетенций: коммуникации, сотрудничества, взаимопомощи, критического мышления, творчества.</w:t>
      </w:r>
      <w:r>
        <w:rPr/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деопроектор, интерактивная доска, презентация, колонки, ноутбук, ручки, листы бумаги, раздаточный материал, чек-листы. Родословные семей детей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ыставка книг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Апостол», «Евангелие», «Домострой», «Помните, дети пятую заповедь!», «Букварь школьника. Слова», том 5 и том 8; «Навстречу детским сердцам» Б.А. Ганаго.</w:t>
      </w:r>
    </w:p>
    <w:p>
      <w:pPr>
        <w:pStyle w:val="Normal"/>
        <w:ind w:right="8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 </w:t>
      </w:r>
      <w:r>
        <w:rPr>
          <w:rFonts w:cs="Times New Roman" w:ascii="Times New Roman" w:hAnsi="Times New Roman"/>
          <w:b/>
          <w:bCs/>
          <w:color w:val="00B050"/>
          <w:sz w:val="32"/>
          <w:szCs w:val="32"/>
          <w:lang w:eastAsia="ru-RU"/>
        </w:rPr>
        <w:t xml:space="preserve">Организационный этап. </w:t>
      </w:r>
    </w:p>
    <w:p>
      <w:pPr>
        <w:pStyle w:val="Style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брый день. Я рады приветствовать всех, кто присутствует сегодня в нашем классе.</w:t>
      </w:r>
      <w:r>
        <w:rPr>
          <w:sz w:val="24"/>
          <w:szCs w:val="24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бята! </w:t>
      </w:r>
      <w:r>
        <w:rPr>
          <w:rFonts w:cs="Times New Roman" w:ascii="Times New Roman" w:hAnsi="Times New Roman"/>
          <w:sz w:val="24"/>
          <w:szCs w:val="24"/>
        </w:rPr>
        <w:t xml:space="preserve">На уроке от вас потребуется активность, терпение, умение уступать, воспитанность, внимательность и дружеское отношение друг к другу. Повернитесь друг к другу, улыбнитесь и начинаем работа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дитесь, пожалуйста!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ru-RU"/>
        </w:rPr>
      </w:r>
      <w:bookmarkStart w:id="0" w:name="_Hlk151496297"/>
      <w:bookmarkStart w:id="1" w:name="_Hlk151496297"/>
      <w:bookmarkEnd w:id="1"/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ru-RU"/>
        </w:rPr>
        <w:t>2. Мотивация учебной деятельности. Постановка задач урока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(слайд  1.)</w:t>
      </w:r>
    </w:p>
    <w:p>
      <w:pPr>
        <w:pStyle w:val="Style23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ru-RU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51496297"/>
      <w:bookmarkEnd w:id="2"/>
      <w:r>
        <w:rPr>
          <w:rFonts w:cs="Times New Roman" w:ascii="Times New Roman" w:hAnsi="Times New Roman"/>
          <w:sz w:val="24"/>
          <w:szCs w:val="24"/>
        </w:rPr>
        <w:t xml:space="preserve">- Ребята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мотрите на доску, кто догадался, о чём пойдет сегодня речь на уроке?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ответы детей: о семье, 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тепле, о душе, о доме…)                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авильно, </w:t>
      </w:r>
      <w:r>
        <w:rPr>
          <w:rFonts w:cs="Times New Roman" w:ascii="Times New Roman" w:hAnsi="Times New Roman"/>
          <w:color w:val="7030A0"/>
          <w:sz w:val="24"/>
          <w:szCs w:val="24"/>
          <w:lang w:eastAsia="ru-RU"/>
        </w:rPr>
        <w:t xml:space="preserve">сегодня мы поговорим о </w:t>
      </w:r>
      <w:r>
        <w:rPr>
          <w:rFonts w:cs="Times New Roman" w:ascii="Times New Roman" w:hAnsi="Times New Roman"/>
          <w:sz w:val="24"/>
          <w:szCs w:val="24"/>
          <w:lang w:eastAsia="ru-RU"/>
        </w:rPr>
        <w:t>«семье»,</w:t>
      </w:r>
      <w:r>
        <w:rPr>
          <w:rFonts w:cs="Times New Roman" w:ascii="Times New Roman" w:hAnsi="Times New Roman"/>
          <w:color w:val="7030A0"/>
          <w:sz w:val="24"/>
          <w:szCs w:val="24"/>
          <w:lang w:eastAsia="ru-RU"/>
        </w:rPr>
        <w:t xml:space="preserve"> «семейные традициях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cs="Times New Roman" w:ascii="Times New Roman" w:hAnsi="Times New Roman"/>
          <w:color w:val="7030A0"/>
          <w:sz w:val="24"/>
          <w:szCs w:val="24"/>
          <w:lang w:eastAsia="ru-RU"/>
        </w:rPr>
        <w:t>«</w:t>
      </w:r>
      <w:bookmarkStart w:id="3" w:name="_Hlk150709497"/>
      <w:r>
        <w:rPr>
          <w:rFonts w:cs="Times New Roman" w:ascii="Times New Roman" w:hAnsi="Times New Roman"/>
          <w:sz w:val="24"/>
          <w:szCs w:val="24"/>
          <w:lang w:eastAsia="ru-RU"/>
        </w:rPr>
        <w:t>духовно - нравственных ценностях</w:t>
      </w:r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, которые формируются в семье!</w:t>
      </w:r>
      <w:r>
        <w:rPr>
          <w:rFonts w:cs="Times New Roman" w:ascii="Times New Roman" w:hAnsi="Times New Roman"/>
          <w:color w:val="7030A0"/>
          <w:sz w:val="24"/>
          <w:szCs w:val="24"/>
          <w:lang w:eastAsia="ru-RU"/>
        </w:rPr>
        <w:t>»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знаем об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стое православной семь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основ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вященного Пис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сравните его с личным жизненным опытом. </w:t>
      </w:r>
    </w:p>
    <w:p>
      <w:pPr>
        <w:pStyle w:val="Style23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  <w:bookmarkStart w:id="4" w:name="_Hlk150709121"/>
      <w:bookmarkStart w:id="5" w:name="_Hlk150709121"/>
    </w:p>
    <w:p>
      <w:pPr>
        <w:pStyle w:val="Style23"/>
        <w:rPr>
          <w:rFonts w:ascii="Times New Roman" w:hAnsi="Times New Roman" w:eastAsia="Times New Roman" w:cs="Times New Roman"/>
          <w:b/>
          <w:b/>
          <w:bCs/>
          <w:i/>
          <w:i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 Основная часть (разделение материала на логические блоки, последовательное изложение информации, использование примеров и иллюстраций)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B050"/>
          <w:sz w:val="24"/>
          <w:szCs w:val="24"/>
          <w:lang w:eastAsia="ru-RU"/>
        </w:rPr>
        <w:t>Первичное восприятие и подготовка учащихся к работе на основном этапе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4"/>
          <w:szCs w:val="24"/>
          <w:lang w:eastAsia="ru-RU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bookmarkStart w:id="6" w:name="_Hlk15070912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читайте в чек листах тему урока: «Семья – хранитель духовных ценностей!» </w:t>
      </w:r>
      <w:bookmarkEnd w:id="6"/>
    </w:p>
    <w:p>
      <w:pPr>
        <w:pStyle w:val="Style23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ранитель – это тот, кто что-то охраняет. 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ы сегодня узнаем, что является главным хранителем духовных ценностей!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нимите руки те, у кого есть семья?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 каждого из присутствующих в этом классе есть семья. Как вы считаете: семьи все одинаковые или разные?  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м ваши семьи похожи?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Родственниками –близкими людьми). </w:t>
      </w:r>
    </w:p>
    <w:p>
      <w:pPr>
        <w:pStyle w:val="Style23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м семьи отличаются?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(Количеством членов семьи…. Традициями, ценностями: материальными и духовными)</w:t>
      </w:r>
    </w:p>
    <w:p>
      <w:pPr>
        <w:pStyle w:val="Style23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- Все Вы правы. Семья – это дружный коллектив родственников.  Не важно растет ребёнок в родной ил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ёмной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семье, главное – что у него есть люди, которые заботятся о нём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слайд 2.)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</w:rPr>
        <w:t>«Деяния святых апостолов. Послание к Галатам Святого апостола Павла 6 стих, 2»</w:t>
      </w:r>
    </w:p>
    <w:p>
      <w:pPr>
        <w:pStyle w:val="Style23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емья основана на радости и создана ради неё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ждый верующий православный христианин помнит слова из Нового Завета: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Носите бремена (тяжести) друг друга, и таким образом исполните закон Христов»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вятителя Иоанн Златоус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л следующее толкование на это деяние: 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«Несмотря на все трудности и неурядицы, которые иногда встречаются в семье,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все члены семьи стараются жить в мире и согласии друг с другом,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с уважением и почитанием должны относиться друг к другу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Тогда семью можно назва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сильной и единой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ab/>
      </w:r>
    </w:p>
    <w:p>
      <w:pPr>
        <w:pStyle w:val="Style23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ru-RU"/>
        </w:rPr>
        <w:t>4. Актуализация знаний и умений.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Работа над определением слова «СЕМЬЯ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  <w:lang w:eastAsia="ru-RU"/>
        </w:rPr>
        <w:t>Проверка домашнего зада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Style23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u w:val="single"/>
          <w:lang w:eastAsia="ru-RU"/>
        </w:rPr>
        <w:t xml:space="preserve"> 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bCs/>
          <w:color w:val="833C0B"/>
          <w:sz w:val="24"/>
          <w:szCs w:val="24"/>
          <w:lang w:eastAsia="ru-RU"/>
        </w:rPr>
        <w:t xml:space="preserve">Слово “семья”, как и слова “хлеб”, “вода”, не требует расшифровки, оно впитывается с первых мгновений жизни.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Довольно часто мы слышим или произносим это слово, но часто ли мы задумываемся о том, что оно обозначает</w:t>
      </w:r>
      <w:r>
        <w:rPr>
          <w:rFonts w:cs="Times New Roman" w:ascii="Times New Roman" w:hAnsi="Times New Roman"/>
          <w:sz w:val="24"/>
          <w:szCs w:val="24"/>
          <w:lang w:eastAsia="ru-RU"/>
        </w:rPr>
        <w:t>? Дома вам надо было подумать и объяснить, как вы понимаете смысл слова «СЕМЬЯ»?</w:t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7" w:name="_Hlk150972714"/>
      <w:bookmarkStart w:id="8" w:name="_Hlk151229983"/>
      <w:bookmarkEnd w:id="8"/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Работа с толковым словарём. - прочитать</w:t>
      </w:r>
      <w:bookmarkEnd w:id="7"/>
    </w:p>
    <w:p>
      <w:pPr>
        <w:pStyle w:val="Style23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емья – группа живущих вместе близких родственников”</w:t>
      </w:r>
    </w:p>
    <w:p>
      <w:pPr>
        <w:pStyle w:val="Style23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(словарь Сергея Ивановича Ожегова)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9" w:name="_Hlk151229983"/>
      <w:bookmarkEnd w:id="9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емья – самое главное в жизни для каждого человека. Это близкие и родные люди, те, кого мы любим, с кого берем пример, о ком заботимся, кому желаем добра и счастья.</w:t>
      </w:r>
    </w:p>
    <w:p>
      <w:pPr>
        <w:pStyle w:val="Style23"/>
        <w:jc w:val="both"/>
        <w:rPr>
          <w:rFonts w:ascii="Times New Roman" w:hAnsi="Times New Roman" w:cs="Times New Roman"/>
          <w:bCs/>
          <w:color w:val="833C0B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833C0B"/>
          <w:sz w:val="24"/>
          <w:szCs w:val="24"/>
          <w:lang w:eastAsia="ru-RU"/>
        </w:rPr>
        <w:t>Счастливая семья — это спасательный круг, с помощью которого в душе царит душевный покой.</w:t>
      </w:r>
    </w:p>
    <w:p>
      <w:pPr>
        <w:pStyle w:val="Style23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bookmarkStart w:id="10" w:name="_Hlk151228821"/>
      <w:bookmarkEnd w:id="10"/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(слайд   5.)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Работа в чек листах. Задание 1</w:t>
      </w:r>
    </w:p>
    <w:p>
      <w:pPr>
        <w:pStyle w:val="Style23"/>
        <w:ind w:firstLine="567"/>
        <w:jc w:val="both"/>
        <w:rPr/>
      </w:pPr>
      <w:bookmarkStart w:id="11" w:name="_Hlk151228821"/>
      <w:bookmarkEnd w:id="11"/>
      <w:r>
        <w:rPr>
          <w:rFonts w:cs="Times New Roman" w:ascii="Times New Roman" w:hAnsi="Times New Roman"/>
          <w:sz w:val="24"/>
          <w:szCs w:val="24"/>
          <w:lang w:eastAsia="ru-RU"/>
        </w:rPr>
        <w:t>Посмотрите на задание в рабочих листах. Это фраза писателя Льва Толстого, но часть слов была случайно стерта, давайте восстановим её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По-настоящему счастлив тот человек, который счастлив в своей ___, в своём___».</w:t>
      </w:r>
    </w:p>
    <w:p>
      <w:pPr>
        <w:pStyle w:val="Style23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(семье, доме).    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 Ка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 думаете, что хотел показать писатель этой фразой?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«Данное выражение подчеркивает важность дома и домашнего уюта в жизни человека. Оно говорит о том, что истинное счастье можно найти только в том месте, где мы чувствуем себя комфортно, спокойно и безопасно - дома. Человек, который чувствуе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ебя счастливым у себя дома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, обычно имее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репкие семейные связи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армоничные отношения со своими близким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чувствует себя защищенным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и уверенным в своем будущем».</w:t>
      </w:r>
    </w:p>
    <w:p>
      <w:pPr>
        <w:pStyle w:val="Style23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Работа в чек-листах. Задание 2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ждую семью объединяют</w:t>
      </w:r>
      <w:r>
        <w:rPr>
          <w:rFonts w:cs="Times New Roman" w:ascii="Times New Roman" w:hAnsi="Times New Roman"/>
          <w:b/>
          <w:sz w:val="24"/>
          <w:szCs w:val="24"/>
        </w:rPr>
        <w:t xml:space="preserve"> семейные ценности</w:t>
      </w:r>
      <w:r>
        <w:rPr>
          <w:rFonts w:cs="Times New Roman" w:ascii="Times New Roman" w:hAnsi="Times New Roman"/>
          <w:sz w:val="24"/>
          <w:szCs w:val="24"/>
        </w:rPr>
        <w:t>. В семье ими дорожат и передают их из поколения в поколение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умайте сейчас о своей семье. Какие семейные духовные ценности есть в ваших семьях?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зовите первые слов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торые у вас ассоциируются, со словом семь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чему у Вас у всех разные семьи, а слова вы подобрали почти одинаковые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ценности одинаковые)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ая семья имеет свои семейные ценности. Это что-то важное, дорогое, то, что объединяет семью, не даёт ей распастьс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е отношение, любовь, чувство долга по отношению к пожилым родителям, традиции, семейные реликвии, святыни, общие взгляды, взаимоуважение, чувство взаимопомощи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бота с определением понятия – ЦЕН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слайд  5.)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авайте вспомним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реде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ова «ЦЕННОСТИ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 словар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ергея Иванович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Ожегова</w:t>
      </w:r>
      <w:r>
        <w:rPr>
          <w:rFonts w:cs="Times New Roman" w:ascii="Times New Roman" w:hAnsi="Times New Roman"/>
          <w:i/>
          <w:iCs/>
          <w:sz w:val="24"/>
          <w:szCs w:val="24"/>
        </w:rPr>
        <w:t>: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Ценности </w:t>
      </w:r>
      <w:r>
        <w:rPr>
          <w:rFonts w:cs="Times New Roman" w:ascii="Times New Roman" w:hAnsi="Times New Roman"/>
          <w:i/>
          <w:iCs/>
          <w:sz w:val="24"/>
          <w:szCs w:val="24"/>
        </w:rPr>
        <w:t>– то, что человек ценит в жизни, чему он придает особый положительный жизненный смысл, т.е. значимость, польза, полезность».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емье ребёнок учится правилам поведения, приобретает знания о том, что хорошо и что плохо, что можно и что нельзя. Семья прививается милосердие, любовь к людям, положительное отношение к труду, бережное отношение к природе, к памяти предков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есь человек учится быть самостоятельным, заботливым, ответственным за себя и своих близких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сли семью связывают отношения дружбы, любви, доверия, то человек получает огромный положительный заряд для своего духовно-нравственного развития.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нтроль и само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роверка знаний и навыков учеников, самостоятельное оценивание и анализ собственных результатов). </w:t>
      </w:r>
    </w:p>
    <w:p>
      <w:pPr>
        <w:pStyle w:val="Style23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Style23"/>
        <w:rPr>
          <w:rFonts w:ascii="Times New Roman" w:hAnsi="Times New Roman" w:cs="Times New Roman"/>
          <w:color w:val="00B0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B050"/>
          <w:sz w:val="24"/>
          <w:szCs w:val="24"/>
          <w:u w:val="single"/>
        </w:rPr>
        <w:t>5. Динамическая пауза</w:t>
      </w:r>
    </w:p>
    <w:p>
      <w:pPr>
        <w:pStyle w:val="Normal"/>
        <w:ind w:right="886" w:firstLine="56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актическая час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выполнение учениками заданий, упражнений и практических задач для закрепления изученного материала).</w:t>
      </w:r>
    </w:p>
    <w:p>
      <w:pPr>
        <w:pStyle w:val="Style23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бота в группах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 Составление кластера РОМАШКА. Работа с терминологией слов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слайд  6.)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чень трудно однозначно ответить на вопрос: «Что важнее всего в семье?». Давайте попробуем выяснить какие ценности главные в семье.</w:t>
      </w:r>
    </w:p>
    <w:p>
      <w:pPr>
        <w:pStyle w:val="Style23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Я вам предлагаю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рать кластер 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МАШКУ</w:t>
      </w:r>
      <w:r>
        <w:rPr>
          <w:rFonts w:cs="Times New Roman" w:ascii="Times New Roman" w:hAnsi="Times New Roman"/>
          <w:sz w:val="24"/>
          <w:szCs w:val="24"/>
        </w:rPr>
        <w:t>, лепестки у неё будут название семейной ценности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Вы должны соотнести термин духовно-нравственной ценности с толкованием к нему.  Я называю ценность, группа, которая обнаруживает у себя соответствующее толкованием к нему – получает листик</w:t>
      </w:r>
      <w:bookmarkStart w:id="12" w:name="_Hlk151068247"/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. </w:t>
      </w:r>
    </w:p>
    <w:p>
      <w:pPr>
        <w:pStyle w:val="Style23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2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та </w:t>
      </w:r>
      <w:bookmarkStart w:id="13" w:name="_Hlk150713864"/>
      <w:r>
        <w:rPr>
          <w:rFonts w:cs="Times New Roman" w:ascii="Times New Roman" w:hAnsi="Times New Roman"/>
          <w:sz w:val="24"/>
          <w:szCs w:val="24"/>
          <w:lang w:eastAsia="ru-RU"/>
        </w:rPr>
        <w:t>ценность</w:t>
      </w:r>
      <w:bookmarkEnd w:id="1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читает всех членов семьи одинаковыми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венство</w:t>
      </w:r>
      <w:bookmarkStart w:id="14" w:name="_Hlk150713943"/>
    </w:p>
    <w:p>
      <w:pPr>
        <w:pStyle w:val="Style2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ность</w:t>
      </w:r>
      <w:bookmarkEnd w:id="1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торую окажут близкие люди, когда вам будет тяжело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держка</w:t>
      </w:r>
      <w:bookmarkStart w:id="15" w:name="_Hlk150714224"/>
    </w:p>
    <w:p>
      <w:pPr>
        <w:pStyle w:val="Style2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нность </w:t>
      </w:r>
      <w:bookmarkEnd w:id="1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анность друг другу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ерность</w:t>
      </w:r>
    </w:p>
    <w:p>
      <w:pPr>
        <w:pStyle w:val="Style2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уткое внимательное отношение друг к другу –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Нежность</w:t>
      </w:r>
    </w:p>
    <w:p>
      <w:pPr>
        <w:pStyle w:val="Style2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увство признательности за сделанное добро, за оказанную помощь </w:t>
      </w:r>
    </w:p>
    <w:p>
      <w:pPr>
        <w:pStyle w:val="Style2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лагодарность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ность является одним из важнейших требований нравственности, подразумевающее такое отношение к людям, в котором признаётся достоинство личности к другому. Её можно встретить в Евангелии от Матфея –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Уважение</w:t>
      </w:r>
    </w:p>
    <w:p>
      <w:pPr>
        <w:pStyle w:val="Style2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ношение к кому-либо, обусловленное уверенностью, что на него можно положиться. Это вера в честность, надежность и добросовестность другого человека -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оверие.</w:t>
      </w:r>
    </w:p>
    <w:p>
      <w:pPr>
        <w:pStyle w:val="Style2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ность чувствовать другого человека, ощущать себя на его месте; умение сопереживать чужому горю, желание помочь незнакомому человеку, попавшему в беду.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острадание или сопереживание</w:t>
      </w:r>
    </w:p>
    <w:p>
      <w:pPr>
        <w:pStyle w:val="Style23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ак вы думаете, почем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тер составляли в форме РОМАШКИ?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имволом семьи в России является ромашка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символизируют лепестки цветка? </w:t>
      </w:r>
      <w:r>
        <w:rPr>
          <w:rFonts w:cs="Times New Roman" w:ascii="Times New Roman" w:hAnsi="Times New Roman"/>
          <w:i/>
          <w:iCs/>
          <w:sz w:val="24"/>
          <w:szCs w:val="24"/>
        </w:rPr>
        <w:t>(Членов семьи)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чём держатся лепестки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 сердцевине). 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ердцеви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Склонность, пристрастие к чему-нибудь. Чувство самоотверженной и глубокой привязанности, сердечного влечения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– «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Любовь»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ожет случиться с лепестками, если повредить сердцевину? /Он погибнет/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того, как РОМАШКА построена делаетс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выв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ная ценность – это любовь.</w:t>
      </w:r>
      <w:r>
        <w:rPr>
          <w:rFonts w:cs="Times New Roman" w:ascii="Times New Roman" w:hAnsi="Times New Roman"/>
          <w:sz w:val="24"/>
          <w:szCs w:val="24"/>
        </w:rPr>
        <w:t xml:space="preserve"> Если её не будет, все остальные ценности уйдут из дома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 вот что говорит апостол Павел о подлинной любви: «Любовь долготерпит, милосердствует, любовь не завидует, любовь не превозносится, не гордится, не бесчинствует, не ищет своего, не раздражается, не мыслит зла, не радуется неправде, а сорадуется истине; все покрывает, всему верит, всего надеется, все переносит. Любовь никогда не перестает.»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олкование:</w:t>
      </w:r>
      <w:r>
        <w:rPr>
          <w:rFonts w:cs="Times New Roman" w:ascii="Times New Roman" w:hAnsi="Times New Roman"/>
          <w:sz w:val="24"/>
          <w:szCs w:val="24"/>
        </w:rPr>
        <w:t xml:space="preserve"> Любовь долготерпит. Это свойство относится к обидам, оскорблениям, наносимых человеку, как словами, так и поступками ближних. Человек любящий умеет ждать, когда близкий поймет и осознает, что причинял боль. При этом продолжает любить, как будто это раскаяние уже наступило — это и означает «Любовь долготерпит». Любовь милосердствует. Это значит сострадает, сочувствует, старается помочь любимому человеку, не судит и не осуждает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12"/>
    </w:p>
    <w:p>
      <w:pPr>
        <w:pStyle w:val="Style2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емейные традици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слайд 7)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За минувшие столетия много разных знаний было накоплено человечеством. Важно ведь не только создать знания, но и суметь правильно передать их следующим поколениям. 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этого - то как раз и существует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адици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 латинское слово. В переводе оно буквально означает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предание» </w:t>
      </w:r>
      <w:r>
        <w:rPr>
          <w:rFonts w:cs="Times New Roman" w:ascii="Times New Roman" w:hAnsi="Times New Roman"/>
          <w:sz w:val="24"/>
          <w:szCs w:val="24"/>
          <w:lang w:eastAsia="ru-RU"/>
        </w:rPr>
        <w:t>т.е. передач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ервую очередь о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ередаёт ценный опы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ших предков</w:t>
      </w:r>
      <w:r>
        <w:rPr>
          <w:rFonts w:cs="Times New Roman" w:ascii="Times New Roman" w:hAnsi="Times New Roman"/>
          <w:sz w:val="24"/>
          <w:szCs w:val="24"/>
        </w:rPr>
        <w:t xml:space="preserve"> из поколения в поко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6" w:name="_Hlk151232043"/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ейная традиция</w:t>
      </w:r>
      <w:r>
        <w:rPr>
          <w:rFonts w:cs="Times New Roman" w:ascii="Times New Roman" w:hAnsi="Times New Roman"/>
          <w:sz w:val="24"/>
          <w:szCs w:val="24"/>
        </w:rPr>
        <w:t xml:space="preserve"> — это передача КУЛЬТУРЫ (обычаи, порядки, правила поведения) от старшего поколения к младшему. </w:t>
      </w:r>
      <w:bookmarkStart w:id="17" w:name="_Hlk151064447"/>
      <w:r>
        <w:rPr>
          <w:rFonts w:cs="Times New Roman" w:ascii="Times New Roman" w:hAnsi="Times New Roman"/>
          <w:sz w:val="24"/>
          <w:szCs w:val="24"/>
        </w:rPr>
        <w:t xml:space="preserve">(учебник стр. 13) </w:t>
      </w:r>
      <w:bookmarkEnd w:id="16"/>
      <w:bookmarkEnd w:id="17"/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Какие семейные традиции есть в вашей семье?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ши предки за многие века создали удивительную православную культуру. Прекрасные традиции праздников, выдающие произведения искусства, особый образ жизни, отношения к людям и к окружающему миру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традиции </w:t>
      </w:r>
      <w:r>
        <w:rPr>
          <w:rFonts w:cs="Times New Roman" w:ascii="Times New Roman" w:hAnsi="Times New Roman"/>
          <w:b/>
          <w:bCs/>
          <w:sz w:val="24"/>
          <w:szCs w:val="24"/>
        </w:rPr>
        <w:t>прочно вошли в жизнь нашего народа и стали обычаями</w:t>
      </w:r>
      <w:r>
        <w:rPr>
          <w:rFonts w:cs="Times New Roman" w:ascii="Times New Roman" w:hAnsi="Times New Roman"/>
          <w:sz w:val="24"/>
          <w:szCs w:val="24"/>
        </w:rPr>
        <w:t>. Крещение младенцев, купание в проруби, поминовения усопших в родительскую субботу. В прощенное воскресенье – просят у всех прощение за все свои неправильные поступки и взаимно прощают тех, кто просит прощения у них. В вербное воскресение – освящали веточки. На Пасху – красят яйца, готовят куличи. И еще очень много традиций…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 в семье бывают разными. Одной из таких традиций может стать традиция составления генеалогического дерева. Это традиция узнавать о своих предках и составлять свою родословную. (Но об этом мы поговорим на других занятиях)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sz w:val="32"/>
          <w:szCs w:val="32"/>
          <w:lang w:eastAsia="ru-RU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ru-RU"/>
        </w:rPr>
        <w:t>6. Первичное усвоение новых знаний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комство с устоями в православной семье. </w:t>
      </w:r>
    </w:p>
    <w:p>
      <w:pPr>
        <w:pStyle w:val="Style23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каз, чтение и обсуждение книги «Домострой» - (Слайд – 8)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емья – это особый мир из самых близких людей. Своими корнями семья уходит глубоко в прошлое.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мострой» и «Букварь школьника. Слова»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XVI веке появилась книга – «Домострой» — это памятник русской литературы, являющийся сборником правил, советов и наставлений по всем направлениям жизни человека и семьи, включая общественные, семейные, хозяйственные и религиозные вопросы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та книга была семейным учебником. По ней многие учились хранить свою семью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«Домострое» говорилось о правилах семейных отношений, она раскрывала секреты КРЕПКИХ СЕМЕЙНЫХ УСТОЕВ: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 воспитать своих детей в поучениях разных. Как воспитать дочерей и с приданым замуж выдать. Как детей учить и страхом спасать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 С ДОМОЧАДЦАМИ УГОЩАТЬ БЛАГОДАРНО ПРИХОДЯЩИХ В ТВОЙ ДОМ. КАК ДЕТЯМ ПОЧИТАТЬ И БЕРЕЧЬ ОТЦА И МАТЬ И ПОВИНОВАТЬСЯ ИМ. КАК ЖЕНЕ С МУЖЕМ СОВЕТОВАТЬСЯ КАЖДЫЙ ДЕНЬ И ОБО ВСЕМ СПРАШИВАТЬ: И КАК В ГОСТИ ХОДИТЬ, И К СЕБЕ ПРИГЛАШАТЬ, И С ГОСТЯМИ, О ЧЕМ БЕСЕДОВАТЬ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 домовом строении: как строить дом, как выкопать колодец, погреб, как огородом и садом заниматься, как ухаживать за животными, когда сеять пшеницу, когда готовить деревья для строительства дома, как шить вести хозяйство, хранить продукты…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том, что каждый человек имеет свое предназначение: (стр. 272), об отношении и воспитании в семье, о слугах, нищих, военных, о торговле…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семейных устоях: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р. 274. - Строгое почитание старших. Авторитет родителей, соединенный с любовью к детям, обуславливал послушание детей и доверие к старшим. На главе семьи лежала ответственность за своих домочадцев (близких) о соблюдении ими христианских обязанностей. Каждые член семьи имел свои обязанности. Дети с раннего детства приобретали в труде нравственные качеств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мья – это первая школа ребенка, (стр. 275!!! Зачитать)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18" w:name="_Hlk15098053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укварь. Слова. </w:t>
      </w:r>
      <w:bookmarkEnd w:id="18"/>
      <w:r>
        <w:rPr>
          <w:rFonts w:cs="Times New Roman" w:ascii="Times New Roman" w:hAnsi="Times New Roman"/>
          <w:sz w:val="24"/>
          <w:szCs w:val="24"/>
          <w:lang w:eastAsia="ru-RU"/>
        </w:rPr>
        <w:t>Стр. 593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укварь школьника. Слова. – это многотомник, он состоит из 12 томов. На каждый месяц года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ть семью нелегко, а сохранить еще труднее. Беды, радости бывают в каждой семье, но достойно разрешить многие конфликты не всегда удается. Но если в семье есть взаимопонимание и любовь, то все проблемы обязательно решаются и на душе у всех легко и радостно. Чтобы преодолеть все трудности надо опираться на опыт старшего поколения: опыт родителей, прародителей…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мострой Стр. 18 – 19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арых чтите, как отца, а молодых как братьев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уда бы вы не держали путь по своим землям, не давайте отрокам причинять вред ни своим, ни чужим, ни селам, ни посевам, чтобы не стали проклинать вас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льного навестите, покойника проводите, ибо все мы смертны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пропустите человека, не поприветствовав его, и доброе слово ему молвите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вот вам и основа всему: страх Божий имейте превыше всего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умеете хорошего, то не забывайте, а чего не умеете, тому учитесь – как отец мой, дома сидя, знал пять языков, оттого и честь от других стран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еность ведь всему мать: что кто умеет, то забудет, а чего не умеет, тому не научитс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х любовью и терпением достигается семейное счастье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** Чада, вслушайтесь в заповеди Господни: любите отца своего и мать свою и слушайтесь их, и повинуйтесь им божески во всем, и старость их чтите, и немощь их и страдание всякое от всей души на себя возложите, и благо вам будет, и долголетними пребудете на земле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1. НАКАЗ МУЖУ И ЖЕНЕ, И ДЕТЯМ, И СЛУГАМ О ТОМ, КАК СЛЕДУЕТ ИМ ЖИТЬ </w:t>
      </w:r>
      <w:bookmarkStart w:id="19" w:name="_Hlk151499019"/>
      <w:r>
        <w:rPr>
          <w:rFonts w:cs="Times New Roman" w:ascii="Times New Roman" w:hAnsi="Times New Roman"/>
          <w:sz w:val="24"/>
          <w:szCs w:val="24"/>
          <w:lang w:eastAsia="ru-RU"/>
        </w:rPr>
        <w:t>- стр. 62</w:t>
      </w:r>
      <w:bookmarkEnd w:id="19"/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. КАКИХ СЛУГ ДЕРЖАТЬ ПРИ СЕБЕ И КАК О НИХ ЗАБОТИТЬСЯ. ВО ВСЯКОМ ИХ УЧЕНИИ И ПО БОЖЕСТВЕННЫМ ЗАПОВЕДЯМ, И В ДОМАШНЕЙ РАБОТЕ - стр. 64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ые сложные обязанности лежат на родителях. с появлением детей становится главная забота, чтобы дети выросли хорошими людьми. Родители не жалеют для этого ни сил, ни времени. У каждого в семье есть свои обязанности, а в каждой в семье традиции и ценности. Их должны выполнять без напоминания. 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мострой – это книга в какой-то мере экзамен на наше право называться НАСЛЕДНИКАМИ. Я сейчас прочитаю как должны были вести себя дети в 16 веке а вы должны сравнить и осознать достойны ли мы своих предшественников?! Кто воспитанее мы или они….</w:t>
      </w:r>
    </w:p>
    <w:p>
      <w:pPr>
        <w:pStyle w:val="Style23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ru-RU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ru-RU"/>
        </w:rPr>
        <w:t>7) Контроль усвоения, обсуждение допущенных ошибок и их коррекци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 не буду оценивать вас за это сравнение. Вы сами честно должны дать самооценку НАСКОЛЬКО ВЫ ЯВЛЯЕТЕСЬ ВОСПИТАННОЙ ЛИЧНОСТЬЮ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ности честное зерцало. Стр. 157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sz w:val="32"/>
          <w:szCs w:val="32"/>
          <w:lang w:eastAsia="ru-RU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sz w:val="32"/>
          <w:szCs w:val="32"/>
          <w:lang w:eastAsia="ru-RU"/>
        </w:rPr>
        <w:t>8. Первичная проверка понимания.</w:t>
      </w:r>
    </w:p>
    <w:p>
      <w:pPr>
        <w:pStyle w:val="Style23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) Работа с пословицами. Интерактивная игра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родная мудрость передает ценные наставления в устном творчестве. Очень ценными являются пословицы. Пословица — это простое традиционное высказывание, выражающее воспринимаемую истину, основанную на здравом смысле или опыте. Они помогают нам научиться размышлять о жизни, принимать решения и нести ответственность за свои поступки.</w:t>
      </w:r>
    </w:p>
    <w:p>
      <w:pPr>
        <w:pStyle w:val="Style23"/>
        <w:ind w:firstLine="709"/>
        <w:jc w:val="both"/>
        <w:rPr/>
      </w:pPr>
      <w:bookmarkStart w:id="20" w:name="_Hlk151069393"/>
      <w:bookmarkEnd w:id="20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авайте вспомним пословицы о семь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Посмотрим, чему нас учит народная мудрость. Ребята нам надо закончить пословицу. Из предложенных вариантов выбрать правильный ответ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правильный ответ – исчезнет. Правильный ответ увеличится в размере, вы услышите барабанную дробь. Появится стрелка перехода на следующий слайд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Прочитать и объяснить смысл любой пословицы по выбору).</w:t>
      </w:r>
    </w:p>
    <w:p>
      <w:pPr>
        <w:pStyle w:val="Style23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м согревает не печь, а любовь и …                                 (согласие)</w:t>
      </w:r>
      <w:r>
        <w:rPr>
          <w:rFonts w:eastAsia="Times New Roman" w:cs="Times New Roman" w:ascii="Times New Roman" w:hAnsi="Times New Roman"/>
          <w:shadow/>
          <w:kern w:val="2"/>
          <w:sz w:val="24"/>
          <w:szCs w:val="24"/>
          <w:lang w:eastAsia="ru-RU"/>
        </w:rPr>
        <w:t xml:space="preserve"> 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чернины дети милее …                                                     (своих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очерьми красуются, сыновьями в почете …                     (живут)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в семье живёт старец, значит, в семье есть …           (драгоценность)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кровинку свою и курица - лютый …                                (зверь)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ть дети – будут и …                                                            (печали)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общим столом еда…                                                          (вкуснее)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плохого бойца ругают …                                                   (отца)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Жизнь родителей …                                                                (в детях)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ружная семья не знает …                                                     (печали)                                     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 ворона своих воронят …                                                     (хвалит)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ба детьми …                                                                         (весела)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да мать, туда и …                                                                (дитя)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то родителей почитает , тот вовек …                                  (не погибнет).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21" w:name="_Hlk151069393"/>
      <w:bookmarkStart w:id="22" w:name="_Hlk151069393"/>
      <w:bookmarkEnd w:id="22"/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впадают ли представления о семейных ценностях в разных семьях или нет? Что в них общего? Что мы будем считать хранителем духовных ценностей?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ывод: 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получается, «Семья – хранитель духовных ценностей». Семья — это наше первое общество. Находясь в обществе, нельзя быть свободным от общества, надо быть ему чем-то обязанным. А для этого надо быть культурным и хранить ценности, которые передают нам наши пред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23"/>
        <w:jc w:val="center"/>
        <w:rPr>
          <w:rFonts w:ascii="Times New Roman" w:hAnsi="Times New Roman" w:cs="Times New Roman"/>
          <w:i/>
          <w:i/>
          <w:color w:val="00B0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B050"/>
          <w:sz w:val="24"/>
          <w:szCs w:val="24"/>
          <w:lang w:eastAsia="ru-RU"/>
        </w:rPr>
        <w:t xml:space="preserve">9. Заключение </w:t>
      </w:r>
      <w:r>
        <w:rPr>
          <w:rFonts w:cs="Times New Roman" w:ascii="Times New Roman" w:hAnsi="Times New Roman"/>
          <w:b/>
          <w:bCs/>
          <w:i/>
          <w:color w:val="00B05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color w:val="00B050"/>
          <w:sz w:val="24"/>
          <w:szCs w:val="24"/>
          <w:lang w:eastAsia="ru-RU"/>
        </w:rPr>
        <w:t>подведение итогов урока, обобщение основных понятий и выводов, выявление успехов и сложностей в освоении материала)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ru-RU"/>
        </w:rPr>
        <w:t>Закрепление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бята, у каждого из Вас у вас есть семья. Цените и берегите её, потому что именно она нужна вам для душевного комфорта. Эта ваша крепость от бурь и невзгод современной жизни, которая может, с одной стороны, защитить от отрицательных воздействий среды, а с другой — приспособить к жизни в обществе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ерегите свои семейные духовные и нравственные ценности, храните их, чтобы они смогли передаваться из поколения в поколение, ведь именно они являются той «хранителем», которая отличает все семьи друг от друга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ru-RU"/>
        </w:rPr>
      </w:r>
    </w:p>
    <w:p>
      <w:pPr>
        <w:pStyle w:val="Style23"/>
        <w:rPr/>
      </w:pPr>
      <w:r>
        <w:rPr>
          <w:sz w:val="24"/>
          <w:szCs w:val="24"/>
          <w:lang w:eastAsia="ru-RU"/>
        </w:rPr>
        <w:t>- Мы много говорили о семье. Давайте подведем итог уроку, составив СИНКВЕЙН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bookmarkStart w:id="23" w:name="_Hlk151070210"/>
      <w:bookmarkEnd w:id="23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АВИЛА НАПИСАНИЯ СИНКВЕЙНА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 строчка – существительное. Семья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строчка – два прилагательных. Какая она?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 строчка – три глагола. Что она делает? Или делают?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 строчка – четыре слова – предложение. Предложение о семье или пословица.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 строчка – одно слово – ассоциация, синоним, или, как по-другому можно назвать семью</w:t>
      </w:r>
    </w:p>
    <w:p>
      <w:pPr>
        <w:pStyle w:val="Style2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  <w:bookmarkStart w:id="24" w:name="_Hlk151070210"/>
      <w:bookmarkStart w:id="25" w:name="_Hlk151070210"/>
      <w:bookmarkEnd w:id="25"/>
    </w:p>
    <w:p>
      <w:pPr>
        <w:pStyle w:val="Style23"/>
        <w:rPr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Дети пишут по группам и озвучивают. Например</w:t>
      </w:r>
      <w:r>
        <w:rPr>
          <w:sz w:val="24"/>
          <w:szCs w:val="24"/>
          <w:lang w:eastAsia="ru-RU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1762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ья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пкая, дружная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лачивает, объединяет, оберегает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ья – лучшая школа жизни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ные. (Родственники. Близкие.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ья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ьшая, счастливая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ят, заботятся, живут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мья – хранитель духовных ценностей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овь.</w:t>
            </w:r>
          </w:p>
        </w:tc>
      </w:tr>
    </w:tbl>
    <w:p>
      <w:pPr>
        <w:pStyle w:val="Style23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общение изученного материала</w:t>
      </w:r>
      <w:bookmarkStart w:id="26" w:name="_Hlk151070698"/>
    </w:p>
    <w:p>
      <w:pPr>
        <w:pStyle w:val="Style23"/>
        <w:rPr>
          <w:rFonts w:ascii="Times New Roman" w:hAnsi="Times New Roman" w:cs="Times New Roman"/>
          <w:bCs/>
          <w:sz w:val="24"/>
          <w:szCs w:val="24"/>
          <w:lang w:eastAsia="ru-RU"/>
        </w:rPr>
      </w:pPr>
      <w:bookmarkEnd w:id="26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Каждый из нас является уникальным человеком, который живет и смотрит на жизнь через собственный, уникальный, неповторимый опыт. </w:t>
      </w:r>
    </w:p>
    <w:p>
      <w:pPr>
        <w:pStyle w:val="Style2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 где бы вы ни находились, ваша жизнь всегда будет отражать духовно - нравственные ценности и тот жизненный опыт, который вы приобрели в своей семье. </w:t>
      </w:r>
    </w:p>
    <w:p>
      <w:pPr>
        <w:pStyle w:val="Style2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усть ваша семья всегда остаётся для вас хранителем семейных ценностей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Информация о домашнем задании, инструктаж по его выполнению.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машнее задание по выбору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 (исходя из индивидуальных возможностей каждого):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говорить с родителями о ценностях и традициях своей семьи.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исовать рисунок к пословице о семье.</w:t>
      </w:r>
    </w:p>
    <w:p>
      <w:pPr>
        <w:pStyle w:val="Style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сать сочинение о своей семье.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ь работу над составлением генеалогического древа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highlight w:val="magenta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highlight w:val="magenta"/>
          <w:lang w:eastAsia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ru-RU"/>
        </w:rPr>
      </w:pPr>
      <w:bookmarkStart w:id="27" w:name="_Hlk151236222"/>
      <w:bookmarkEnd w:id="27"/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ru-RU"/>
        </w:rPr>
        <w:t>Подведение итогов. Рефлексия учебной деятельности. Выставление отметок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Лист рефлекси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bookmarkStart w:id="28" w:name="_Hlk150717219"/>
      <w:bookmarkEnd w:id="28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кончите предложения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Основополагающими для семьи являются следующие ценности…»</w:t>
      </w:r>
    </w:p>
    <w:p>
      <w:pPr>
        <w:pStyle w:val="Style2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Став родителем, я буду стремиться вложить в своего ребёнка…»</w:t>
      </w:r>
    </w:p>
    <w:p>
      <w:pPr>
        <w:pStyle w:val="Style23"/>
        <w:rPr>
          <w:rFonts w:ascii="Times New Roman" w:hAnsi="Times New Roman" w:eastAsia="Times New Roman" w:cs="Times New Roman"/>
          <w:b/>
          <w:b/>
          <w:bCs/>
          <w:iCs/>
          <w:color w:val="00B05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B050"/>
          <w:sz w:val="32"/>
          <w:szCs w:val="32"/>
          <w:lang w:eastAsia="ru-RU"/>
        </w:rPr>
      </w:r>
      <w:bookmarkStart w:id="29" w:name="_Hlk151236222"/>
      <w:bookmarkStart w:id="30" w:name="_Hlk150717219"/>
      <w:bookmarkStart w:id="31" w:name="_Hlk151501351"/>
      <w:bookmarkStart w:id="32" w:name="_Hlk151236222"/>
      <w:bookmarkStart w:id="33" w:name="_Hlk150717219"/>
      <w:bookmarkStart w:id="34" w:name="_Hlk151501351"/>
      <w:bookmarkEnd w:id="32"/>
      <w:bookmarkEnd w:id="33"/>
      <w:bookmarkEnd w:id="34"/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sz w:val="32"/>
          <w:szCs w:val="32"/>
          <w:lang w:eastAsia="ru-RU"/>
        </w:rPr>
      </w:r>
      <w:bookmarkStart w:id="35" w:name="_Hlk151501351"/>
      <w:bookmarkStart w:id="36" w:name="_Hlk151501351"/>
      <w:bookmarkEnd w:id="36"/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5:48:00Z</dcterms:created>
  <dc:creator>4 кабинет</dc:creator>
  <dc:description/>
  <cp:keywords/>
  <dc:language>en-US</dc:language>
  <cp:lastModifiedBy>Ирина</cp:lastModifiedBy>
  <cp:lastPrinted>2023-11-21T09:23:00Z</cp:lastPrinted>
  <dcterms:modified xsi:type="dcterms:W3CDTF">2023-11-23T10:00:00Z</dcterms:modified>
  <cp:revision>17</cp:revision>
  <dc:subject/>
  <dc:title/>
</cp:coreProperties>
</file>