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Интегрированное занятие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/>
          <w:b/>
          <w:sz w:val="28"/>
          <w:szCs w:val="28"/>
        </w:rPr>
        <w:t>Тем</w:t>
      </w:r>
      <w:r>
        <w:rPr>
          <w:rFonts w:cs="Times New Roman"/>
          <w:sz w:val="28"/>
          <w:szCs w:val="28"/>
        </w:rPr>
        <w:t>а « Грибы для ёжика»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/>
          <w:b/>
          <w:sz w:val="28"/>
          <w:szCs w:val="28"/>
        </w:rPr>
        <w:t>Форма познавательной деятельности</w:t>
      </w:r>
      <w:r>
        <w:rPr>
          <w:rFonts w:cs="Times New Roman"/>
          <w:sz w:val="28"/>
          <w:szCs w:val="28"/>
        </w:rPr>
        <w:t>:  продуктивная, интегрированная.</w:t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/>
          <w:b/>
          <w:sz w:val="28"/>
          <w:szCs w:val="28"/>
        </w:rPr>
        <w:t>Цель:</w:t>
      </w:r>
      <w:r>
        <w:rPr>
          <w:rFonts w:cs="Times New Roman"/>
          <w:sz w:val="28"/>
          <w:szCs w:val="28"/>
        </w:rPr>
        <w:t xml:space="preserve">  создание  условий для организации познавательной  деятельности детей и тренировки мыслительных операций.</w:t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/>
          <w:sz w:val="28"/>
          <w:szCs w:val="28"/>
        </w:rPr>
        <w:t>: художественное творчество-тестопластика, познание – ФЭМП.</w:t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:</w:t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естопластика </w:t>
      </w:r>
    </w:p>
    <w:p>
      <w:pPr>
        <w:pStyle w:val="NoSpacing"/>
        <w:rPr/>
      </w:pPr>
      <w:r>
        <w:rPr>
          <w:rFonts w:cs="Times New Roman"/>
          <w:b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организация  деятельности детей по отработке  ум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лепить знакомые предметы, используя усвоенные приёмы раскатывания теста прямыми и круговыми движениями рук.</w:t>
      </w:r>
    </w:p>
    <w:p>
      <w:pPr>
        <w:pStyle w:val="NoSpacing"/>
        <w:rPr/>
      </w:pPr>
      <w:r>
        <w:rPr>
          <w:rFonts w:cs="Times New Roman"/>
          <w:sz w:val="28"/>
          <w:szCs w:val="28"/>
        </w:rPr>
        <w:t>- создание условий для  развития у детей  творческого воображения.</w:t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/>
          <w:b/>
          <w:sz w:val="28"/>
          <w:szCs w:val="28"/>
        </w:rPr>
        <w:t>Познание – ФЭМП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/>
          <w:sz w:val="28"/>
          <w:szCs w:val="28"/>
        </w:rPr>
        <w:t>- способствование развитию умения  детей самостоятельно составлять множество, выделяя в нём каждый отдельный элемент; называть  общий признак величины, используя в речи слова «много», «один»</w:t>
      </w:r>
    </w:p>
    <w:p>
      <w:pPr>
        <w:pStyle w:val="NoSpacing"/>
        <w:rPr/>
      </w:pPr>
      <w:r>
        <w:rPr>
          <w:rFonts w:cs="Times New Roman"/>
          <w:sz w:val="28"/>
          <w:szCs w:val="28"/>
        </w:rPr>
        <w:t>- организация деятельности детей по отработке умения группировать предметы по размеру и цвету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оздать условия для упражнения  сравнений групп предметов.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тоды: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есный – загадывание загадки, вопросы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глядный – демонстрация дидактического материала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гровой – выполнение игровых действий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/>
          <w:b/>
          <w:sz w:val="28"/>
          <w:szCs w:val="28"/>
        </w:rPr>
        <w:t xml:space="preserve">Оборудование </w:t>
      </w:r>
      <w:r>
        <w:rPr>
          <w:rFonts w:cs="Times New Roman"/>
          <w:sz w:val="28"/>
          <w:szCs w:val="28"/>
        </w:rPr>
        <w:t>– игрушка ёжик, грибочки, солёное тесто, доски для лепки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/>
          <w:b/>
          <w:sz w:val="28"/>
          <w:szCs w:val="28"/>
        </w:rPr>
        <w:t>Ход  НОД</w:t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1"/>
        <w:gridCol w:w="481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апы занятия. Задачи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хождение в тему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онный момент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а: мотивировать детей на включение в игровую и продуктивную деятельность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, к нам из леса пришло письмо от ёжика. В письме он просит  ему помочь собрать что-то на лесной полянке. Знаете что? Отгадайте загадку, тогда и узнаете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адка: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то растёт в лесу у дорожки?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сть у них шляпки и ножки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ильно, это грибы. Поможем ёжику? Тогда в путь!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ктуализация знаний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дактическая игра « Грибная полянка»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а: актуализировать знания детей о количестве предметов и их размере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топали ножками: топ, топ, топ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ямо по дорожке: топ, топ, топ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у-ка, веселее: топ, топ, топ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т как мы умеем: топ, топ, топ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т мы  на грибной полянке. Что растёт на полянке? (грибы?)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олько грибов? (много)</w:t>
            </w:r>
          </w:p>
          <w:p>
            <w:pPr>
              <w:pStyle w:val="NoSpacing"/>
              <w:rPr/>
            </w:pPr>
            <w:r>
              <w:rPr>
                <w:rFonts w:cs="Times New Roman"/>
                <w:sz w:val="28"/>
                <w:szCs w:val="28"/>
              </w:rPr>
              <w:t>Какие грибы по размеру растут тут?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ильно, есть и большие и маленькие. Покажите большой гриб и маленький и сравните их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, берите корзиночки и собирайте грибы для ёжи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дактическое упражнение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Грибочки в корзиночках»</w:t>
            </w:r>
          </w:p>
          <w:p>
            <w:pPr>
              <w:pStyle w:val="NoSpacing"/>
              <w:rPr/>
            </w:pPr>
            <w:r>
              <w:rPr>
                <w:rFonts w:cs="Times New Roman"/>
                <w:sz w:val="28"/>
                <w:szCs w:val="28"/>
              </w:rPr>
              <w:t>Задача: актуализировать умение детей сравнивать группы предметов, используя в речи выражения: больше, меньше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бята, давайте посмотрим, кто больше всех собрал грибов для ёжика. У Юли много и у Алёши много. Нам надо проверить, у кого из них больше грибов. Как мы это можем сделать? (выслушиваю ответы детей). Сравниваем две группы предметов  способом приложения и выясняем, у кого больше, меньше или поровну грибов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е дети молодцы, а вот и ёжик! Давайте отдадим ему грибы. Ёжик говорит спасибо и хочет с нами поиграть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зкультминутка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а: организовать отдых детей, снять напряжение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Ёж спешил к себе домой,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ёс запасы он с собой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рез кочки ёж скакал,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ыстро по лесу бежал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друг он сел и изменился,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шарик круглый превратился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 потом опять вскочил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к ребятам поспешил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дети  выполняют движения  соответственно тексту)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репление усвоенных приёмов лепки по тестопластике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а: вспомнить ранее полученные навыки и умения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, ёжик мне сказал, что ему ещё нужны грибы для его друзей. Но здесь больше нет грибов, мы с вами все собрали. Что мы можем сделать?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ы с вами можем слепить грибы из теста. Поможем друзьям ёжика? Тогда садитесь за столы и будем лепить грибы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вайте вспомним, что есть у гриба? У гриба есть ножка и шляпка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мы будем лепить ножку гриба?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лепить шляпку? Чтобы получилась красивая шляпка, как нужно её слепить?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т какие красивые у вас получились грибы! Друзья ёжика будут очень рад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.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а: восстановить в памяти детей то, что они делали на занятии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просы к детям: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де мы с вами были?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делали?</w:t>
            </w:r>
          </w:p>
          <w:p>
            <w:pPr>
              <w:pStyle w:val="NoSpacing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помогли друзьям ёжика?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3:15:00Z</dcterms:created>
  <dc:creator>ЭЛЬДОРАДО</dc:creator>
  <dc:description/>
  <cp:keywords/>
  <dc:language>en-US</dc:language>
  <cp:lastModifiedBy>ЭЛЬДОРАДО</cp:lastModifiedBy>
  <cp:lastPrinted>2015-02-15T04:19:00Z</cp:lastPrinted>
  <dcterms:modified xsi:type="dcterms:W3CDTF">2023-11-23T1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