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9"/>
        <w:gridCol w:w="8061"/>
      </w:tblGrid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36"/>
                <w:szCs w:val="36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6"/>
                <w:szCs w:val="36"/>
              </w:rPr>
              <w:t xml:space="preserve">Картотека пальчиковых игр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36"/>
                <w:szCs w:val="36"/>
              </w:rPr>
              <w:t>по лексическим темам для детей дошкольного возра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  <w:t>Тема: Дом, в котором я жив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051935" cy="5361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935" cy="536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993515" cy="5847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3515" cy="584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608830" cy="2579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8830" cy="257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604385" cy="22993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4385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214495" cy="58077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4495" cy="580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  <w:t>Дикие живо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033520" cy="56076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3520" cy="560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835400" cy="56191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0" cy="561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051935" cy="52857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935" cy="528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  <w:t>ВЛИЯНИЕ МЕЛКОЙ МОТОРИКИ НА РАЗВИТИЕ РЕЧ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Ученые, изучающие деятельность детского мозга, психику детей, отмечают большое стимулирующее значение функции руки. Сотрудники Института физиологии детей и подростков АПН РФ установили, что уровень развития речи детей находится в прямой зависимости от степени сформированности тонких движений пальцев рук. Так, на основе проведенных опытов и обследования большого количества детей была выявлена следующая закономерность: если развитие движений пальцев соответствует возрасту, то и речевое развитие находится в пределах нормы. Если же развитие движений пальцев отстает, то задерживается и речевое развитие,   и  у детей при ряде речевых нарушений отмечается выраженная в разной степени общая моторная недостаточность, а также отклонения в развитии движений пальцев рук, так как движения пальцев рук тесно связаны с речевой функцией. Ученые пришли к заключению, что формирование речевых областей совершается под влиянием кинестетических импульсов от рук, а точнее, от пальцев. В связи с этим в системе по их обучению и воспитанию предусматриваются воспитательно-коррекционные мероприятия в данном направлении. Этот факт должен использоваться в работе с детьми и там, где развитие речи происходит своевременно, и особенно там, где имеется отставание, задержка развития моторной стороны речи. Рекомендуется стимулировать речевое развитие детей путем тренировки движений пальцев ру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420870" cy="5730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0870" cy="573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077970" cy="59715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7970" cy="597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  <w:t>Наши питомц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  <w:drawing>
                <wp:inline distT="0" distB="0" distL="0" distR="0">
                  <wp:extent cx="3784600" cy="49968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4600" cy="499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  <w:drawing>
                <wp:inline distT="0" distB="0" distL="0" distR="0">
                  <wp:extent cx="3977640" cy="59391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7640" cy="593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408170" cy="59366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8170" cy="593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980940" cy="24434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940" cy="244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15205" cy="22047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5205" cy="220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  <w:t>Использованная литерату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  <w:t>Ткаченко Т.А. Мелкая моторика. Гимнастика для пальчиков / Ил. Е. Нитылкиной. – М.: Изд-во Эксмо, 200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  <w:t>Цвынтарный В.В. Играем и развиваем речь. Серия «Учебники для вузов. Специальная литература». – СПб., издательство «Лань», 200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3:13:00Z</dcterms:created>
  <dc:creator>YOY</dc:creator>
  <dc:description/>
  <cp:keywords/>
  <dc:language>en-US</dc:language>
  <cp:lastModifiedBy>YOY</cp:lastModifiedBy>
  <dcterms:modified xsi:type="dcterms:W3CDTF">2023-11-23T17:18:00Z</dcterms:modified>
  <cp:revision>15</cp:revision>
  <dc:subject/>
  <dc:title/>
</cp:coreProperties>
</file>