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латье в гороше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нетрадиционная техника рис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альчиками во второй группе раннего возраста «Всезнайки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воркова Анна Анатолье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</w:rPr>
        <w:t>«Платье в горошек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нетрадиционной техникой рисования пальч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ь наносить ритмично и равномерно точки на всю поверхность пла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называть детали платья и части отдельных деталей (рукава, воротник, пояс, карманы, юбка, пугови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различать и называть основные цвета (красный, жёлтый,           синий, зелёный)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радостное настроение, удовлетворение от результатов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слухового внимания.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интерес к рисованию, усидчив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бка-тренажё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клы в плать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исованная кукла без пла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нные платья разных цв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е пробковые тренажё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он с пробками разных цветов</w:t>
      </w:r>
    </w:p>
    <w:p>
      <w:pPr>
        <w:pStyle w:val="Normal"/>
        <w:rPr/>
      </w:pPr>
      <w:r>
        <w:rPr>
          <w:sz w:val="28"/>
          <w:szCs w:val="28"/>
        </w:rPr>
        <w:t>- блюдечки с гуашью желтого, красного, зеленого и сине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жные салф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мажные платья-заготовки разных цв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писи спокойной красивой музы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оят на ков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Здравствуйте, ребята и уважаемые гости. День у нас сегодня необычный, ребята, к нам пришло много гостей - поздоровайтесь с ними, улыбнитесь им и мы начнем с вами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овая мотивация учебной и позна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кукла Кат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Какая ты красивая! Какое красивое платье у тебя!</w:t>
      </w:r>
    </w:p>
    <w:p>
      <w:pPr>
        <w:pStyle w:val="Normal"/>
        <w:rPr/>
      </w:pPr>
      <w:r>
        <w:rPr>
          <w:sz w:val="28"/>
          <w:szCs w:val="28"/>
        </w:rPr>
        <w:t>- Что есть у платья, ребята? (Рукава, юбка, кофта, воротник, пуговицы, поя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картинку с изображением кук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:</w:t>
      </w:r>
    </w:p>
    <w:p>
      <w:pPr>
        <w:pStyle w:val="Normal"/>
        <w:rPr/>
      </w:pPr>
      <w:r>
        <w:rPr>
          <w:sz w:val="28"/>
          <w:szCs w:val="28"/>
        </w:rPr>
        <w:t>- А у моей подружки нет пла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я, у нас есть необычное платье, посмотри ка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паль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латье» без пробок (горо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 к развивающему тренажёру и прикручивают п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Чего не хватает на платье? (Уз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сделать, чтобы узор появились на этом платье? (прикрутить проб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пальчики разогр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латье готово, какое красивое получилось, оно обязательно понравится подруж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давайте порадуем всех подружек и сделаем им подарок. Этим подарком будут новые платья в гор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начнём ри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 и объяснение способа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столу, где на каждого ребёнка приготовлены вырезанные платья из бумаги раз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у, выясняют, что платье – с пугов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на этих платьях нет узора.</w:t>
      </w:r>
    </w:p>
    <w:p>
      <w:pPr>
        <w:pStyle w:val="Normal"/>
        <w:rPr/>
      </w:pPr>
      <w:r>
        <w:rPr>
          <w:sz w:val="28"/>
          <w:szCs w:val="28"/>
        </w:rPr>
        <w:t>- Мы с вами можем сделать узор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ем пальцем набирать краску и наносить на пла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только мы сделаем узор, надо палец вытереть о салфе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дети рисуют – звучит тихая спокойная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алыши, времени не трать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овать начин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м дружно рисоват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кле Кате помо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чинают творческую работу, воспитатель помогает тем, кто в этом нужд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 Катя благодари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 за платья, мои подружки будут рады.</w:t>
      </w:r>
    </w:p>
    <w:p>
      <w:pPr>
        <w:pStyle w:val="Normal"/>
        <w:jc w:val="both"/>
        <w:rPr/>
      </w:pPr>
      <w:r>
        <w:rPr>
          <w:sz w:val="28"/>
          <w:szCs w:val="28"/>
        </w:rPr>
        <w:t>- До сви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5180" cy="320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83070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875" cy="477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687955" cy="476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25:00Z</dcterms:created>
  <dc:creator>вера</dc:creator>
  <dc:description/>
  <cp:keywords/>
  <dc:language>en-US</dc:language>
  <cp:lastModifiedBy>user</cp:lastModifiedBy>
  <dcterms:modified xsi:type="dcterms:W3CDTF">2023-11-23T20:24:00Z</dcterms:modified>
  <cp:revision>13</cp:revision>
  <dc:subject/>
  <dc:title>БДОУ г</dc:title>
</cp:coreProperties>
</file>