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cs="Times New Roman"/>
          <w:b/>
          <w:b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b/>
        </w:rPr>
        <w:t>Проект - тестопластика и математика</w:t>
      </w:r>
    </w:p>
    <w:p>
      <w:pPr>
        <w:pStyle w:val="NoSpacing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Spacing"/>
        <w:rPr/>
      </w:pPr>
      <w:r>
        <w:rPr>
          <w:rFonts w:cs="Times New Roman"/>
          <w:b/>
        </w:rPr>
        <w:t>Тип проекта:</w:t>
      </w:r>
      <w:r>
        <w:rPr>
          <w:rFonts w:cs="Times New Roman"/>
        </w:rPr>
        <w:t xml:space="preserve"> творческий, познавательный, интегрированный.</w:t>
      </w:r>
    </w:p>
    <w:p>
      <w:pPr>
        <w:pStyle w:val="NoSpacing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Spacing"/>
        <w:rPr/>
      </w:pPr>
      <w:r>
        <w:rPr>
          <w:rFonts w:cs="Times New Roman"/>
          <w:b/>
        </w:rPr>
        <w:t>Продолжительность проекта:</w:t>
      </w:r>
      <w:r>
        <w:rPr>
          <w:rFonts w:cs="Times New Roman"/>
        </w:rPr>
        <w:t xml:space="preserve"> в течение учебного года</w:t>
      </w:r>
    </w:p>
    <w:p>
      <w:pPr>
        <w:pStyle w:val="NoSpacing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Spacing"/>
        <w:rPr/>
      </w:pPr>
      <w:r>
        <w:rPr>
          <w:rFonts w:cs="Times New Roman"/>
          <w:b/>
        </w:rPr>
        <w:t>Участники проекта</w:t>
      </w:r>
      <w:r>
        <w:rPr>
          <w:rFonts w:cs="Times New Roman"/>
        </w:rPr>
        <w:t>: дети второй младшей группы, педагог</w:t>
      </w:r>
    </w:p>
    <w:p>
      <w:pPr>
        <w:pStyle w:val="NoSpacing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Spacing"/>
        <w:rPr>
          <w:rFonts w:cs="Times New Roman"/>
          <w:b/>
          <w:b/>
        </w:rPr>
      </w:pPr>
      <w:r>
        <w:rPr>
          <w:rFonts w:cs="Times New Roman"/>
          <w:b/>
        </w:rPr>
        <w:t>Актуальность проблемы</w:t>
      </w:r>
    </w:p>
    <w:p>
      <w:pPr>
        <w:pStyle w:val="NoSpacing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пользование тестопластики позволяет решать многие воспитательные задачи, в том числе и математические представления. Математические представления должны осваиваться детьми последовательно, равномерно и систематически.</w:t>
      </w:r>
    </w:p>
    <w:p>
      <w:pPr>
        <w:pStyle w:val="NoSpacing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дуктивная деятельность с тестом выступает, как средство познания и всестороннего развития детей. Дети лепят очень охотно. Ребёнок переносит свой интерес не только на предмет лепки, но и на другие виды познавательной деятельности. На занятиях по тестопластике можно успешно развивать математические понятия: количество, форма, величина.</w:t>
      </w:r>
    </w:p>
    <w:p>
      <w:pPr>
        <w:pStyle w:val="NoSpacing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епка способствует развитию зрительного восприятия, образного мышления, что помогает решить ряд математических задач.  Такой путь научит детей работать с тестом, будет развиваться мелкая моторика рук, творческие способности, а с другой стороны даст возможность  расширить  у детей математические представления.</w:t>
      </w:r>
    </w:p>
    <w:p>
      <w:pPr>
        <w:pStyle w:val="NoSpacing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Spacing"/>
        <w:rPr/>
      </w:pPr>
      <w:r>
        <w:rPr>
          <w:rFonts w:cs="Times New Roman"/>
          <w:b/>
        </w:rPr>
        <w:t>Цель проекта:</w:t>
      </w:r>
      <w:r>
        <w:rPr>
          <w:rFonts w:cs="Times New Roman"/>
        </w:rPr>
        <w:t xml:space="preserve"> развитие творческих способностей и повышение уровня математических представлений детей в организованной продуктивной деятельности.</w:t>
      </w:r>
    </w:p>
    <w:p>
      <w:pPr>
        <w:pStyle w:val="NoSpacing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rPr>
          <w:rFonts w:cs="Times New Roman"/>
          <w:b/>
          <w:b/>
        </w:rPr>
      </w:pPr>
      <w:r>
        <w:rPr>
          <w:rFonts w:cs="Times New Roman"/>
          <w:b/>
        </w:rPr>
        <w:t>Задачи проекта:</w:t>
      </w:r>
    </w:p>
    <w:p>
      <w:pPr>
        <w:pStyle w:val="NoSpacing"/>
        <w:rPr/>
      </w:pPr>
      <w:r>
        <w:rPr>
          <w:rFonts w:cs="Times New Roman"/>
          <w:b/>
        </w:rPr>
        <w:t>Для детей:</w:t>
      </w:r>
      <w:r>
        <w:rPr>
          <w:rFonts w:cs="Times New Roman"/>
        </w:rPr>
        <w:t xml:space="preserve"> повышение уровня творческих способностей, формирование мыслительных процессов.  Закрепление и обобщение полученных знаний  о количестве, форме и размере предметов.</w:t>
      </w:r>
    </w:p>
    <w:p>
      <w:pPr>
        <w:pStyle w:val="NoSpacing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Spacing"/>
        <w:rPr/>
      </w:pPr>
      <w:r>
        <w:rPr>
          <w:rFonts w:cs="Times New Roman"/>
          <w:b/>
        </w:rPr>
        <w:t>Для педагога:</w:t>
      </w:r>
      <w:r>
        <w:rPr>
          <w:rFonts w:cs="Times New Roman"/>
        </w:rPr>
        <w:t xml:space="preserve"> актуализация знаний, методическое обеспечение.</w:t>
      </w:r>
    </w:p>
    <w:p>
      <w:pPr>
        <w:pStyle w:val="NoSpacing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rPr>
          <w:rFonts w:cs="Times New Roman"/>
          <w:b/>
          <w:b/>
        </w:rPr>
      </w:pPr>
      <w:r>
        <w:rPr>
          <w:rFonts w:cs="Times New Roman"/>
          <w:b/>
        </w:rPr>
        <w:t>Планируемые результаты по проекту:</w:t>
      </w:r>
    </w:p>
    <w:p>
      <w:pPr>
        <w:pStyle w:val="NoSpacing"/>
        <w:rPr/>
      </w:pPr>
      <w:r>
        <w:rPr>
          <w:rFonts w:cs="Times New Roman"/>
          <w:b/>
        </w:rPr>
        <w:t>Для детей:</w:t>
      </w:r>
      <w:r>
        <w:rPr>
          <w:rFonts w:cs="Times New Roman"/>
        </w:rPr>
        <w:t xml:space="preserve"> развитие мелкой моторики рук, творческих способностей в тестопластике. Повысится уровень математических представлений.</w:t>
      </w:r>
    </w:p>
    <w:p>
      <w:pPr>
        <w:pStyle w:val="NoSpacing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Spacing"/>
        <w:rPr/>
      </w:pPr>
      <w:r>
        <w:rPr>
          <w:rFonts w:cs="Times New Roman"/>
          <w:b/>
        </w:rPr>
        <w:t>Для педагога:</w:t>
      </w:r>
      <w:r>
        <w:rPr>
          <w:rFonts w:cs="Times New Roman"/>
        </w:rPr>
        <w:t xml:space="preserve"> повышение  педагогического мастерства по данному направлению.</w:t>
      </w:r>
    </w:p>
    <w:p>
      <w:pPr>
        <w:pStyle w:val="NoSpacing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rPr/>
      </w:pPr>
      <w:r>
        <w:rPr>
          <w:rFonts w:cs="Times New Roman"/>
          <w:b/>
        </w:rPr>
        <w:t>Итоговое мероприятие проекта:</w:t>
      </w:r>
      <w:r>
        <w:rPr>
          <w:rFonts w:cs="Times New Roman"/>
        </w:rPr>
        <w:t xml:space="preserve"> интегрированное занятие</w:t>
      </w:r>
    </w:p>
    <w:p>
      <w:pPr>
        <w:pStyle w:val="NoSpacing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Этапы реализации проекта</w:t>
      </w:r>
    </w:p>
    <w:p>
      <w:pPr>
        <w:pStyle w:val="NoSpacing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Spacing"/>
        <w:rPr>
          <w:rFonts w:cs="Times New Roman"/>
        </w:rPr>
      </w:pPr>
      <w:r>
        <w:rPr>
          <w:rFonts w:cs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19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Этапы проек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Содержание деятельност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езульта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Подготовительны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Обоснование актуальности темы. Определение цели и задач проекта. Подбор материала и оборудования для продуктивной деятельности. Разработка плана работы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Наличие у участников проекта представления о необходимости изменений в воспитательно-образовательном процесс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Деятельны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Деятельность в соответствии с планом работы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Развитие творческих способностей, мелкой моторики рук. Повышение привлекательности образовательного процесса. Улучшение показателей развития математических способностей у детей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Завершающ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Обобщение результатов работы. Проведение интегрированного занятия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Дети научатся  обращаться с тестом, лепить несложные предметы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Улучшаться показатели развития мелкой моторики рук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Дети расширят полученные знания о множествах, о форме предметов.</w:t>
            </w:r>
          </w:p>
        </w:tc>
      </w:tr>
    </w:tbl>
    <w:p>
      <w:pPr>
        <w:pStyle w:val="NoSpacing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лан работы</w:t>
      </w:r>
    </w:p>
    <w:p>
      <w:pPr>
        <w:pStyle w:val="NoSpacing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19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cs="Times New Roman"/>
              </w:rPr>
              <w:t>Месяц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Тема по тестопластик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Задачи по тестопластике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Задачи по ФЭМП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>Сентябрь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1.Тема «Шарики большие и маленькие»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2.Тема «Бусы для куклы из больших и маленьких шариков»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Учить отделять от целого куска теста большие и маленькие комочки. Развивать мелкую моторику рук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Продолжать учить детей лепить большие и маленькие шарики. Развивать чувство формы и пропорции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Привлечь внимание детей к предметам контрастных размеров и их обозначении  в речи: большой-маленький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Учить детей составлять группу из однородных предметов контрастных по величине, употреблять в речи слова: большой-маленький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>Октябрь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1.Тема «Пирамидка из шариков»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2.Тема «Большие и маленькие мячи»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Развивать умение детей скатывать из теста шарики. Учить накладывать их друг на друга, получая образ пирамидки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Развивать чувство формы, умение лепить предметы круглой формы и разных размеров. Вызвать желание детей слепить много больших и маленьких мячей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/>
              </w:rPr>
              <w:t>Привлечь внимание детей на форму шариков употреблять  в речи выражение: круглые шарики. Показать детям, чем больше шариков, тем выше пирамидка. Чем меньше шариков, тем ниже пирамидка. Развивать количественные представления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Продолжать учить детей составлять группы из однородных предметов, группировать их по размеру предметов. Учить различать понятия: много, мало, один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Times New Roman"/>
              </w:rPr>
              <w:t>Ноябрь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1.Тема «Пирожки»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2.Тема «Угощение для гостей»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Учить детей лепить предметы овальной формы, развивать мелкую моторику рук. Вызвать интерес к лепке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Закрепить с детьми умение   лепить предметы круглой и овальной формы. Развивать воображение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Продолжать учить детей употреблять в речи слова: один, много, ни одного и понимать смысл этих слов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Развивать умение детей называть количество предметов, оперируя понятиями: много-один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Понимать вопрос «Сколько?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Times New Roman"/>
              </w:rPr>
              <w:t>Декабрь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1.Тема «Снежные постройки»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2.Тема «Игрушки на ёлочку»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Закрепить умение детей соединять между собой кусочки теста круглой и овальной формы. Развивать мышление и воображение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Учить детей лепить из теста новогодние игрушки, вырезать фигурки стекой и формочками. Украшать с помощью дополнительного материала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Продолжать развивать умение детей отвечать на вопрос «Сколько?», оперируя понятиями: много-один. Различать предметы по форме: круг, овал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Развивать умение детей попарно соотносить две группы предметов, которое позволит детям определить в какой из групп больше, меньше или поровну предмето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Times New Roman"/>
              </w:rPr>
              <w:t>Январь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1.Тема «Снеговик»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2.Тема «Снежная крепость»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Упражнять детей в раскатывании кусочка теста круговыми движениями рук. Продолжать учить детей соединять детали, получая выразительный образ снеговика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Закрепить умение детей лепить из теста большие и маленькие шарики, соединять их, получая образ «крепости». Развивать образное мышление и мелкую моторику рук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Привлекать внимание детей к предметам контрастных размеров, употреблять в речи слова: большой, маленький. Развивать умение отвечать на вопрос «Сколько?»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Развивать у детей умение группировать однородные предметы по указанным признакам, называть их количество, оперируя понятиями: много, мало, столько-сколько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cs="Times New Roman"/>
              </w:rPr>
              <w:t>Февраль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1.Тема «Лесенка»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2.Тема «Флажки»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Упражнять в лепке столбиков приёмом раскатывания прямыми движениями ладоней. Развивать умение соединять их между собой, создавая образ лесенки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Учить детей лепить из теста предметы квадратной и прямоугольной формы. Развивать чувство формы и воображение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Продолжать развивать умение детей сравнивать группы предметов и определять где больше, меньше. Сравнивать предметы по высоте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Упражнять детей называть количество предметов в группах используя слова: много-один. Различать геометрические форм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cs="Times New Roman"/>
              </w:rPr>
              <w:t>Март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1.Тема «Баранки к чаю»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2.Тема «Фигурное печенье»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Закрепить умение детей раскатывать из кусочка теста столбики и соединять их концы получая образ баранки. Развивать интерес к лепке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Учить детей стекой и формочками лепить из теста разные фигурки. Развивать воображение, эстетическое восприятие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Закрепить умение детей раскладывать предметы в порядке возрастания размера, употреблять в речи слова: большой-маленький, больше-меньше. Продолжать учить детей отвечать на вопрос «Сколько?»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Развивать умение детей сравнивать группы предметов, выделять из них один предмет. Закрепить знания о геометрических фигурах: круг, квадрат, треугольник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>Апрель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1.Тема «Гусеница»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2.Тема «Носит одуванчик, жёлтый сарафанчик»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Развивать умение детей соединять между собой шарики из теста разных размеров, получая образ гусеницы. Развивать  интерес к лепке насекомых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Учить детей лепить из теста цветок, пользоваться стекой, создавая выразительный образ. Развивать интерес к природе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Упражнять детей в раскладывании предметов в порядке возрастания размера. Отвечать на вопрос «Сколько?»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Упражнять в расположении двух групп предметов для сравнения и определения количества предметов в группах: больше-меньше, поровну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>Май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1.Тема «Красивые цветочки, выросли в садочке»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2.Тема «Ромашка- белая рубашка».</w:t>
            </w:r>
            <w:bookmarkStart w:id="0" w:name="_GoBack"/>
            <w:bookmarkEnd w:id="0"/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Продолжать учить детей лепить из теста самые простые цветы, видеть образ. Воспитывать любовь к природе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Развивать умение детей лепить из теста цветы, соединять заготовки в единое целое, получая образ ромашки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Развивать эстетическое восприятие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Развивать умение детей отвечать на вопрос «Сколько?». Употреблять в речи выражения: самый большой, маленький; столько-сколько.</w:t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Spacing"/>
              <w:rPr>
                <w:rFonts w:cs="Times New Roman"/>
              </w:rPr>
            </w:pPr>
            <w:r>
              <w:rPr>
                <w:rFonts w:cs="Times New Roman"/>
              </w:rPr>
              <w:t>Продолжать развивать умение детей определять количество предметов в группе, используя слова: много-один, больше-меньше.</w:t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2:02:00Z</dcterms:created>
  <dc:creator>ЭЛЬДОРАДО</dc:creator>
  <dc:description/>
  <cp:keywords/>
  <dc:language>en-US</dc:language>
  <cp:lastModifiedBy>ЭЛЬДОРАДО</cp:lastModifiedBy>
  <cp:lastPrinted>2015-02-14T09:48:00Z</cp:lastPrinted>
  <dcterms:modified xsi:type="dcterms:W3CDTF">2023-11-23T14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