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Занятие по  </w:t>
      </w:r>
      <w:r>
        <w:rPr>
          <w:rFonts w:cs="Times New Roman"/>
          <w:bCs/>
          <w:sz w:val="28"/>
          <w:szCs w:val="28"/>
        </w:rPr>
        <w:t>познавательному развитию</w:t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</w:t>
      </w:r>
      <w:r>
        <w:rPr>
          <w:rFonts w:cs="Times New Roman"/>
          <w:bCs/>
          <w:sz w:val="28"/>
          <w:szCs w:val="28"/>
        </w:rPr>
        <w:t>«Сказка в песочнице»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вторая младшая группа</w:t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Тема « Дом орла»</w:t>
      </w:r>
    </w:p>
    <w:p>
      <w:pPr>
        <w:pStyle w:val="Normal"/>
        <w:rPr/>
      </w:pPr>
      <w:r>
        <w:rPr>
          <w:rFonts w:cs="Times New Roman"/>
          <w:b/>
          <w:sz w:val="28"/>
          <w:szCs w:val="28"/>
        </w:rPr>
        <w:t>Цель:</w:t>
      </w:r>
      <w:r>
        <w:rPr>
          <w:rFonts w:cs="Times New Roman"/>
          <w:sz w:val="28"/>
          <w:szCs w:val="28"/>
        </w:rPr>
        <w:t xml:space="preserve"> Организация познавательной деятельности детей в процессе игры с песком.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Задачи:</w:t>
      </w:r>
    </w:p>
    <w:p>
      <w:pPr>
        <w:pStyle w:val="ListParagraph"/>
        <w:numPr>
          <w:ilvl w:val="0"/>
          <w:numId w:val="1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здание условий для  познавательного интереса и творческого воображения детей.</w:t>
      </w:r>
    </w:p>
    <w:p>
      <w:pPr>
        <w:pStyle w:val="ListParagraph"/>
        <w:numPr>
          <w:ilvl w:val="0"/>
          <w:numId w:val="1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ирование умения выражать свои мысли, обобщать и выделять главное.</w:t>
      </w:r>
    </w:p>
    <w:p>
      <w:pPr>
        <w:pStyle w:val="ListParagraph"/>
        <w:numPr>
          <w:ilvl w:val="0"/>
          <w:numId w:val="1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пособствование воспитанию у детей доброжелательного отношения к окружающему миру.</w:t>
      </w:r>
    </w:p>
    <w:p>
      <w:pPr>
        <w:pStyle w:val="Normal"/>
        <w:rPr/>
      </w:pPr>
      <w:r>
        <w:rPr>
          <w:rFonts w:cs="Times New Roman"/>
          <w:b/>
          <w:bCs/>
          <w:sz w:val="28"/>
          <w:szCs w:val="28"/>
        </w:rPr>
        <w:t>Виды детской деятельности:</w:t>
      </w:r>
      <w:r>
        <w:rPr>
          <w:rFonts w:cs="Times New Roman"/>
          <w:sz w:val="28"/>
          <w:szCs w:val="28"/>
        </w:rPr>
        <w:t xml:space="preserve">  познавательная, коммуникативная, игровая.</w:t>
      </w:r>
    </w:p>
    <w:p>
      <w:pPr>
        <w:pStyle w:val="Normal"/>
        <w:rPr/>
      </w:pPr>
      <w:r>
        <w:rPr>
          <w:rFonts w:cs="Times New Roman"/>
          <w:b/>
          <w:sz w:val="28"/>
          <w:szCs w:val="28"/>
        </w:rPr>
        <w:t>Предварительная работа:</w:t>
      </w:r>
      <w:r>
        <w:rPr>
          <w:rFonts w:cs="Times New Roman"/>
          <w:sz w:val="28"/>
          <w:szCs w:val="28"/>
        </w:rPr>
        <w:t xml:space="preserve"> Воспитатель и дети выполняют постройки на песке: лес, болото, огород.</w:t>
      </w:r>
    </w:p>
    <w:p>
      <w:pPr>
        <w:pStyle w:val="Normal"/>
        <w:rPr/>
      </w:pPr>
      <w:r>
        <w:rPr>
          <w:rFonts w:cs="Times New Roman"/>
          <w:b/>
          <w:sz w:val="28"/>
          <w:szCs w:val="28"/>
        </w:rPr>
        <w:t>Оборудование:</w:t>
      </w:r>
      <w:r>
        <w:rPr>
          <w:rFonts w:cs="Times New Roman"/>
          <w:sz w:val="28"/>
          <w:szCs w:val="28"/>
        </w:rPr>
        <w:t xml:space="preserve"> Форма с песком, ёлочки, фигурка волка и медведя, игрушка орёл, муляжи овощей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</w:t>
      </w:r>
      <w:r>
        <w:rPr>
          <w:rFonts w:cs="Times New Roman"/>
          <w:b/>
          <w:sz w:val="28"/>
          <w:szCs w:val="28"/>
        </w:rPr>
        <w:t>Ход  НОД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911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Этапы  НОД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Вхождение в тему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рганизационный момент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оспитатель: Дети, у нас в песочнице  настоящая сказочная страна. Вы хотите в неё попасть?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Я сейчас скажу волшебные слова, а вы  повторяйте за мной: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-Песочная Фея, нам помоги.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В страну волшебства перенеси.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В ладоши мы хлопнем раз-два-три,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Двери в сказочный мир распахни!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Актуализация знаний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оспитатель: Вот и попали мы с вами в сказку.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авайте рассмотрим постройки на песке. На что это похоже?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ти: На лес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sz w:val="28"/>
                <w:szCs w:val="28"/>
              </w:rPr>
              <w:t>Воспитатель :Почему вы так думаете?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ти. Здесь растут ёлки и грибы.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.: На что похожа эта постройка?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ти: Это болото.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.: Почему вы думаете, что это болото?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.: Здесь растут камыши  и живут лягушки.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.: Правильно ребята. Вы  уже знаете, как можно отличить болото от других водоёмов.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 это что, как вы думаете?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.: Это огород. Здесь растут овощи.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В.: Мы с вами выяснили, что здесь находится. 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 Затруднение в познавательной деятельности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.: Дети, посмотрите, кто это к нам прилетел? (Ответы детей)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В.: Это – орёл. Он хочет нам о чём-то рассказать … Как-то раз летал он по красивому, голубому небу. Внезапно налетели чёрные тучи, поднялся сильный ветер. Орёл не смог справиться с ветром … Так он попал сюда. Просит орёл  ему помочь найти его дом. 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ти, поможем орлу? Давайте, поищем его здесь. Что вы думаете, ребята? (Ответы детей)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.Открытие нового знания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.: Где может находиться дом орла?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.:  В лесу (сажаем орла на объект «лес»)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.: Если он живёт в лесу, то лесные жители помогут ему и найдут его дом.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аких лесных жителей вы знаете? Кто живёт в лесу?  У кого попросим помощи?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.: У волка, медведя (появляются волк и медведь). Дети обращаются к ним.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олк: Я не видел птиц с такими большими крыльями в нашем лесу.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дведь: У нас в лесу много разных птиц, но таких я не видел. Может, он живёт в норе или в берлоге?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рёл: У меня нет норы и берлоги, а есть гнездо. Оно сделано из веточек и травки.  Там, где я живу, не растут ёлки.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.: Давайте искать дальше (сажаем орла на объект «огород» )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смотри, орёл, здесь нет ёлок. Может, здесь твой дом? Расскажите, дети, где находится сейчас орёл.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.:  На огороде. В огороде растут овощи: картошка, огурцы, помидоры.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рёл: Где я живу, там нет огорода. А вместо овощей растёт трава.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.: Может, ты живёшь на болоте? Там не растут ёлки и овощи, а растут различные растения.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акие растения растут на болоте? (Ответы детей)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 сажаем орла на объект «болото» )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рёл: Здесь много воды и растения не такие. У меня сухое гнездо и находится оно очень высоко. А вокруг много камней.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.: Ребята, подумайте, где может жить орёл? Он нам сказал, что у него есть гнездо и оно находится  высоко. Вокруг много камней. (Ответы детей)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.:  Орёл живёт на вершине гор. Они строят гнёзда из веток, растений и листьев, высоко в скалах. Орлы очень смелые и сильные птицы. Они летают высоко под облаками, широко расправив свои большие крылья.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.Физкультминутк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вижная игра «Полёт орла»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Не ребята  мы, орлята.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Мы летим, летим, летим,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С высоты на всех глядим,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Крылья расправляем,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Под облаком летаем.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 дети имитируют движения под текст  стихотворения)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.Воспроизведение нового в игровой ситуации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.: Теперь мы с вами знаем, где находится дом орла.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Где  же? (Ответы детей)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- У нас на песке есть горы?  Мы сможем сделать их? Как?  (Ответы детей) 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месте  строим жилище орла. Орёл благодарит детей.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. Итог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- О ком была сказка на песке, ребята? 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Как помогли орлу? Всё ли правильно мы с вами сделали?</w:t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6T11:22:00Z</dcterms:created>
  <dc:creator>ЭЛЬДОРАДО</dc:creator>
  <dc:description/>
  <cp:keywords/>
  <dc:language>en-US</dc:language>
  <cp:lastModifiedBy>ЭЛЬДОРАДО</cp:lastModifiedBy>
  <dcterms:modified xsi:type="dcterms:W3CDTF">2023-11-23T12:3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