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1F497D"/>
          <w:sz w:val="28"/>
          <w:szCs w:val="28"/>
          <w:lang w:eastAsia="ru-RU"/>
        </w:rPr>
      </w:pPr>
      <w:r>
        <w:rPr>
          <w:rFonts w:eastAsia="Times New Roman" w:cs="Times New Roman" w:ascii="Times New Roman" w:hAnsi="Times New Roman"/>
          <w:b/>
          <w:bCs/>
          <w:color w:val="1F497D"/>
          <w:sz w:val="28"/>
          <w:szCs w:val="28"/>
          <w:lang w:eastAsia="ru-RU"/>
        </w:rPr>
        <w:t>Картотека дидактических игр</w:t>
      </w:r>
    </w:p>
    <w:p>
      <w:pPr>
        <w:pStyle w:val="Normal"/>
        <w:shd w:fill="FFFFFF" w:val="clear"/>
        <w:spacing w:lineRule="auto" w:line="240" w:before="0" w:after="0"/>
        <w:jc w:val="center"/>
        <w:rPr>
          <w:rFonts w:ascii="Times New Roman" w:hAnsi="Times New Roman" w:eastAsia="Times New Roman" w:cs="Times New Roman"/>
          <w:b/>
          <w:b/>
          <w:bCs/>
          <w:color w:val="1F497D"/>
          <w:sz w:val="28"/>
          <w:szCs w:val="28"/>
          <w:lang w:eastAsia="ru-RU"/>
        </w:rPr>
      </w:pPr>
      <w:r>
        <w:rPr>
          <w:rFonts w:eastAsia="Times New Roman" w:cs="Times New Roman" w:ascii="Times New Roman" w:hAnsi="Times New Roman"/>
          <w:b/>
          <w:bCs/>
          <w:color w:val="1F497D"/>
          <w:sz w:val="28"/>
          <w:szCs w:val="28"/>
          <w:lang w:eastAsia="ru-RU"/>
        </w:rPr>
        <w:t>по математике</w:t>
      </w:r>
    </w:p>
    <w:p>
      <w:pPr>
        <w:pStyle w:val="Normal"/>
        <w:shd w:fill="FFFFFF" w:val="clear"/>
        <w:spacing w:lineRule="auto" w:line="240" w:before="0" w:after="0"/>
        <w:jc w:val="center"/>
        <w:rPr>
          <w:rFonts w:ascii="Times New Roman" w:hAnsi="Times New Roman" w:eastAsia="Times New Roman" w:cs="Times New Roman"/>
          <w:b/>
          <w:b/>
          <w:bCs/>
          <w:color w:val="1F497D"/>
          <w:sz w:val="28"/>
          <w:szCs w:val="28"/>
          <w:lang w:eastAsia="ru-RU"/>
        </w:rPr>
      </w:pPr>
      <w:r>
        <w:rPr>
          <w:rFonts w:eastAsia="Times New Roman" w:cs="Times New Roman" w:ascii="Times New Roman" w:hAnsi="Times New Roman"/>
          <w:b/>
          <w:bCs/>
          <w:color w:val="1F497D"/>
          <w:sz w:val="28"/>
          <w:szCs w:val="28"/>
          <w:lang w:eastAsia="ru-RU"/>
        </w:rPr>
        <w:t>с использованием Лего-конструктора</w:t>
      </w:r>
    </w:p>
    <w:p>
      <w:pPr>
        <w:pStyle w:val="Normal"/>
        <w:shd w:fill="FFFFFF" w:val="clear"/>
        <w:spacing w:lineRule="auto" w:line="240" w:before="0" w:after="0"/>
        <w:jc w:val="center"/>
        <w:rPr>
          <w:rFonts w:ascii="Times New Roman" w:hAnsi="Times New Roman" w:eastAsia="Times New Roman" w:cs="Times New Roman"/>
          <w:b/>
          <w:b/>
          <w:bCs/>
          <w:color w:val="1F497D"/>
          <w:sz w:val="28"/>
          <w:szCs w:val="28"/>
          <w:lang w:eastAsia="ru-RU"/>
        </w:rPr>
      </w:pPr>
      <w:r>
        <w:rPr>
          <w:rFonts w:eastAsia="Times New Roman" w:cs="Times New Roman" w:ascii="Times New Roman" w:hAnsi="Times New Roman"/>
          <w:b/>
          <w:bCs/>
          <w:color w:val="1F497D"/>
          <w:sz w:val="28"/>
          <w:szCs w:val="28"/>
          <w:lang w:eastAsia="ru-RU"/>
        </w:rPr>
        <w:t>в старшей группе</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Игра: «Простой счет»</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закрепление порядкового сче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маленьких блоков, попросите ребенка посчитать: количество блоков в случайном нагромождении элементов ЛЕГО; количество точек на каждом блоке; определенное количество блоков в башне, которую он строит.</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Счетная лесенка»</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овать представления о количестве (больше - меньше), о величине, прямой, обратный и порядковый сч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товые карточки с цифрами, раскладываются по поряд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амостоятельно или с помощью педагога, составляют столько Лего - блоков, сколько обозначает циф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 Соотнеси число с количеством»</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продолжаем закреплять соотношение числа с количеством, ум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ивать и уменьшать числа на 1 (в пределах 10).</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ем карточку с любым числом от 1 до 10, ребенок должен построи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шенку, из соответствующего числа кубиков. Затем найти чис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еди» и построить башню соответствующей высо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Игра: «Сравнение с помощью Лего»</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закрепляем «больше», «меньше», «равн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авнение чисел и понятие «больше», «меньше» и «равно» очень просто для объяснения ребенку на наглядном примере. Берем 1 большую платформу от конструктора Лего и много маленьких одинаковых деталей двух цветов. Также готовим карточки с числами от 1 до 20 и знаки сравнения «больше», «меньше», «равно». Для начала из кучи чисел выбирается два числа для сравнения. Далее делается предположение, какое из чисел «больше», какое «меньше», кладя соответствующий знак между ними. Затем ребенок проверяет свое предположение, построив две башни из блоков Лего согласно заданному их количеству. Правильный ответ при сравнении высоты построек.</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Состав числа»</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ование представлений о числе и количеств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ям предлагается домик, разбитый на две части, в первой части есть данно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нарисованных квадратов, а на крыше домика цифра. Задача ребе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 поставить столько Лего- блоков, сколько не хватает до количественн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ета. Ребенок может воспользоваться количественной полоской, обознача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ая число на крыше дома.</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Игра: «Сложение и вычитание»</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повторение увеличение и уменьшение чисел.</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листе изображено имеющее количество Лего-блоков, к имеющемуся количеству Лего-блоков прибавляем столько, сколько указанно на листе. Сначала прибавляем по одной. Пересчитываем. Потом можно переходить и к большему увеличению чисел. Знакомим со знаком «+». Аналогично делаем и с принципом вычитания. Из имеющегося количества деталей убираем один, считаем. И т.д.</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Строим дом»</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закрепляем понимание отношений между числ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построить дом. Строим стены из Лего-блоков (снизу вверх). Первый ряд – 3 Лего-блоков. Второй ряд – на 1 Лего-блок больше. Третий ряд – на 2 Лего-блоков меньше, чем во втором ряду. Четвертый ряд – на 1 Лего-блок меньше, чем в треть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игры задаваемые вопросы: — сколько в каждом ряду Лего-блоков? — сколько всего ушло Лего-блоков? — как сделать равными ряды? — какой ряд самый длинный? — самый коротк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Продолжи ряд»</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учить детей выявлять закономеность повторяющихся деталей, использовать эту закономерность при самостоятельном продолжении ряда</w:t>
        <w:br/>
        <w:t>3 кирпичика лего чередуются по цвету, форме, задача ребенка повторить последователь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Измерь с помощью весов»</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представление о измерении сыпучих веществ, предме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условной ме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есы насыпается сыпучее вещество, а условной мерой служит - од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ок Лего-конструктора. Подсчитываем результат. Кроме сыпучих вещест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взвешивать предмет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38 попугаев»</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умение измерять длину предметов с помощью условн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ки – Лего – бл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условной метки – Лего - блок, учимся измерять различные вещ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пронумеровать детали башенки, наподобие сантиметровой ленты, 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каждый раз пересчитывать количество «ступенек» в ней – таким об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м, измеряя вещи, мы с тем вместе учимся считать. Просим ребенка построить ряд, рядом с объектом, который вы хотите измерить. Потом попросите его подсчитать количество блоков в ряду. Общее число Лего-блоков – размер объекта в единицах ЛЕ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Измерь высоту»</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умение измерять высоту предметов с помощью условн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ки – Лего – бл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условной метки – Лего - блок, учимся измерять различные вещ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м любой предмет и просим ребенка измерить его высоту. Просим ребе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 построить башню из Лего-блоков, рядом с объектом, который вы хотит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ить. Потом попросите его подсчитать количество блоков в башне. Об</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ее Лего-блоков – размер объекта в единицах ЛЕ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 Интересные дорожки»</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ются, закрепляются представления о цвете, форме, величин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рпичики лего чередуются по цвету, форме, длин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построить дорожки к постройкам, а потом сравнить, какая из них кор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 какая длиннее. Можно построить дорожки из разных по размеру Лего-бл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в.</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Построй дорожку!»</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овать умение выделять пространственные признаки предметов (высота, длина, ширина) и выполнять простые зад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детям уменьшить или увеличить постройки, можно мелкие детали поменять на более крупные или добавить Лего-блок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Повтори узор»</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овать навык симметричного расположение на плоск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осить ребенка собрать симметричную половинку. Ребенок смотрит, что нужно убрать или доложить, чтобы картинка стала симметричн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Игра: «Повтори картинку»</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овать навык симметричного расположение на плоск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выбирает себе рисунок и собирает, такой же с противоположной сторо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Логические последовательности»</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пространственное мыш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Лего-блоков можно выложить логическую последовательности. Ребенок продолжает последовательность, либо находит ошибку в выложенной последова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Логические последовательности»</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пространственное мыш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Лего-блоков можно выложить логическую последовательности. Ребенок продолжает последовательность, либо находит ошибку в выложенной после-дова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Зеркальный узор»</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пространственное мыш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дной части листа изображен узор, а ребенок должен выложить зеркально с другой стороны листа такой же узо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Собери такую же башню»</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пространственное мыш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выбирает себе картинку с башенками и рядом собирает себе такую же из Лего-бло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Игра «Угадай фигуру»</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умение распознавать фигуры расположенные на плоскостя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выбирает карточку с изображением фигуры в трех проекциях – сзади, снизу, с боку. Ребенок создает из Лего-блоков эту фигуру.</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color w:val="000000"/>
          <w:sz w:val="32"/>
          <w:szCs w:val="32"/>
          <w:lang w:eastAsia="ru-RU"/>
        </w:rPr>
        <w:t>Игра «Справа – слева»</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lang w:eastAsia="ru-RU"/>
        </w:rPr>
        <w:t>Цель:</w:t>
      </w:r>
      <w:r>
        <w:rPr>
          <w:rFonts w:eastAsia="Times New Roman" w:cs="Times New Roman" w:ascii="Times New Roman" w:hAnsi="Times New Roman"/>
          <w:color w:val="000000"/>
          <w:sz w:val="28"/>
          <w:szCs w:val="28"/>
          <w:lang w:eastAsia="ru-RU"/>
        </w:rPr>
        <w:t xml:space="preserve"> формируем пространственное расположение «справа», «сле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ку предлагается расставить 3 Лего-блока по заданному задан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1. Поставь желтый кубик. Слева от желтого кубика — красный. А справа – черны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2. Расставь 3 кубика так, чтобы желтый был посредине, красны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ва, а черный спра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3. Желтый кубик стоит слева от черного, а красный слева от желт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4. Справа от красного стоит желтый кубик, а справа от желтог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ы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b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C2">
    <w:name w:val="c2"/>
    <w:basedOn w:val="Style14"/>
    <w:qFormat/>
    <w:rPr/>
  </w:style>
  <w:style w:type="character" w:styleId="C51">
    <w:name w:val="c51"/>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12">
    <w:name w:val="c12"/>
    <w:basedOn w:val="Style14"/>
    <w:qFormat/>
    <w:rPr/>
  </w:style>
  <w:style w:type="character" w:styleId="C24">
    <w:name w:val="c24"/>
    <w:basedOn w:val="Style14"/>
    <w:qFormat/>
    <w:rPr/>
  </w:style>
  <w:style w:type="character" w:styleId="C72">
    <w:name w:val="c7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23:11:00Z</dcterms:created>
  <dc:creator>Windows User</dc:creator>
  <dc:description/>
  <cp:keywords/>
  <dc:language>en-US</dc:language>
  <cp:lastModifiedBy>СЭМ</cp:lastModifiedBy>
  <cp:lastPrinted>2023-10-30T21:27:00Z</cp:lastPrinted>
  <dcterms:modified xsi:type="dcterms:W3CDTF">2023-10-30T13:28:00Z</dcterms:modified>
  <cp:revision>9</cp:revision>
  <dc:subject/>
  <dc:title/>
</cp:coreProperties>
</file>