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редняя общеобразовательная школа №100 Калининского района Санкт-Петербург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деление дошкольного образо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Бестужевская улица д.5 к.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спект заняти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формированию элементарных математических представлений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-путешествие по мотивам русской народной сказки «Колобок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образовательная область: «Познавательное развитие. ФЭМП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салович Татьяна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/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О школы № 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акты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791119551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tprosalovi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размере, количестве, числе, пространстве и времени.</w:t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Обучающие задачи:</w:t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упражнять в ориентировке в пространстве на листе бумаги: слева, справа, вверху, вниз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добиться четкого выполнения движений Су- джок шариком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ять названия геометрических фигур, (круг, квадрат, треугольник, прямоугольник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ять представления о временных отрезках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ять знания о цифрах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Развивающие задачи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развивать математические способности детей, самостоятельность в работе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вать умение слушать воспитателя и других дет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вать воображение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вать умение выполнять практические действия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ные задачи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отзывчивость, желание помочь персонажу, доброту, групповую сплочённость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образовательная область</w:t>
      </w:r>
      <w:r>
        <w:rPr>
          <w:sz w:val="28"/>
          <w:szCs w:val="28"/>
        </w:rPr>
        <w:t>: «Познавательное развитие, ФЭМП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Физическое развитие,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«Речевое развитие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«Социально-коммуникативное развити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уемые здоровьесберегающие технолог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ыхательная гимнаст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альчиковая гимнастика;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- джок терапия – самомассаж ладошек и пальчиков с помощью колючих шариков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зыкотерапия (слушание звуков леса: пение птиц, шелест листье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 - джок шарик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ка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озапись «Звуки леса»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зелёного картона, цветные кружк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шк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 к игре «Найди свой домик»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шки мышка, колобок, заяц, лиса, волк, медвед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bCs/>
          <w:sz w:val="28"/>
          <w:szCs w:val="28"/>
        </w:rPr>
        <w:t xml:space="preserve"> игра – путешествие по мотивам сказки</w:t>
      </w:r>
      <w:r>
        <w:rPr>
          <w:sz w:val="28"/>
          <w:szCs w:val="28"/>
        </w:rPr>
        <w:t xml:space="preserve"> «Коло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, сказка, прибау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её не шу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казочка снач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реченька журч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к концу ни стар, ни ма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её не задрема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 – были дед, да ба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е у р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юбили очень – о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метане колобк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Хоть у бабки, мало силы, (встряхивают кисти р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ка тесто замесила. (сжимают кула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маленькая внучка (катают шарик су-джок между ладон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 катала в   ру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ссказывала при этом о детях, которые 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 вышел ровный, вышел глад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олёный и не слад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круглый, очень вку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есть его мне гру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Сколько человек жили на поляне у ре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отвеча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На какую фигуру похож колобок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отвеч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ли колобок на око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ка беж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чек увид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Ах! Как пахнет колоб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шу я хоть кусоч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: Не ешь меня, лучше покажи дорогу в детский с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покажу, если поиграешь в мо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Не ошиби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колобком играют в игру, мышка показывает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обочек побежал,</w:t>
      </w:r>
    </w:p>
    <w:p>
      <w:pPr>
        <w:pStyle w:val="Normal"/>
        <w:jc w:val="both"/>
        <w:rPr/>
      </w:pPr>
      <w:r>
        <w:rPr>
          <w:sz w:val="28"/>
          <w:szCs w:val="28"/>
        </w:rPr>
        <w:t>По мосточку поска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забот не м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круглый где поп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тился, и беж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у в лапы и по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: Колобок, колобок, я тебя съ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: Не ешь меня, лучше покажи дорогу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: Выполнишь моё задание –по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такую же фигур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 показывает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чек побежал, по тропинке поскакал.</w:t>
      </w:r>
    </w:p>
    <w:p>
      <w:pPr>
        <w:pStyle w:val="Normal"/>
        <w:jc w:val="both"/>
        <w:rPr/>
      </w:pPr>
      <w:r>
        <w:rPr>
          <w:sz w:val="28"/>
          <w:szCs w:val="28"/>
        </w:rPr>
        <w:t>У него забот нем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круглый, где по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тился на полян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 его ждёт спозар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ал колобка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Колобок, колобок, я тебя съ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: не ешь меня, лучше покажи дорогу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покажу, если выполнишь мо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Сделай маши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Назови пропущенное 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чек побежал, по полянке поска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круглый, где попало. Вдруг он что-то увид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уть в речку не у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т медведь, шумит в кус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ускается в овраг.</w:t>
      </w:r>
    </w:p>
    <w:p>
      <w:pPr>
        <w:pStyle w:val="Normal"/>
        <w:jc w:val="both"/>
        <w:rPr/>
      </w:pPr>
      <w:r>
        <w:rPr>
          <w:sz w:val="28"/>
          <w:szCs w:val="28"/>
        </w:rPr>
        <w:t>На двух руках, на двух нога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може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ал колобка, такого румяного, вкусного и говори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колобок, колобок, я тебя съ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: не ешь меня, лучше покажи дорогу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покажу, если выполнишь моё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Что бывает прямоугольн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казал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чек побежал, по мосточку поска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забот не мало, не лежится на боку. Может он и заблуд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съесть его лисица.</w:t>
      </w:r>
    </w:p>
    <w:p>
      <w:pPr>
        <w:pStyle w:val="Normal"/>
        <w:jc w:val="both"/>
        <w:rPr/>
      </w:pPr>
      <w:r>
        <w:rPr>
          <w:sz w:val="28"/>
          <w:szCs w:val="28"/>
        </w:rPr>
        <w:t>А плутовка тут как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лит колобка, грозится съе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: не ешь меня, лучше покажи дорогу в детский с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>: а зачем тебе в детский сад. И рассказал колобок лисе секрет, на ушко, конечно. И лиса тоже захотела в детский сад. Положила колобок в корзину и пошла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хотите знать, что было дальше? Тогда выполните моё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Назови, кто больш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к в дверь, заходит девочка в костюме лисы с корзинкой. Дети рассматривают корзинку, достают узелок, развязывают его – в нем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Fontstyle97"/>
          <w:b/>
          <w:b/>
          <w:sz w:val="28"/>
          <w:szCs w:val="28"/>
        </w:rPr>
      </w:pPr>
      <w:r>
        <w:rPr>
          <w:rStyle w:val="Fontstyle97"/>
          <w:b/>
          <w:sz w:val="28"/>
          <w:szCs w:val="28"/>
        </w:rPr>
        <w:t>Рефлексия:</w:t>
      </w:r>
      <w:r>
        <w:rPr>
          <w:rStyle w:val="Fontstyle97"/>
          <w:sz w:val="28"/>
          <w:szCs w:val="28"/>
        </w:rPr>
        <w:t xml:space="preserve"> Кому помогали дети? Какие задания они выполняли? </w:t>
      </w:r>
    </w:p>
    <w:p>
      <w:pPr>
        <w:pStyle w:val="Style17"/>
        <w:spacing w:before="0" w:after="0"/>
        <w:jc w:val="both"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иблиография</w:t>
      </w:r>
    </w:p>
    <w:p>
      <w:pPr>
        <w:pStyle w:val="Style17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 Новикова В.П. Математика в детском саду. Сценарии занятий с детьми 4-5 лет.</w:t>
      </w:r>
    </w:p>
    <w:p>
      <w:pPr>
        <w:pStyle w:val="Style17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7">
    <w:name w:val="fontstyle97"/>
    <w:basedOn w:val="Style14"/>
    <w:qFormat/>
    <w:rPr/>
  </w:style>
  <w:style w:type="character" w:styleId="Fontstyle96">
    <w:name w:val="fontstyle9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Uppercase">
    <w:name w:val="uppercase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36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22:23:00Z</dcterms:created>
  <dc:creator>катя</dc:creator>
  <dc:description/>
  <cp:keywords/>
  <dc:language>en-US</dc:language>
  <cp:lastModifiedBy>Татьяна</cp:lastModifiedBy>
  <cp:lastPrinted>2019-11-12T13:59:00Z</cp:lastPrinted>
  <dcterms:modified xsi:type="dcterms:W3CDTF">2023-11-23T22:23:00Z</dcterms:modified>
  <cp:revision>2</cp:revision>
  <dc:subject/>
  <dc:title/>
</cp:coreProperties>
</file>