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Cs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детский сад № 28 «общеразвивающего ви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97"/>
        <w:jc w:val="center"/>
        <w:outlineLvl w:val="0"/>
        <w:rPr>
          <w:b/>
          <w:b/>
          <w:bCs/>
          <w:color w:val="800000"/>
          <w:kern w:val="2"/>
          <w:sz w:val="36"/>
          <w:szCs w:val="36"/>
          <w:lang w:eastAsia="ru-RU"/>
        </w:rPr>
      </w:pPr>
      <w:r>
        <w:rPr>
          <w:b/>
          <w:bCs/>
          <w:color w:val="8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color w:val="7030A0"/>
          <w:kern w:val="2"/>
          <w:sz w:val="48"/>
          <w:szCs w:val="48"/>
          <w:lang w:eastAsia="ru-RU"/>
        </w:rPr>
      </w:pPr>
      <w:r>
        <w:rPr>
          <w:b/>
          <w:bCs/>
          <w:color w:val="7030A0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bCs/>
          <w:color w:val="000000"/>
          <w:kern w:val="2"/>
          <w:sz w:val="48"/>
          <w:szCs w:val="4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72"/>
          <w:szCs w:val="72"/>
        </w:rPr>
        <w:t xml:space="preserve"> </w:t>
      </w:r>
      <w:r>
        <w:rPr>
          <w:b/>
          <w:color w:val="000000"/>
          <w:sz w:val="72"/>
          <w:szCs w:val="72"/>
        </w:rPr>
        <w:t>«</w:t>
      </w:r>
      <w:r>
        <w:rPr>
          <w:b/>
          <w:color w:val="000000"/>
          <w:sz w:val="56"/>
          <w:szCs w:val="56"/>
        </w:rPr>
        <w:t>ПТИЦЫ</w:t>
      </w:r>
      <w:r>
        <w:rPr>
          <w:b/>
          <w:color w:val="000000"/>
          <w:sz w:val="72"/>
          <w:szCs w:val="72"/>
        </w:rPr>
        <w:t>»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color w:val="800000"/>
          <w:kern w:val="2"/>
          <w:sz w:val="36"/>
          <w:szCs w:val="36"/>
          <w:lang w:eastAsia="ru-RU"/>
        </w:rPr>
      </w:pPr>
      <w:r>
        <w:rPr/>
        <w:drawing>
          <wp:inline distT="0" distB="0" distL="0" distR="0">
            <wp:extent cx="3590290" cy="297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yrillicOld;Times New Roman" w:hAnsi="CyrillicOld;Times New Roman" w:cs="CyrillicOld;Times New Roman"/>
          <w:b/>
          <w:b/>
          <w:bCs/>
          <w:color w:val="C00000"/>
          <w:kern w:val="2"/>
          <w:sz w:val="36"/>
          <w:szCs w:val="36"/>
          <w:lang w:eastAsia="ru-RU"/>
        </w:rPr>
      </w:pPr>
      <w:r>
        <w:rPr>
          <w:rFonts w:cs="CyrillicOld;Times New Roman" w:ascii="CyrillicOld;Times New Roman" w:hAnsi="CyrillicOld;Times New Roman"/>
          <w:b/>
          <w:bCs/>
          <w:color w:val="C00000"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yrillicOld;Times New Roman" w:hAnsi="CyrillicOld;Times New Roman" w:cs="CyrillicOld;Times New Roman"/>
          <w:b/>
          <w:b/>
          <w:color w:val="C00000"/>
          <w:sz w:val="36"/>
          <w:szCs w:val="36"/>
        </w:rPr>
      </w:pPr>
      <w:r>
        <w:rPr>
          <w:rFonts w:cs="CyrillicOld;Times New Roman" w:ascii="CyrillicOld;Times New Roman" w:hAnsi="CyrillicOld;Times New Roman"/>
          <w:b/>
          <w:color w:val="C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bCs/>
        </w:rPr>
      </w:pPr>
      <w:r>
        <w:rPr>
          <w:bCs/>
        </w:rPr>
        <w:t>Выполнили:</w:t>
      </w:r>
    </w:p>
    <w:p>
      <w:pPr>
        <w:pStyle w:val="Normal"/>
        <w:shd w:fill="FFFFFF" w:val="clear"/>
        <w:spacing w:lineRule="auto" w:line="240" w:before="0" w:after="0"/>
        <w:jc w:val="right"/>
        <w:rPr>
          <w:bCs/>
        </w:rPr>
      </w:pPr>
      <w:r>
        <w:rPr>
          <w:bCs/>
        </w:rPr>
        <w:t>Карпова А.Ю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2017г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Полевской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АКТУАЛЬНОСТЬ ПРОЕКТА</w:t>
      </w:r>
      <w:r>
        <w:rPr/>
        <w:t xml:space="preserve">: 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Дети недостаточно имеют представлений и знаний о птицах; отсутствует представление о том, как беречь, ухаживать, не причинять вреда птицам. Поэтому необходимо у детей сформировать умение рассказывать, умение сопоставить наблюдения реальной действительности с содержанием рассказов, сказок, стихов, пословиц, загадок. Учить, самостоятельно придумать рассказ с помощью иллюстраций. Бесконечно разнообразный мир природы пробуждает у детей живой интерес, любознательность, побуждает их к игре, художественно-речевой деятельности. Впечатления от родной природы, полученные в детстве, запоминаются на всю жизнь и часто влияют на отношение человека к природе, к Родине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ПРОЕКТА: </w:t>
      </w:r>
      <w:r>
        <w:rPr>
          <w:color w:val="000000"/>
          <w:sz w:val="28"/>
          <w:szCs w:val="28"/>
        </w:rPr>
        <w:t xml:space="preserve"> познавательно-речевой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ДОЛЖИТЕЛЬНОСТИ:</w:t>
      </w:r>
      <w:r>
        <w:rPr>
          <w:color w:val="000000"/>
          <w:sz w:val="28"/>
          <w:szCs w:val="28"/>
        </w:rPr>
        <w:t xml:space="preserve"> кроткосрочный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> Дети; Воспитатели; Родители .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t>ВОЗРАСТ ДЕТЕЙ : </w:t>
      </w:r>
      <w:r>
        <w:rPr>
          <w:color w:val="000000"/>
          <w:sz w:val="28"/>
          <w:szCs w:val="28"/>
        </w:rPr>
        <w:t>2-3 лет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РЕАЛИЗАЦИИ</w:t>
      </w:r>
      <w:r>
        <w:rPr>
          <w:color w:val="000000"/>
          <w:sz w:val="28"/>
          <w:szCs w:val="28"/>
        </w:rPr>
        <w:t>:  апрель 2017 года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t xml:space="preserve">ПРОБЛЕМА: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в недостаточной степени имеют представления об образе жизни, повадках, питании и жилищах некоторых видов птиц нашей местност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Незнают как привлечь птиц на территорию детского сада; неразвита у детей разговорная речь на основе составления рассказов, историй из личного опыта и фантазий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. Формировать у детей обобщённое представление о птицах как живых существах, об их внешнем виде, повадках, об особенностях их жизни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 Развивать интерес к жизни птиц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3. Формировать осознанно-правильное отношение к птицам, воспитывать любовь и заботливое отношение к пернатым.</w:t>
      </w:r>
    </w:p>
    <w:p>
      <w:pPr>
        <w:pStyle w:val="Style15"/>
        <w:spacing w:lineRule="auto" w:line="240" w:before="0" w:after="0"/>
        <w:ind w:left="0" w:hanging="0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ивлечь родителей к более тесному сотрудничеству в проектной деятельности.</w:t>
      </w:r>
    </w:p>
    <w:p>
      <w:pPr>
        <w:pStyle w:val="Style15"/>
        <w:spacing w:lineRule="auto" w:line="240" w:before="0" w:after="0"/>
        <w:ind w:left="0" w:hanging="0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1.  развивать элементарные представления о птицах (летают, поют, клюют, вьют гнёзда, выводят птенцов)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2.  формирование желания беречь и заботиться о братьях наших меньших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3. формирование умений: наблюдать, сравнивать, анализировать и отражать результаты наблюдений в разных видах творческой деятельности (театральной, игровой, музыкальной, художественной, продуктивной)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4.  развивать познавательную активность, мышление, воображение, коммуникативные навыки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5.  расширение представлений детей о прилётных птицах (грачи, трясогузки, ласточки и др.), выведение птенцов, забота о них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6.  учиться устанавливать простейшие связи между условиями наступающего весеннего времени года и поведением птиц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7.  повышение уровня педагогической культуры родителей через привлечение к совместной деятельности с детьми ( изготовление кормушек, скворечников).</w:t>
      </w:r>
    </w:p>
    <w:p>
      <w:pPr>
        <w:pStyle w:val="Normal"/>
        <w:spacing w:lineRule="auto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Воспитывать желание трудиться.</w:t>
      </w:r>
    </w:p>
    <w:p>
      <w:pPr>
        <w:pStyle w:val="Normal"/>
        <w:spacing w:lineRule="auto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Воспитывать доброжелательное отношение к птицам, воспитывать чувство сопереживания ко всему живому 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8"/>
          <w:szCs w:val="28"/>
        </w:rPr>
        <w:t>МЕТОДИЧЕСКАЯ РАБОТА ПО ПРОЕКТУ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207"/>
        <w:contextualSpacing/>
        <w:rPr/>
      </w:pPr>
      <w:r>
        <w:rPr>
          <w:color w:val="000000"/>
          <w:sz w:val="28"/>
          <w:szCs w:val="28"/>
        </w:rPr>
        <w:t>Формировать потребности в изучении детской литературы, мотивации к самообразованию в вопросах познавательного образования детей дошкольного возрас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207"/>
        <w:contextualSpacing/>
        <w:rPr/>
      </w:pPr>
      <w:r>
        <w:rPr>
          <w:color w:val="000000"/>
          <w:sz w:val="28"/>
          <w:szCs w:val="28"/>
        </w:rPr>
        <w:t>Повышать профессиональный уровень в области методики приобщения детей к наблюдениям и рассказыва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207"/>
        <w:contextualSpacing/>
        <w:rPr/>
      </w:pPr>
      <w:r>
        <w:rPr>
          <w:color w:val="000000"/>
          <w:sz w:val="28"/>
          <w:szCs w:val="28"/>
        </w:rPr>
        <w:t>Развивать способность к самоанализу собственной педагогической деятельнос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207"/>
        <w:contextualSpacing/>
        <w:rPr/>
      </w:pPr>
      <w:r>
        <w:rPr>
          <w:color w:val="000000"/>
          <w:sz w:val="28"/>
          <w:szCs w:val="28"/>
        </w:rPr>
        <w:t>Внедрять новые формы организации детской деятельности, строить образовательный процесс на основе ФГТ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И МЕТОДЫ РАБОТЫ: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грированные занятия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ы-ситуации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ы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ки рисунков и поделок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мотр мультфильмов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мление птиц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картин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ижные игры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художественной литературы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ЫЕ УСЛОВИЯ РЕАЛИЗАЦИИ ПРОЕКТА: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ес детей и родителей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е обеспечение проекта;</w:t>
      </w:r>
    </w:p>
    <w:p>
      <w:pPr>
        <w:pStyle w:val="Normal"/>
        <w:spacing w:lineRule="auto" w:line="24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разработки;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О-РАЗВИВАЮЩАЯ СРЕДА: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ий материал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ьбом «Птицы», картина «Перелетные птицы»,картина  «Зимующие и перелётные птицы», дид/игра «Птицы в картинках»,Разрезные картинки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- рекомендовать родителям понаблюдать с детьми во время совместных прогулок за птицами и дома нарисовать их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выставку совместных работ по теме «Птички-невелички»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- привлечение родителей к изготовлению кормушек, скворечника, к участию в конкурсе  рисунков или фотографий птиц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й результат: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зация знаний детей о птицах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- формирование осознанного действенного отношения к птицам,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ание заботиться о пернатых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 их значимости в жизни людей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- родитель, активно участвующий в проекте, способен воспитать у детей любовь и бережное отношение к птицам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1 этап. Подготовительный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оведению проекта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обрать методическую литературу по теме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2. Подобрать художественную и познавательную литературу по теме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3. Подобрать дидактический материал, наглядные пособия (альбомы для рассматривания, картины, иллюстрации, игровые задания и упражнения, аудиозаписи с голосами птиц, музыкальные произведения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ить перспективный план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5. Дидактические игры; создание атрибутов для занятий и игр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зготовление кормушек и скворечник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7. Изготовление поделок для организации выставки « Птички-невелички».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. Этап реализации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Социализация»: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 формировать представление о связях в природе «человек и птица»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 побуждать желание узнать о птицах больше, заботиться о них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 наблюдение за поведением птиц на прогулке, во время кормления у кормушки.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ая деятельность: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 развивать игровые навыки детей: пластику, точность движений в имитационных и подвижных играх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  конструктивные навыки в творческих и развивающих играх; звукоподражание в речевых играх.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 Познание»: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ознавательные способности, желание узнать самостоятельно что – либо о птицах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ощрять интерес к источникам информации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ственные способности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е на прогулках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«Здоровье»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С учетом психофизиологического состояния здоровья учить детей контролировать своё поведение, эмоции, физическое состояние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Формировать умение прислушиваться к своему организму с опорой на сенсорные каналы восприятия.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этап. Заключительный этап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ение итогов реализации проекта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лучше кормить птиц?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часто необходимо кормить птиц?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ыставки« Птички-невелички»;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альбома «Птицы»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СПЕКТИВНЫЙ ПЛАН РАБОТЫ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по формированию элементарных экологических представлений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у  детей </w:t>
      </w:r>
      <w:r>
        <w:rPr>
          <w:rFonts w:cs="Times New Roman" w:ascii="Times New Roman" w:hAnsi="Times New Roman"/>
          <w:b w:val="false"/>
          <w:color w:val="000000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</w:rPr>
        <w:t>-ой младшей группы в рамках проекта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ТИЦЫ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Птицы на участк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. Наблюдение за птицами: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птицы прилетают на участок?;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робей;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рона;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убь;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звуки издают птицы?;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колько ног у птиц и как они ходят?;</w:t>
            </w:r>
          </w:p>
          <w:p>
            <w:pPr>
              <w:pStyle w:val="Style15"/>
              <w:spacing w:lineRule="auto" w:line="240" w:before="0" w:after="0"/>
              <w:ind w:left="46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колько крыльев у птиц и как они летают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.  Подвижные игры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 «Воробушки и кот»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 «Воробушки и автомобиль»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 «Большая птица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-  «Воробьи и автомобиль», «Наседка и цыпля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3.  Игровые упражнения «Покажи птицу» </w:t>
            </w:r>
            <w:r>
              <w:rPr>
                <w:i/>
                <w:color w:val="000000"/>
                <w:sz w:val="28"/>
                <w:szCs w:val="28"/>
              </w:rPr>
              <w:t>(воробья, ворону и т.п.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4.  Раскрашивание силуэтов птиц </w:t>
            </w:r>
            <w:r>
              <w:rPr>
                <w:i/>
                <w:color w:val="000000"/>
                <w:sz w:val="28"/>
                <w:szCs w:val="28"/>
              </w:rPr>
              <w:t>(воробья, вороны, голубя).</w:t>
            </w:r>
            <w:r>
              <w:rPr>
                <w:color w:val="000000"/>
                <w:sz w:val="28"/>
                <w:szCs w:val="28"/>
              </w:rPr>
              <w:t>Аппликация «Домик для скво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. Игры-драматизации «Русские народные потешки о птицах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. Слушание:  аудио «Голоса птиц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7. Чтение: Е.Чарушин «Почему Тюпа не ловит птиц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8. Аппликация «Воробей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. Лепка «Птичка»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0. Итоговое занятие «Птицы на участке детского сада».   </w:t>
            </w:r>
          </w:p>
        </w:tc>
      </w:tr>
    </w:tbl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 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color w:val="000000"/>
                <w:sz w:val="28"/>
                <w:szCs w:val="28"/>
              </w:rPr>
              <w:t>«Птицы зимой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. Наблюдение за птицами:</w:t>
            </w:r>
          </w:p>
          <w:p>
            <w:pPr>
              <w:pStyle w:val="Style15"/>
              <w:spacing w:lineRule="auto" w:line="240" w:before="0" w:after="0"/>
              <w:ind w:left="52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иница;</w:t>
            </w:r>
          </w:p>
          <w:p>
            <w:pPr>
              <w:pStyle w:val="Style15"/>
              <w:spacing w:lineRule="auto" w:line="240" w:before="0" w:after="0"/>
              <w:ind w:left="52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егирь;</w:t>
              <w:br/>
              <w:t>- Сорока;</w:t>
            </w:r>
          </w:p>
          <w:p>
            <w:pPr>
              <w:pStyle w:val="Style15"/>
              <w:spacing w:lineRule="auto" w:line="240" w:before="0" w:after="0"/>
              <w:ind w:left="525" w:hanging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 Птицы большие и маленькие;</w:t>
            </w:r>
          </w:p>
          <w:p>
            <w:pPr>
              <w:pStyle w:val="Style15"/>
              <w:spacing w:lineRule="auto" w:line="240" w:before="0" w:after="0"/>
              <w:ind w:left="525" w:hanging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 Чем питаются птицы?</w:t>
            </w:r>
          </w:p>
          <w:p>
            <w:pPr>
              <w:pStyle w:val="Style15"/>
              <w:spacing w:lineRule="auto" w:line="240" w:before="0" w:after="0"/>
              <w:ind w:left="525" w:hanging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 Какие птицы кормятся на кормушке?</w:t>
            </w:r>
          </w:p>
          <w:p>
            <w:pPr>
              <w:pStyle w:val="Style15"/>
              <w:spacing w:lineRule="auto" w:line="240" w:before="0" w:after="0"/>
              <w:ind w:left="525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тичьи следы на снег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. Лепка: «Воробей», «Ворона», «Соро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3. Раскрашивание силуэтов птиц </w:t>
            </w:r>
            <w:r>
              <w:rPr>
                <w:i/>
                <w:color w:val="000000"/>
                <w:sz w:val="28"/>
                <w:szCs w:val="28"/>
              </w:rPr>
              <w:t>(синица, снегирь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. Чтение стихотворений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А.Прокофьев «Снегири»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В.Стоянов «Воробей»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Р.Бухараев «Кормушка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. Слушание: аудио «Голоса птиц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. Заучивание стихотворения В.Приходько «Вороб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7. Разучивание песни «Воробей» (сл. А.Чепцова, муз. В.Герч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8. Домашнее задание: изготовление корм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. Сюжетно-ролевые игры: «Птичья столовая», «Птица с птенчиками». «Экскурсия в л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0. Развешивание корм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. Коллективная аппликация «Птицы на кормуш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. Рисование «Следы пти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3. Итоговое занятие «Птицы зимой»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План составлен на основе «Программы воспитания и обучения в детском саду» под редакцией М.А. Васильевой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ЛАН РЕАЛИЗАЦИИ ПРОЕКТА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48" w:type="dxa"/>
        <w:jc w:val="left"/>
        <w:tblInd w:w="482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2396"/>
        <w:gridCol w:w="6652"/>
      </w:tblGrid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программы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деятельности.</w:t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альбомов: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сё о птицах»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 занятий «Птицы - наши друзья»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видеофильмов из серии «Уроки тётушки Совы»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на улице  «Гнездо среди ветвей»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гры имитации: «Мы птички»,«Узнай меня, я- птица…».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стольно-печатные игры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о «Птицы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езные картинки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й и назови 2х одинаковых птиц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где живё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«Зимующие и перелётные птицы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тает, плавает, бежит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ткуда птица прилетела?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й клюв?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знай по следу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 на площадк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чёлки и ласточки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ётал, лётал воробей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йди в свой домик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тая»</w:t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изация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Занятие по экологии  «Поможем птицам зим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Рассматривание иллюстративного материал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Тематическое занятие «Зимующие птицы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  «Дома пти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Участие в акции «Птичья столов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Сюжетно-ролевые игры: «Птичья столовая», «Птица с птенчиками». «Экскурсия в лес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 , Физическая культура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Наблюдение за растительным и животным миро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Подвижные игры: «Воробьи и автомобиль», «Наседка и цыплята», «Птички и птенчики», «Найди своё гнездо», «Птицы в гнездышках», «Воробушки и кот»,   « Перелет птиц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гимнастика: «Пёрышки и камушки»</w:t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и вывешивание кормушек для птиц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ормка птиц «Вкусняшки для пти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Изготовление скворечника (совместно с плотник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Фотографирование с кормушками и скворечником.</w:t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Художественная литература.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овицы и поговорки о птицах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ты с птицам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гадывание загадок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умывание загадок деть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тение:А.Барто «Птичка», «Кто как кричит?»; Е.Чарушин «Яшка»; М.Зощенко «Умная птичка»; А.Майков «Ласточка примчалась»;Е.Авдеенко «Воробей»;А.Толстой «Умная галка»; М.Пришвин «Дятел», «Гаечки»;М. Горький « Воробьишко»;Бианки « Синичкин календарь»;А. Кушнер «Птицы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Изобразительна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 «Снегир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Составление композиции птицы - из сухих листье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ка  «Птичка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ной труд  «Гнёздышко»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лепка « Птичка клюет зернышки»,« Кормушкас зернышкам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ппликация«Домик для скворушки», «Снегирь»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исование « Птичка клюют рябину», « Птичка в ладошке»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жки-раскраски: «Птицы», «Лесные пернатые», «Птичий двор»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фареты с изображением птиц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тельская деятельность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улки. Наблю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Птицы, что изменилось в поведении осенью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Наблюдение и сравнение следов на снегу под кормушками и под елью.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Наблюдение и сравнение птиц на кормуш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Рассматривание проблемных ситуаций. Почему птицы могут летать по воздуху, а человек нет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птицы не умеют летать? Почему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аем дерево, плоды и семе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-какие они, кто их разносит, для чего они нуж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Какие животные посещают деревья садов и нашего участка—птицы, насекомые, паук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о ли они заметны на дереве?</w:t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на тему: «Осторожно – кошка!», «Не дадим птичке умереть от холода и гол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Наблюдение за кормушкой (птицы маленькие, беззащитные,не могут постоять за себя )</w:t>
            </w:r>
          </w:p>
        </w:tc>
      </w:tr>
      <w:tr>
        <w:trPr/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</w:t>
            </w:r>
          </w:p>
        </w:tc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B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ассматривание фотографий птиц: «Птицы России», «Зимующие птицы», «Перелетные птицы»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ассматривание сюжетных картинок: «Грачи прилетели», «Кормление птиц»; « Сороки на ветке рябины», « Снегири»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описательных рассказов по картинкам. Заучивание стихотворений о птицах , отгадывание загадок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ПРОЕКТ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  <w:sz w:val="28"/>
          <w:szCs w:val="28"/>
        </w:rPr>
        <w:t xml:space="preserve">Работа в рамках проекта получилась интересной, увлекательной, познавательно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волила раздвинуть горизонт каждого ребенка, создать для него более широкие общественные контакты, чем это возможно при традиционных формах заняти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й получили высокую оценку и одобрен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изации проектной деятельности дети научились: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давать вопросы;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ть определения понятиям;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;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ать;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эксперимент;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ть выводы и умозаключения;</w:t>
      </w:r>
    </w:p>
    <w:p>
      <w:pPr>
        <w:pStyle w:val="Style15"/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чинять сказки, истории о птица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  <w:sz w:val="28"/>
          <w:szCs w:val="28"/>
        </w:rPr>
        <w:t xml:space="preserve">Проблему дети решили путём совместной деятельности с родителями и воспитателями, путём простого наблюдения, элементарного анализа действительности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усваивает всё прочно и надолго, когда слышит, видит и делает сам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991" w:gutter="0" w:header="0" w:top="993" w:footer="0" w:bottom="1135"/>
      <w:pgBorders w:display="allPages" w:offsetFrom="text">
        <w:top w:val="double" w:sz="24" w:space="17" w:color="000000"/>
        <w:left w:val="double" w:sz="24" w:space="24" w:color="000000"/>
        <w:bottom w:val="double" w:sz="24" w:space="24" w:color="000000"/>
        <w:right w:val="double" w:sz="2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5:00Z</dcterms:created>
  <dc:creator>User</dc:creator>
  <dc:description/>
  <cp:keywords/>
  <dc:language>en-US</dc:language>
  <cp:lastModifiedBy>Анастасия</cp:lastModifiedBy>
  <dcterms:modified xsi:type="dcterms:W3CDTF">2023-11-24T13:1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Панарина Е.А.</vt:lpwstr>
  </property>
</Properties>
</file>