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Конспект занятия по физической культуре для детей подготовительной группы, сюжетно-ролевая игра в жизн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Фитнес-клуб «Атмосфер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right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нструктор по физической культур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хмедова А.В,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сюжетно-ролевого взаимодействия, поддержания сюжетно-ролевого диалога в ходе игр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  <w:shd w:fill="FFFFFF" w:val="clear"/>
        </w:rPr>
        <w:t>овторить ходьбу и бег с изменением направления движе</w:t>
        <w:softHyphen/>
        <w:t xml:space="preserve">ния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упражнять в ползании на четвереньках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вторить упражнения на сохранение равновесия и в прыж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профессиях в «Фитнес-клуб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о профессиях (администратор, тренер, фитнес-инструктор), разучивание движений на степ-платформах, фитбол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е сопровождение, гимнастическая скамья, обручи средние 8 шт., конусы 8шт., абонементы по количеству детей, карты выбора секции по количеству детей, футболки 3 шт., вывеска секций Йога, Степ-аэробика, Фитбол-гинмастика, фитболы 5 шт., степ-платформы 5 шт., гимнастический коврик 5 шт., карточки с «Асанами» для йог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заходят в зал, строятся в шеренг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администратор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рады Вас видеть в нашем «Фитнес-клубе». Скажите Ваше Ф.И.О., мы заведем на ваше имя абонемент на 12 занятий, первое занятие бесплатное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дороваются, говорят Ф.И.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администратор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еред тем а выбрать для себя секцию, предлагаем Вам бонус от нашего клуба, разминка с главным инструктором (инструктор по ФК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глашаютс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структор по ФК: </w:t>
      </w:r>
      <w:r>
        <w:rPr>
          <w:sz w:val="28"/>
          <w:szCs w:val="28"/>
        </w:rPr>
        <w:t>Здравствуйте клиенты нашего «Фитнес-клуба «Атмосфера», предлагаю вам активную разминк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одьба в колонне по одному с изменением направления дви</w:t>
        <w:softHyphen/>
        <w:t>жения4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одьба и бег врассыпную по всему за</w:t>
        <w:softHyphen/>
        <w:t xml:space="preserve">лу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одьба в колонне по одному, перестроение в три колонны.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новные виды движения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1. И. п. - основная стойка. 1-2 - шаг вправо, руки в стороны; 3-4 - исходное положение (6-8 раз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. И. п. - стойка ноги на ширине плеч, руки на пояс. 1 - наклон впра</w:t>
        <w:softHyphen/>
        <w:t>во, левую руку за голову; 2 - исходное положение. То же влево (6 раз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  И. п. - основная стойка, руки на пояс. 1 - руки в стороны; 2 -</w:t>
        <w:br/>
        <w:t>присесть, руки за голову; 3 - встать, руки в стороны; 4 - исходное по</w:t>
        <w:softHyphen/>
        <w:t>ложение (6-8 раз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4. И. п. - сидя ноги врозь, руки в упоре сзади. 1 - поднять правую</w:t>
        <w:br/>
        <w:t>(левую) ногу вверх; 2 - опустить ногу, вернуться в исходное положе</w:t>
        <w:softHyphen/>
        <w:t>ний (6-8 раз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5. И. п. - лежа на спине, руки вдоль туловища. 1 - поднять прямые</w:t>
        <w:br/>
        <w:t>ноги вверх; 2 - развести ноги в стороны; 3 - скрестить ноги - ноги в</w:t>
        <w:br/>
        <w:t>стороны; 4 - вернуться в исходное положение (4-5 раз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6. И. п. - основная стойка, руки на пояс. Прыжки на месте - правая</w:t>
        <w:br/>
        <w:t>нога вперед, левая — назад попеременно на счет педагога «1-8», в чере</w:t>
        <w:softHyphen/>
        <w:t>довании с небольшим отдыхом. Повторить 3-4 р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 по ФК: </w:t>
      </w:r>
      <w:r>
        <w:rPr>
          <w:sz w:val="28"/>
          <w:szCs w:val="28"/>
        </w:rPr>
        <w:t>уважаемые посетители предлагаю вам проверить ваши физическую подготовку перед тем как приступить к занятиям в секциях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виды дви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зание на четвереньках между предметами, разложенными по двум сторонам зала (6-8 кубиков, набивных мячей; расстояние между предметами 1 м). Выполняется двумя колоннами. После ползания, встать, потянуться и хлопнуть в ладоши над голов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вновесие – ходьба по рейке гимнастической скамейки, руки за голову. Выполняется двумя колоннами в умеренном темпе (2 раз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ыжки на двух ногах из обруча в обруч (6-8 обручей лежат плотно друг к другу) без паузы. Выполняется двумя колонн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структор по ФК: </w:t>
      </w:r>
      <w:r>
        <w:rPr>
          <w:sz w:val="28"/>
          <w:szCs w:val="28"/>
        </w:rPr>
        <w:t xml:space="preserve">да, Ваша физическая подготовка соответствует требования для занятий в наших секциях. Прошу подойти к стойке и выбрать карту с изображением секции которую Вы хотите посетить, Вас уже ждут квалифицированные тренера.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нера одевают футболки, проходят своим секциям, выдают посетителям спортивный инвентар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южетно-ролевая игра «Фитнес-клуб «Атмосфера»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работай секций главный инструктор напоминает, сколько по времени работают секц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екция «Йоги». </w:t>
      </w:r>
      <w:r>
        <w:rPr>
          <w:sz w:val="28"/>
          <w:szCs w:val="28"/>
        </w:rPr>
        <w:t xml:space="preserve">Дети на гимнастических коврах повторяют движения за тренером-ребёнком. Тренер-ребенок по карточкам показывает «Асаны детям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Фитбол-гимнастики».</w:t>
      </w:r>
      <w:r>
        <w:rPr>
          <w:sz w:val="28"/>
          <w:szCs w:val="28"/>
        </w:rPr>
        <w:t xml:space="preserve"> Тренер-ребенок на фитболе показывает движения, ребята повторяют за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кция «Степ-аэробики». </w:t>
      </w:r>
      <w:r>
        <w:rPr>
          <w:sz w:val="28"/>
          <w:szCs w:val="28"/>
        </w:rPr>
        <w:t>Тренер-ребенок на степ платформах показывает движения детям из данной сек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структор по ФК: </w:t>
      </w:r>
      <w:r>
        <w:rPr>
          <w:sz w:val="28"/>
          <w:szCs w:val="28"/>
        </w:rPr>
        <w:t xml:space="preserve">Как вы себя чувствуете? Нужна ли кому-то медицинская помощь? Понравилась ли вам в нашем фитнес клубе? В следующее ваше посещение Вы можете выбрать другую секцию. Расписании тренировок вы можете узнать у нашего администратор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администратор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авайте поставим отметку в Ваших абонементах о посещении занятия, для этого мне нужна Ваша арта выбора секции (вклеивает в абонемент).  Рады были Вас видеть будем ждать на следующих занят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03:00Z</dcterms:created>
  <dc:creator>Дом</dc:creator>
  <dc:description/>
  <cp:keywords/>
  <dc:language>en-US</dc:language>
  <cp:lastModifiedBy>Пользователь Windows</cp:lastModifiedBy>
  <cp:lastPrinted>2022-11-28T21:36:00Z</cp:lastPrinted>
  <dcterms:modified xsi:type="dcterms:W3CDTF">2023-11-24T14:06:00Z</dcterms:modified>
  <cp:revision>16</cp:revision>
  <dc:subject/>
  <dc:title>У Алёнушки – сестрицы</dc:title>
</cp:coreProperties>
</file>