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 xml:space="preserve">                            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color w:val="000000"/>
          <w:sz w:val="28"/>
          <w:szCs w:val="28"/>
          <w:shd w:fill="FFFFFF" w:val="clear"/>
        </w:rPr>
        <w:t>Методический кабинет МДОУ №10 г. Алушт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color w:val="000000"/>
          <w:sz w:val="48"/>
          <w:szCs w:val="48"/>
          <w:shd w:fill="FFFFFF" w:val="clear"/>
        </w:rPr>
        <w:t>Музыкальная сказка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«Красная Шапочк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 празднику 8 март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color w:val="000000"/>
          <w:sz w:val="48"/>
          <w:szCs w:val="48"/>
          <w:shd w:fill="FFFFFF" w:val="clear"/>
        </w:rPr>
        <w:t>с детьми старшего дошкольного возраст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автор сценария и постановщик: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</w:rPr>
      </w:pPr>
      <w:r>
        <w:rPr>
          <w:b/>
          <w:color w:val="000000"/>
          <w:sz w:val="28"/>
          <w:szCs w:val="28"/>
          <w:shd w:fill="FFFFFF" w:val="clear"/>
        </w:rPr>
        <w:t>музыкальный руководитель Иванюк С.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Под музыку входят дети</w:t>
      </w:r>
      <w:r>
        <w:rPr>
          <w:rStyle w:val="Appleconvertedspace"/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есна повсюду зазвен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ваясь, шумными ручьям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яркий праздничный ден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вои улыбки дарим мам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В синем небе спозаран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проснуло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годня нашей мам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улыбнуло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олнышко луча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т нежно н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раздник с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дравим ма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Заглянуло солнц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мино оконц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о и неж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ось 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весен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оздравл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ят все, конеч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е свое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Мамочка, родна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ая мо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 щебечут птиц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поет весн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Тебе стучит по крыш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зница капел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 на свете слышат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амин ден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усть солнышко ласково свет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тицы встречают зар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амой чудесной на све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ме своей говорю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Сегодня для мамы все пес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нцы, улыбки и сме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е ты всех и чудесн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, золотой челове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Улыбки мы добрые с в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ромный букет собер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с, дорогие вы наш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есни сегодня по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Маму милую поздрав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лым мартовским деньком!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песенку подар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о, ласково спое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сня « Мамуля моя!»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Normal"/>
        <w:rPr/>
      </w:pPr>
      <w:r>
        <w:rPr>
          <w:sz w:val="28"/>
          <w:szCs w:val="28"/>
        </w:rPr>
        <w:t>С праздником солнечным всех поздравл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мы вам и здоровья желаем!</w:t>
      </w:r>
    </w:p>
    <w:p>
      <w:pPr>
        <w:pStyle w:val="Normal"/>
        <w:rPr/>
      </w:pPr>
      <w:r>
        <w:rPr>
          <w:sz w:val="28"/>
          <w:szCs w:val="28"/>
        </w:rPr>
        <w:t>Бабушкам,  мамам, спасибо за лас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здник весенний мы дарим вам сказ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дремучий сладко сп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олмах под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ик маленький сто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есной реч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девочка жи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к весь в веснуш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о песенки по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сной опуш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бра, и весе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бой пригож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хотя еще м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всегда по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ушка гордится 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ши не чает.</w:t>
      </w:r>
    </w:p>
    <w:p>
      <w:pPr>
        <w:pStyle w:val="Normal"/>
        <w:rPr/>
      </w:pPr>
      <w:r>
        <w:rPr>
          <w:sz w:val="28"/>
          <w:szCs w:val="28"/>
        </w:rPr>
        <w:t>Ну а бабушка по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и день – скучает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sz w:val="36"/>
          <w:szCs w:val="36"/>
        </w:rPr>
        <w:t>(выходит Красная Шапоч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 я по тропинке,</w:t>
      </w:r>
    </w:p>
    <w:p>
      <w:pPr>
        <w:pStyle w:val="Normal"/>
        <w:rPr/>
      </w:pPr>
      <w:r>
        <w:rPr>
          <w:sz w:val="28"/>
          <w:szCs w:val="28"/>
        </w:rPr>
        <w:t>Где ждут меня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дут меня трав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лес, ау-а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я к тебе иду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дёт и берет веночек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Выбегают девочки цветочки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лянка не простая, вся от солнца золот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цветочков поле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х нежных и цветн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очек маленький, крас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лету для бабушки любим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в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йду для бабушки солнечный цветоче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й одуванчик, пахнущий вес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плету для бабушки солнечный веночек-</w:t>
      </w:r>
    </w:p>
    <w:p>
      <w:pPr>
        <w:pStyle w:val="Normal"/>
        <w:rPr/>
      </w:pPr>
      <w:r>
        <w:rPr>
          <w:sz w:val="28"/>
          <w:szCs w:val="28"/>
        </w:rPr>
        <w:t>Оставайся  бабушка красивой молод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дев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айду для бабушки, голубой цветочек-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Яркий   колокольчик летний перезвон!</w:t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Я сплету для бабушки голубой веночек-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рвый колокольчик, самый нежный он!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девочк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Я найду для бабушки беленький цветочек-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аленький подснежник положу в букет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Я сплету для бабушки беленький веночек-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редам я бабушке ласковый привет!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девочк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Я найду для бабушки розовый цветочек-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яную душицу, утренний рассвет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Я сплету для бабушки розовый веночек-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Будь здоровой бабушка, много много лет!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 xml:space="preserve">Танец с веночк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нулись тихо ветки 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 дружно при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так громко стреко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о-звонко щебе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удили лес и л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лясало все вокруг!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Танец  со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ро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роки - стреко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селые подру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бусы из ряб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режки из калины.</w:t>
      </w:r>
    </w:p>
    <w:p>
      <w:pPr>
        <w:pStyle w:val="Normal"/>
        <w:rPr/>
      </w:pPr>
      <w:r>
        <w:rPr>
          <w:b/>
          <w:sz w:val="28"/>
          <w:szCs w:val="28"/>
        </w:rPr>
        <w:t>Сорок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й стайкою ле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новости мы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, куда и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корзиночке нес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бабушке и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стинец  ей 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жки с начи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ою мали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кой и капу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-очень вкусной!</w:t>
      </w:r>
    </w:p>
    <w:p>
      <w:pPr>
        <w:pStyle w:val="Normal"/>
        <w:rPr/>
      </w:pPr>
      <w:r>
        <w:rPr>
          <w:b/>
          <w:sz w:val="28"/>
          <w:szCs w:val="28"/>
        </w:rPr>
        <w:t>Сорок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к бабушке о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рудная она.</w:t>
      </w:r>
    </w:p>
    <w:p>
      <w:pPr>
        <w:pStyle w:val="Normal"/>
        <w:rPr/>
      </w:pPr>
      <w:r>
        <w:rPr>
          <w:sz w:val="28"/>
          <w:szCs w:val="28"/>
        </w:rPr>
        <w:t>Мы тебе ее подска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ый лес тебе покажем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sz w:val="36"/>
          <w:szCs w:val="36"/>
        </w:rPr>
        <w:t>(идут по лесу,  подходят к домику Лесови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рок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елки на оп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труится руче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из моха и листоч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живет Лесовичок.</w:t>
      </w:r>
    </w:p>
    <w:p>
      <w:pPr>
        <w:pStyle w:val="Normal"/>
        <w:rPr/>
      </w:pPr>
      <w:r>
        <w:rPr>
          <w:b/>
          <w:sz w:val="28"/>
          <w:szCs w:val="28"/>
        </w:rPr>
        <w:t>Сорок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мы скажем по секре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в лесу мудрее 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ку он тебе подска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пинку к бабушке покажет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b/>
          <w:sz w:val="36"/>
          <w:szCs w:val="36"/>
        </w:rPr>
        <w:t>(сороки улетел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ли-чили-чили 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Лесович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и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друзья, Лесовичок,</w:t>
      </w:r>
    </w:p>
    <w:p>
      <w:pPr>
        <w:pStyle w:val="Normal"/>
        <w:rPr/>
      </w:pPr>
      <w:r>
        <w:rPr>
          <w:sz w:val="28"/>
          <w:szCs w:val="28"/>
        </w:rPr>
        <w:t>А зовут меня - Мол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иву совсем од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ь березок и ос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себе варю я ка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себе лечу я каш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девочка, смеш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овут тебя –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ись-ка мне 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будет вес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чкой Красной меня назыв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еня любят и все меня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бабушке милой я в гости спешу,</w:t>
      </w:r>
    </w:p>
    <w:p>
      <w:pPr>
        <w:pStyle w:val="Normal"/>
        <w:rPr/>
      </w:pPr>
      <w:r>
        <w:rPr>
          <w:sz w:val="28"/>
          <w:szCs w:val="28"/>
        </w:rPr>
        <w:t>В  корзинке своей пирожки ей не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ик</w:t>
      </w:r>
    </w:p>
    <w:p>
      <w:pPr>
        <w:pStyle w:val="Normal"/>
        <w:rPr/>
      </w:pPr>
      <w:r>
        <w:rPr>
          <w:sz w:val="28"/>
          <w:szCs w:val="28"/>
        </w:rPr>
        <w:t>Ты передай от меня  ей при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й, красивый, весенний букет!</w:t>
      </w:r>
    </w:p>
    <w:p>
      <w:pPr>
        <w:pStyle w:val="Normal"/>
        <w:rPr/>
      </w:pPr>
      <w:r>
        <w:rPr>
          <w:sz w:val="28"/>
          <w:szCs w:val="28"/>
        </w:rPr>
        <w:t>А тебя я провожу, путь дорожку покажу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b/>
          <w:sz w:val="32"/>
          <w:szCs w:val="32"/>
        </w:rPr>
        <w:t>(за руку ведет за елку, уходит Лесов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домик у дор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дверей и ни окош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омик из игол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пали с пышных 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и окон, ни венц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етятся сто жиль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ает строгий ель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ик-кучка муравейник!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выбегают муравьи  с бревн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аве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- веселый муравей</w:t>
      </w:r>
    </w:p>
    <w:p>
      <w:pPr>
        <w:pStyle w:val="Normal"/>
        <w:rPr/>
      </w:pPr>
      <w:r>
        <w:rPr>
          <w:sz w:val="28"/>
          <w:szCs w:val="28"/>
        </w:rPr>
        <w:t>Нет меня в лесу, доб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о спать я не лож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рассвета я тружу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аве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братишки - муравь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г скорее станов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тит вам носить дров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айте, веселитесь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      </w:t>
      </w:r>
      <w:r>
        <w:rPr>
          <w:b/>
          <w:sz w:val="36"/>
          <w:szCs w:val="36"/>
        </w:rPr>
        <w:t xml:space="preserve">Танец муравьё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рузья-брат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орные муравь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вы заняты с у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чем же вам дров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авей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ем мы дров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дом для муравь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маленький затейни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муравьи: Строим, строим муравей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вместе по тропинке,</w:t>
      </w:r>
    </w:p>
    <w:p>
      <w:pPr>
        <w:pStyle w:val="Normal"/>
        <w:rPr/>
      </w:pPr>
      <w:r>
        <w:rPr>
          <w:sz w:val="28"/>
          <w:szCs w:val="28"/>
        </w:rPr>
        <w:t>Тащим весело трави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Красная Шапочка машет им) </w:t>
      </w:r>
    </w:p>
    <w:p>
      <w:pPr>
        <w:pStyle w:val="Normal"/>
        <w:rPr/>
      </w:pPr>
      <w:r>
        <w:rPr>
          <w:sz w:val="28"/>
          <w:szCs w:val="28"/>
        </w:rPr>
        <w:t>До свидания, муравьишки!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музыка грома и дожд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ки в небе собираются</w:t>
      </w:r>
    </w:p>
    <w:p>
      <w:pPr>
        <w:pStyle w:val="Normal"/>
        <w:rPr/>
      </w:pPr>
      <w:r>
        <w:rPr>
          <w:sz w:val="28"/>
          <w:szCs w:val="28"/>
        </w:rPr>
        <w:t>Дождь весенний  начинается.</w:t>
      </w:r>
    </w:p>
    <w:p>
      <w:pPr>
        <w:pStyle w:val="Normal"/>
        <w:rPr/>
      </w:pPr>
      <w:r>
        <w:rPr>
          <w:sz w:val="28"/>
          <w:szCs w:val="28"/>
        </w:rPr>
        <w:t>Дождик, дождик озор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елый, и смеш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ужами сме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и не дае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выходит улитка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приятно под  дож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птаться с зонтиком вдвоем.</w:t>
      </w:r>
    </w:p>
    <w:p>
      <w:pPr>
        <w:pStyle w:val="Normal"/>
        <w:rPr/>
      </w:pPr>
      <w:r>
        <w:rPr>
          <w:sz w:val="28"/>
          <w:szCs w:val="28"/>
        </w:rPr>
        <w:t>Букет весенних листьев взять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 под дождем потанцевать.</w:t>
      </w:r>
    </w:p>
    <w:p>
      <w:pPr>
        <w:pStyle w:val="Normal"/>
        <w:rPr/>
      </w:pPr>
      <w:r>
        <w:rPr>
          <w:sz w:val="28"/>
          <w:szCs w:val="28"/>
        </w:rPr>
        <w:t>Я – милая  Ули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тка- Маргаритка!</w:t>
      </w:r>
    </w:p>
    <w:p>
      <w:pPr>
        <w:pStyle w:val="Normal"/>
        <w:rPr/>
      </w:pPr>
      <w:r>
        <w:rPr>
          <w:rFonts w:eastAsia="Calibri" w:cs="Calibri"/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ПЕСНЯ «КАП, КА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кончился дождь проливной,</w:t>
      </w:r>
    </w:p>
    <w:p>
      <w:pPr>
        <w:pStyle w:val="Normal"/>
        <w:rPr/>
      </w:pPr>
      <w:r>
        <w:rPr>
          <w:sz w:val="28"/>
          <w:szCs w:val="28"/>
        </w:rPr>
        <w:t>Дождик весенний, приятный, гриб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подходит к Кр.Шапочк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 прячешься здесь, кро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-ка на доро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весенняя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без зонтика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 возьми подарок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тик яркий и цве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Красная шап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</w:t>
      </w:r>
    </w:p>
    <w:p>
      <w:pPr>
        <w:pStyle w:val="Normal"/>
        <w:rPr/>
      </w:pPr>
      <w:r>
        <w:rPr>
          <w:sz w:val="28"/>
          <w:szCs w:val="28"/>
        </w:rPr>
        <w:t>До свидания, милая  Ули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идет по тропинк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/>
      </w:pPr>
      <w:r>
        <w:rPr>
          <w:sz w:val="28"/>
          <w:szCs w:val="28"/>
        </w:rPr>
        <w:t>Красная Шапочка, ты не спеши,</w:t>
      </w:r>
    </w:p>
    <w:p>
      <w:pPr>
        <w:pStyle w:val="Normal"/>
        <w:rPr/>
      </w:pPr>
      <w:r>
        <w:rPr>
          <w:sz w:val="28"/>
          <w:szCs w:val="28"/>
        </w:rPr>
        <w:t>Кто – то там бродит по лесу в гл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.Ш. сидит на пенёчке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b/>
          <w:sz w:val="28"/>
          <w:szCs w:val="28"/>
        </w:rPr>
        <w:t>(Волк идёт по кругу, хлопает Красную Шапочку по плечу. Красная Шапочка встаё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детка, здравствуй кр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держишь путь- дорожк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сти к бабушке и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стинцы ей нес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тяжёлая корзи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тебе я помог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волк, тебя узн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 всё мама рассказ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с тобой болтать не б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уходи отсю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Ладно-ладно, извини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е уходите!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(Волк уходи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волк такой оп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бманет нас как в сказ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громче нам кри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отников на помощь з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охотники,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е грозит беда!!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Красная Шапочка уходит. Идёт Волк к домику бабушки. Стучит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ивёт здесь на оп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ладненькой избуш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хозяйка, отво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рее в дом пусти!</w:t>
      </w:r>
    </w:p>
    <w:p>
      <w:pPr>
        <w:pStyle w:val="Normal"/>
        <w:rPr/>
      </w:pPr>
      <w:r>
        <w:rPr>
          <w:sz w:val="28"/>
          <w:szCs w:val="28"/>
        </w:rPr>
        <w:t>Тук, тук, тук! Скорей отк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олодный волк и злой!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Выходит бабу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лости мы тебя спас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броты тебе наль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увшине этом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та, дети, доброта!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Садятся за сто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«доброта» скорей поп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новись-ка, волк, добрей!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</w:t>
      </w:r>
      <w:r>
        <w:rPr>
          <w:b/>
          <w:sz w:val="32"/>
          <w:szCs w:val="32"/>
        </w:rPr>
        <w:t>(Пьё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зачем же волком з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детей пуг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енский праздник даже волк</w:t>
      </w:r>
    </w:p>
    <w:p>
      <w:pPr>
        <w:pStyle w:val="Normal"/>
        <w:rPr/>
      </w:pPr>
      <w:r>
        <w:rPr>
          <w:sz w:val="28"/>
          <w:szCs w:val="28"/>
        </w:rPr>
        <w:t>Добреньким  быв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тов я хоть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вас пуститься в пляс!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«Кадриль» - танцую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отдох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ю сладкого попьём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(</w:t>
      </w:r>
      <w:r>
        <w:rPr>
          <w:b/>
          <w:sz w:val="36"/>
          <w:szCs w:val="36"/>
        </w:rPr>
        <w:t xml:space="preserve">Сели, пьют чай.)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(Выход охотников с ружья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хо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казочке конец,</w:t>
      </w:r>
    </w:p>
    <w:p>
      <w:pPr>
        <w:pStyle w:val="Normal"/>
        <w:rPr/>
      </w:pPr>
      <w:r>
        <w:rPr>
          <w:sz w:val="28"/>
          <w:szCs w:val="28"/>
        </w:rPr>
        <w:t>Волк попался, наконец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хо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разбойник, ах злодей!</w:t>
      </w:r>
    </w:p>
    <w:p>
      <w:pPr>
        <w:pStyle w:val="Normal"/>
        <w:rPr/>
      </w:pPr>
      <w:r>
        <w:rPr>
          <w:sz w:val="28"/>
          <w:szCs w:val="28"/>
        </w:rPr>
        <w:t>Будешь знать, как есть люд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се я людей не 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 пирог, печенье, дж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сказке волк не з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, чуткий, золот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ут думать и га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м каждый может с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ались мы напра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кончилась прекр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ым и хищным быть не  мо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поверьте, это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и посел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сказ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ВОЛК ДОБРЯК!!!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есня «Бабушкины оладушки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этот ден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м буд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сбываются мечт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олнце свет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всю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аются цветы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before="0" w:after="200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26:00Z</dcterms:created>
  <dc:creator>HP</dc:creator>
  <dc:description/>
  <cp:keywords/>
  <dc:language>en-US</dc:language>
  <cp:lastModifiedBy>Svetik</cp:lastModifiedBy>
  <dcterms:modified xsi:type="dcterms:W3CDTF">2016-10-13T19:16:00Z</dcterms:modified>
  <cp:revision>13</cp:revision>
  <dc:subject/>
  <dc:title/>
</cp:coreProperties>
</file>