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10 «Серебряное копытце» города Алуш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спект кукольного театр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для детей старшего дошкольного возраст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Как Петушок друзей искал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3828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ind w:firstLine="3828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spacing w:lineRule="auto" w:line="360"/>
        <w:ind w:firstLine="3828"/>
        <w:rPr>
          <w:sz w:val="28"/>
          <w:szCs w:val="28"/>
        </w:rPr>
      </w:pPr>
      <w:r>
        <w:rPr>
          <w:sz w:val="28"/>
          <w:szCs w:val="28"/>
        </w:rPr>
        <w:t>МДОУ детского сада №10 города Алушты</w:t>
      </w:r>
    </w:p>
    <w:p>
      <w:pPr>
        <w:pStyle w:val="Normal"/>
        <w:spacing w:lineRule="auto" w:line="360"/>
        <w:ind w:firstLine="3828"/>
        <w:rPr>
          <w:sz w:val="28"/>
          <w:szCs w:val="28"/>
        </w:rPr>
      </w:pPr>
      <w:r>
        <w:rPr>
          <w:sz w:val="28"/>
          <w:szCs w:val="28"/>
        </w:rPr>
        <w:t>Иванюк Светлана Александр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музыкальных и артистических способностей дет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Упражнять в выполнении выразительных мимических действий</w:t>
      </w:r>
    </w:p>
    <w:p>
      <w:pPr>
        <w:pStyle w:val="Normal"/>
        <w:rPr/>
      </w:pPr>
      <w:r>
        <w:rPr>
          <w:sz w:val="28"/>
          <w:szCs w:val="28"/>
        </w:rPr>
        <w:t>- Формировать навыки творческого воображения детей</w:t>
      </w:r>
    </w:p>
    <w:p>
      <w:pPr>
        <w:pStyle w:val="Normal"/>
        <w:rPr/>
      </w:pPr>
      <w:r>
        <w:rPr>
          <w:sz w:val="28"/>
          <w:szCs w:val="28"/>
        </w:rPr>
        <w:t>- Развивать  выразительность в исполнении ролевых действий</w:t>
      </w:r>
    </w:p>
    <w:p>
      <w:pPr>
        <w:pStyle w:val="Normal"/>
        <w:rPr/>
      </w:pPr>
      <w:r>
        <w:rPr>
          <w:sz w:val="28"/>
          <w:szCs w:val="28"/>
        </w:rPr>
        <w:t>- Совершенствовать навыки музыкально- театрализованной игры</w:t>
      </w:r>
    </w:p>
    <w:p>
      <w:pPr>
        <w:pStyle w:val="Normal"/>
        <w:rPr/>
      </w:pPr>
      <w:r>
        <w:rPr>
          <w:sz w:val="28"/>
          <w:szCs w:val="28"/>
        </w:rPr>
        <w:t>- Привитие интереса к театральному искусств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ольный театр для детей старше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у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 дети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чудный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детишек в доме 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детишкам очень 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это?-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-ка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весёлые загад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весь мир обогре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талости не зн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ется в око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асковое – (солнц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леса, на оп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ая тёмный б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 пёстрый, как пет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довитый – (мухомо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ются в лук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ощёкие матрё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лёный платоч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фаны – в точ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трёшки все кра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ладки и вкусны! (клубн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цветает быст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яет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он пушис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ешь – его нет! (одуванч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деревья – до неб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лным-полно чуд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к себе он приглаш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тарый добрый – (ле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хож он на арти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ёт он голоси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яркий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 – (петуш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т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вам пожел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красное встре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оре тёплым б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ребятами дружи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желаю заго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ься и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ак Петушок друзей иск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абушка Праск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сем здоров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я хлопо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 в доме убир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опила пе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ела крылеч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егодня на пе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кла деду кал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ворогом ват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енькие плю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! Ты где? Иди блины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ед Мефод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л в огор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вал капус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одила гу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ил я реп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ую да креп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ы да лу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лёный каб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стим потом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х маленьких внуч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дед вернулся с ого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пробуй кал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только из пе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ие вкусные, прият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аромат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, сам – то ты по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тушка покормить забы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и, правда, забыл, за нашего Пет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ём его покорми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( Ищут Пету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 – 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ишки, помогите нам петушка поз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не слышит он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етушок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( Идёт петуш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Ку – ка – ре- к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наш Пет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ы ходишь, Петуш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ый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 ведь уже об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я всё нет 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еги скорее к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х зёрнышек я 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опьёшь с кри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ой ключевой вод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 Петушок ест и пьё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бабушка и д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кусный был 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ш 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 свой голо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 песенку ты сп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емся тоб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 Петушок поё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 - ка - ре – 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етя - 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ый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ина голов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ёлкова бород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рано вс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 песенки п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я у тебя песенка, 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ый голос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нам с дедом пора на огород, грядки поло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, Петя, никуда не уходи от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 Дед и баба уходя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ожно песни п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но дома мне сид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у в лес я погу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увижу, всё узна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( Идё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чет между ёл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ногий зай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енький пушистен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- побегай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 высоко белые пуш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зайчик далеко по лесной тропин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 люблю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ть, прыгать и ска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айке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айке подкреп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айти кочан капу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рустеть листочком вку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гу я на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м там сладкий кореш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( Идёт петуш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ай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ты спеш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качу на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йти там кор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расивый, 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ый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йду я на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м тебя я, 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ешь меня, зай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песенку сп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 - ка - ре – ку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Я Петя - петушок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олотистый гребешок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аслина головушк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Шёлкова бородушк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тром рано встаю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вонко песенки п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расиво поёшь, ноя тебя всё равно съем, 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ручайте, давайте вспомним, чего боится зай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цы – они такие трусишки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ветерку подуть, как у зайки ушки дрожат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дуем на него все вмес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( Все ду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ой, ой!!! Боюс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( Убега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ребята, выручили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ался зайка! Пойду даль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( Идёт, навстречу ему Вол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ребята, серый в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волк, зубами щё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по лесу я бр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с кем в лесу я не др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рый волк, - голодный в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де я знаю то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падётся на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 от волка не уй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ёлкой сяду, как обы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появиться добыч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-ка-ре-к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добы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етя – 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кусный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бя, как нале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иг тебя я прогл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ешь меня, серый в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песенку с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 - ка - ре – ку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Я Петя - петушок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олотистый гребешок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аслина головушк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Шёлкова бородушк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тром рано встаю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вонко песенки п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звонко ты по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еня ты не уйдё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делать, как мне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е волка обхит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хотя и страшный вр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оишься ты соб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напугаем во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ромко лаем!!! Гав – гав – га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( Все гавкают, волк убега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пустился на утё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пасти свой серый 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и волка напуг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мы ему зад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страшно мне ид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 встретится в пут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дёт, а навстречу ему медвед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, мохнатый м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ый мишка – шалун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известный я, топтыж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у, большая ши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я по лесу гу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ничку соби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ничку собир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песни распев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 малину в сад пойд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 пойдём, в сад по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ничку набер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ерём, набер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во дв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аду троп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ая, ты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ка мал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равствуй, Михайло Потап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етя – 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съесть тебя, друж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ешь меня, мишен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песенку с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 - ка - ре – ку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Я Петя - петушок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олотистый гребешок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аслина головушк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Шёлкова бородушк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тром рано встаю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вонко песенки п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о, Петя, ты по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 мишки не уйдё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ожно песни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голодный я медве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сладкий голо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вкусный 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 же, придётся и тебя испугать, ми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едведи больше всего на свете любят м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оятся пчё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будем жужжать как пчёл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 Ж – ж – ж – ж)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Ой, ой, 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ёлы, пчёлы, не жужж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ною не круж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усайте ушки,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е больно, аж до слё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 Убега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пчёлы, так жуж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едведя испуг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по лесу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их пор ещё дрож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домой пора ид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друзей мне не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у, волка я встре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дведя уви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и со мной не 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ъесть меня хо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то это там ещё ид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исичка - хоро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кальце себе на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ка, хвостик, так искр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красавица лис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гу я через мос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люсь я к волку в г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л он 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й, жёлтенький ом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а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 - ка - ре – ку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Я Петя - петушок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олотистый гребешок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аслина головушк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Шёлкова бородушк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тром рано встаю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вонко песенки п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етушок, золотистый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утром я вс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песенки п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оры есть и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ой я 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юсь тебя, лис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ты и хитрая сестр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кроме шу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плят, гусей и у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об этом зн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лой меня счи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я, что ты лис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шь мною пожи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юсь тебя,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ню тебя я лов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рожит твой гребеш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ъем тебя я, 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ю я тебя сек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ей меня, лисицы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й-ка мне, мой 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ый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ядь ко мне на ладо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, слышу я, плоховато немножко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вот, начинается, сначала на ладошку, потом на но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, «ам» и съешь меня, как колоб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уж, давай лучше мы с ребятами тебе песенку спо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 сколько у меня друзей, целый детский са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сегда мне помогают! Да, ребята? Поможете мне песенку сп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- Песня кота Леопольда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 небесах высоко ярко солнце св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чего ж хорошо жить на бел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друг грянет гром в середине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иятность эту мы пережив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прочим это мы переживё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0:04:00Z</dcterms:created>
  <dc:creator>Sweta</dc:creator>
  <dc:description/>
  <cp:keywords/>
  <dc:language>en-US</dc:language>
  <cp:lastModifiedBy>User</cp:lastModifiedBy>
  <cp:lastPrinted>2014-03-25T08:28:00Z</cp:lastPrinted>
  <dcterms:modified xsi:type="dcterms:W3CDTF">2021-11-07T07:45:00Z</dcterms:modified>
  <cp:revision>14</cp:revision>
  <dc:subject/>
  <dc:title>Петрушка </dc:title>
</cp:coreProperties>
</file>