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color w:val="000000"/>
          <w:sz w:val="28"/>
          <w:szCs w:val="28"/>
          <w:shd w:fill="FFFFFF" w:val="clear"/>
        </w:rPr>
        <w:t>Методический кабинет МДОУ №10 г. Алушт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color w:val="000000"/>
          <w:sz w:val="48"/>
          <w:szCs w:val="48"/>
          <w:shd w:fill="FFFFFF" w:val="clear"/>
        </w:rPr>
        <w:t xml:space="preserve">Сценарий </w:t>
      </w:r>
      <w:r>
        <w:rPr>
          <w:b/>
          <w:sz w:val="48"/>
          <w:szCs w:val="48"/>
        </w:rPr>
        <w:t>к празднику 8 марта</w:t>
      </w:r>
    </w:p>
    <w:p>
      <w:pPr>
        <w:pStyle w:val="Normal"/>
        <w:jc w:val="center"/>
        <w:rPr>
          <w:b/>
          <w:b/>
          <w:color w:val="000000"/>
          <w:sz w:val="48"/>
          <w:szCs w:val="48"/>
          <w:shd w:fill="FFFFFF" w:val="clear"/>
        </w:rPr>
      </w:pPr>
      <w:r>
        <w:rPr>
          <w:b/>
          <w:color w:val="000000"/>
          <w:sz w:val="48"/>
          <w:szCs w:val="48"/>
          <w:shd w:fill="FFFFFF" w:val="clear"/>
        </w:rPr>
        <w:t>с детьми младшего дошкольного возраст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color w:val="000000"/>
          <w:sz w:val="48"/>
          <w:szCs w:val="48"/>
          <w:shd w:fill="FFFFFF" w:val="clear"/>
        </w:rPr>
        <w:t>"Конфетное дерево"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автор сценария и постановщик: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</w:rPr>
      </w:pPr>
      <w:r>
        <w:rPr>
          <w:b/>
          <w:color w:val="000000"/>
          <w:sz w:val="28"/>
          <w:szCs w:val="28"/>
          <w:shd w:fill="FFFFFF" w:val="clear"/>
        </w:rPr>
        <w:t>музыкальный руководитель Иванюк С.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(Под музыку входят дети становятся полукругом)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лнышко ласково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лыбнулось нам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ступает праздник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здник наших мам!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мотрите, как мы нарядились,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красиво украсили зал!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гости солнышко мы пригласили,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ы мамин денёк засиял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то приходит к вам с утра?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очка!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кажет кто «Вставать пора»?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очка!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то косички заплетает?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очка!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то вас нежно обнимает?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очка!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то ребячий любит смех?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очка!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то на свете лучше всех?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очка!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рогие наши мамы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 вам скажем без прикрас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тот праздник самый-самый,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Самый  сказочный у нас!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ели)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лнышко пригрело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ало веселей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мамин день стучитс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казка в нашу дверь!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олыбельке золотой,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ало солнце за горой!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лько солнышко проснулось,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лыбнулось, потянулось</w:t>
      </w:r>
      <w:r>
        <w:rPr>
          <w:b/>
          <w:sz w:val="32"/>
          <w:szCs w:val="32"/>
        </w:rPr>
        <w:t>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будилось, всё от сна,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ости к нам идёт Весна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ыходит Весна)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тро доброе, ребята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– волшебница Весна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луга, и лес, и пол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будила ото сна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ла по жёлтенькой дорожке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несла цветы в лукошке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ветики лесные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жно - голубые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вы, ребята, не забыли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 сегодня мамин день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какие же подарк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готовили вы ей?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 деревце конфетно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стили, поливали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очень нежные сло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 мамочке шептали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наших тёплых детских слов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же на каждой ветке,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наших бабушек и мам,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чаются…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Конфетки!!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ладкое деревце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нфеток не жалей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гости же деревце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очку скорей!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(Подходит к дереву и снимает конфетку)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асную конфетку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 дерева снимаю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 найду в конфетке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пока не знаю!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(Снимает конфетку, крутит её в руках)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 здесь весёлая песенка в подарок для мамы!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лушай нашу песенку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очка любимая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удь всегда здоровая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удь всегда счастливая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Песня «Мама солнышко моё»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(Сели)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инюю конфетку 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 дерева снимаем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секрет наш новый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нова открываем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итает)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этот праздничный денёк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ёплый и весенний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ждый маленький сынок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рит поздравленье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ходят мальчики)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маму крепко поцелую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ниму её, родную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чень я люблю её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а – солнышко моё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усть каждое словечко 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сёт мою любовь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огреется сердечко 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 очень нежных слов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гда я вижу маму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чу поцеловать.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чу обнять так крепко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б нежность перенять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учше мамочки моей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икого не знаю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илым солнышком моим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у называю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цветочек поливал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ой цветок красивым стал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е я его дарю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а, я тебя люблю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т хорошая какая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/>
      </w:pPr>
      <w:r>
        <w:rPr>
          <w:sz w:val="28"/>
          <w:szCs w:val="28"/>
        </w:rPr>
        <w:t xml:space="preserve">Наша мамочка родная!   </w:t>
      </w:r>
      <w:r>
        <w:rPr>
          <w:b/>
          <w:sz w:val="32"/>
          <w:szCs w:val="32"/>
        </w:rPr>
        <w:t xml:space="preserve">              (Сели)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Жёлтую конфетку 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 дерева снимаем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ещё один секрет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 вам открываем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(Снимает конфетку, крутит в руках)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у-ка, вместе! Ну-ка, дружно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играть сегодня нужно?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: 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!!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то новая игра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олько для мальчишек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ельё развесить нужно нам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 что красиво вышло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у-ка, мальчики, идите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 корытца вот возьмите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 сигналу 1,2,3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зевай, скорей начни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1, 2, 3! Начни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: 1.Развесить бельё (платочки)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Снять  бельё (снять платочки)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 деревцу нашему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подойду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чудо – конфетку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/>
      </w:pPr>
      <w:r>
        <w:rPr>
          <w:sz w:val="28"/>
          <w:szCs w:val="28"/>
        </w:rPr>
        <w:t xml:space="preserve">Ещё я сниму!  </w:t>
      </w:r>
      <w:r>
        <w:rPr>
          <w:b/>
          <w:sz w:val="28"/>
          <w:szCs w:val="28"/>
        </w:rPr>
        <w:t>(Снимает)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т красивая конфетка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вернём её мы детки?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(Крутит конфетку в руках)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 тут поздравление от девочек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ас поздравили уже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ины сыночки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теперь поздравят вас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ленькие дочки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ходят девочки)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 солнышку ромашек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 небу незабудок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к мамочке любимой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праздник так спешу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скай смеётся ветер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малиновом рассвете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солнышко, и облачко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маме подарю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рвые в марте цветочки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рим на празднике маме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очка нам улыбнётся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жно погладит руками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а нежно приласкает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ихо приголубит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я мамочка меня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чень-очень любит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лыбаюсь я как мама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акже хмурюсь я упрямо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 меня такой же нос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такой же цвет волос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аже папа мне сказал, 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у, просто мамины глаза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(Сели)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сёлую конфетку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/>
      </w:pPr>
      <w:r>
        <w:rPr>
          <w:sz w:val="28"/>
          <w:szCs w:val="28"/>
        </w:rPr>
        <w:t>С дерева снимаем</w:t>
      </w:r>
      <w:r>
        <w:rPr>
          <w:b/>
          <w:sz w:val="28"/>
          <w:szCs w:val="28"/>
        </w:rPr>
        <w:t>,  (Снимает конфетку)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на весёлый танец 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ток приглашаем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нец «Ладошки»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ладкую конфетку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/>
      </w:pPr>
      <w:r>
        <w:rPr>
          <w:sz w:val="28"/>
          <w:szCs w:val="28"/>
        </w:rPr>
        <w:t>С дерева снимаем</w:t>
      </w:r>
      <w:r>
        <w:rPr>
          <w:b/>
          <w:sz w:val="28"/>
          <w:szCs w:val="28"/>
        </w:rPr>
        <w:t>,  (Снимает конфетку)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красить торт для мамы  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ток приглашаем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/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Игра  «Украсим торт для мамы»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бы праздник был наш яркий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 готовили подарки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нфетки бабушке и маме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 очень тёплыми словами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/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 xml:space="preserve">(Дети дарят подарки – конфетки с рисунками) 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 всех сегодня поздравляем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от всей души желаем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ыть весёлыми и красивыми,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ыть здоровыми и счастливыми!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34:00Z</dcterms:created>
  <dc:creator>Sweta</dc:creator>
  <dc:description/>
  <cp:keywords/>
  <dc:language>en-US</dc:language>
  <cp:lastModifiedBy>User</cp:lastModifiedBy>
  <dcterms:modified xsi:type="dcterms:W3CDTF">2022-01-02T09:35:00Z</dcterms:modified>
  <cp:revision>34</cp:revision>
  <dc:subject/>
  <dc:title/>
</cp:coreProperties>
</file>