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11"/>
          <w:rFonts w:cs="Arial" w:ascii="Calibri" w:hAnsi="Calibri"/>
          <w:b/>
          <w:bCs/>
          <w:color w:val="000000"/>
          <w:sz w:val="28"/>
          <w:szCs w:val="28"/>
          <w:shd w:fill="FFFFFF" w:val="clear"/>
        </w:rPr>
        <w:t>Методический кабинет МДОУ №10 г. Алушта</w:t>
      </w:r>
    </w:p>
    <w:p>
      <w:pPr>
        <w:pStyle w:val="C2c3"/>
        <w:shd w:fill="FFFFFF" w:val="clear"/>
        <w:spacing w:before="0" w:after="0"/>
        <w:jc w:val="center"/>
        <w:rPr>
          <w:rStyle w:val="C15c11"/>
          <w:rFonts w:ascii="Calibri" w:hAnsi="Calibri" w:cs="Arial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Calibri" w:ascii="Arial" w:hAnsi="Arial"/>
          <w:color w:val="000000"/>
          <w:sz w:val="22"/>
          <w:szCs w:val="22"/>
        </w:rPr>
      </w:r>
    </w:p>
    <w:p>
      <w:pPr>
        <w:pStyle w:val="C2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5c11"/>
          <w:rFonts w:cs="Arial" w:ascii="Calibri" w:hAnsi="Calibri"/>
          <w:b/>
          <w:bCs/>
          <w:color w:val="000000"/>
          <w:sz w:val="48"/>
          <w:szCs w:val="48"/>
          <w:shd w:fill="FFFFFF" w:val="clear"/>
        </w:rPr>
        <w:t>Музыкальная сказка</w:t>
      </w:r>
    </w:p>
    <w:p>
      <w:pPr>
        <w:pStyle w:val="C2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2"/>
          <w:rFonts w:cs="Arial" w:ascii="Calibri" w:hAnsi="Calibri"/>
          <w:b/>
          <w:bCs/>
          <w:color w:val="000000"/>
          <w:sz w:val="72"/>
          <w:szCs w:val="72"/>
        </w:rPr>
        <w:t>«Мешок яблок»</w:t>
      </w:r>
    </w:p>
    <w:p>
      <w:pPr>
        <w:pStyle w:val="C2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rFonts w:cs="Arial" w:ascii="Calibri" w:hAnsi="Calibri"/>
          <w:b/>
          <w:bCs/>
          <w:color w:val="000000"/>
          <w:sz w:val="48"/>
          <w:szCs w:val="48"/>
        </w:rPr>
        <w:t>к осеннему развлечению</w:t>
      </w:r>
    </w:p>
    <w:p>
      <w:pPr>
        <w:pStyle w:val="C2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5c11"/>
          <w:rFonts w:cs="Arial" w:ascii="Calibri" w:hAnsi="Calibri"/>
          <w:b/>
          <w:bCs/>
          <w:color w:val="000000"/>
          <w:sz w:val="48"/>
          <w:szCs w:val="48"/>
          <w:shd w:fill="FFFFFF" w:val="clear"/>
        </w:rPr>
        <w:t>для детей старшего дошкольного возраста</w:t>
      </w:r>
    </w:p>
    <w:p>
      <w:pPr>
        <w:pStyle w:val="C2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11"/>
          <w:rFonts w:cs="Arial" w:ascii="Calibri" w:hAnsi="Calibri"/>
          <w:b/>
          <w:bCs/>
          <w:color w:val="000000"/>
          <w:sz w:val="28"/>
          <w:szCs w:val="28"/>
          <w:shd w:fill="FFFFFF" w:val="clear"/>
        </w:rPr>
        <w:t>автор сценария и постановщик:</w:t>
      </w:r>
    </w:p>
    <w:p>
      <w:pPr>
        <w:pStyle w:val="C2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11"/>
          <w:rFonts w:cs="Arial" w:ascii="Calibri" w:hAnsi="Calibri"/>
          <w:b/>
          <w:bCs/>
          <w:color w:val="000000"/>
          <w:sz w:val="28"/>
          <w:szCs w:val="28"/>
          <w:shd w:fill="FFFFFF" w:val="clear"/>
        </w:rPr>
        <w:t>музыкальный руководитель Иванюк С.А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Осен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далеком лесу, средь берез и осин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тоит на опушке домик один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еселая там проживает семья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егодня о них расскажу вам, друзь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Живет в этом домике мама-зайчих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Хлопочет по дому, справляется лихо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А вот нарядился в яркий кафтан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трогий, но добрый папа Степан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Жили дружно в лесу под кусточками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 своими сыновьями и дочкам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Я зайчиха - хлопота!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ень - деньской занят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не травки собрать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не на речку бежать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Ей зайчаток стеречь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алых деток беречь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тобы волк не украл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тоб медведь не забра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тобы лисонька-лис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х с собой не унесл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Милый Степушка!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нашей кладовке пусто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ы доели последний  кочан капусты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тправляйся-ка, ты Степушка, в  лес за едой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 не забудь взять мешок с собой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</w:t>
      </w:r>
      <w:r>
        <w:rPr>
          <w:rFonts w:cs="Book Antiqua" w:ascii="Book Antiqua" w:hAnsi="Book Antiqua"/>
          <w:b/>
          <w:bCs/>
          <w:sz w:val="28"/>
          <w:szCs w:val="28"/>
        </w:rPr>
        <w:t>Заяц (идет по лесу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Где же мне побегать, поскакать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Где еды для зайчиков достать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                               </w:t>
      </w:r>
      <w:r>
        <w:rPr>
          <w:rFonts w:cs="Book Antiqua" w:ascii="Book Antiqua" w:hAnsi="Book Antiqua"/>
          <w:b/>
          <w:bCs/>
          <w:sz w:val="36"/>
          <w:szCs w:val="36"/>
        </w:rPr>
        <w:t>- видит яблоню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ра! Яблочк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х, и хороши будут гостинцы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т это везени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удет моим детушкам угощени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 еще наварим на зиму варень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Эх, маловат мешок к сожаленью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                                   </w:t>
      </w:r>
      <w:r>
        <w:rPr>
          <w:rFonts w:cs="Book Antiqua" w:ascii="Book Antiqua" w:hAnsi="Book Antiqua"/>
          <w:b/>
          <w:bCs/>
          <w:sz w:val="36"/>
          <w:szCs w:val="36"/>
        </w:rPr>
        <w:t>-летит ворона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р! Кар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  что же это делается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ждый сюда приходит, себе яблоки набирае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и стыда ,ни совести не знае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то ты каркаешь, Каркуша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смотри сколько яблок! Бери и кушай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х здесь много еще останется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м зверюшкам в лесу достанет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р-Кар-Кар! Караул! Украл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 мои яблочки собрал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тчего ты кричишь зря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 меня дома зайчата голодные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 зайчата папу ждут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х по-разному зовут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4 сыночка и лапочка дочк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х, тяжелый мешо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 спину не взвалить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идется по земле тащить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ставь половину! Сил не хватит донест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шь, сколько набра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мотри косой, смотр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к бы твои зайчата не лопнул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 говори так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     </w:t>
      </w:r>
      <w:r>
        <w:rPr>
          <w:rFonts w:cs="Book Antiqua" w:ascii="Book Antiqua" w:hAnsi="Book Antiqua"/>
          <w:b/>
          <w:bCs/>
          <w:sz w:val="36"/>
          <w:szCs w:val="36"/>
        </w:rPr>
        <w:t>-бросает яблоко в ворону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мотри, косой, я тебе это припомню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 впрок, не впрок будут тебе яблочки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</w:t>
      </w:r>
      <w:r>
        <w:rPr>
          <w:rFonts w:cs="Book Antiqua" w:ascii="Book Antiqua" w:hAnsi="Book Antiqua"/>
          <w:b/>
          <w:bCs/>
          <w:sz w:val="32"/>
          <w:szCs w:val="32"/>
        </w:rPr>
        <w:t>-</w:t>
      </w:r>
      <w:r>
        <w:rPr>
          <w:rFonts w:cs="Book Antiqua" w:ascii="Book Antiqua" w:hAnsi="Book Antiqua"/>
          <w:b/>
          <w:bCs/>
          <w:sz w:val="28"/>
          <w:szCs w:val="28"/>
        </w:rPr>
        <w:t>ворона улетает,  заяц пятится, спиной наталкивается на медведя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Заяц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й! Ой! Ой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едвед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Ха-ха-х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  <w:r>
        <w:rPr>
          <w:rFonts w:cs="Book Antiqua" w:ascii="Book Antiqua" w:hAnsi="Book Antiqua"/>
          <w:b/>
          <w:bCs/>
          <w:sz w:val="32"/>
          <w:szCs w:val="32"/>
        </w:rPr>
        <w:t xml:space="preserve">  ( от испуга упал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Хе-хе-х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едвед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то, испугался, дурашка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b/>
          <w:bCs/>
          <w:sz w:val="28"/>
          <w:szCs w:val="28"/>
        </w:rPr>
        <w:t>Заяц ( сел</w:t>
      </w:r>
      <w:r>
        <w:rPr>
          <w:rFonts w:cs="Book Antiqua" w:ascii="Book Antiqua" w:hAnsi="Book Antiqua"/>
          <w:sz w:val="28"/>
          <w:szCs w:val="28"/>
        </w:rPr>
        <w:t>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едвед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 бойся! Не трону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у, рассказывай, что несешь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уда идешь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 (поет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ома ждет меня семья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Любят фрукты сыновь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шастик! Пушисти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вонок! Прыгуно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 по лавкам сидят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ыг да скок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4 сыночка и лапочка дочк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 ты, дядя Миша, куда идешь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то в корзиночке несешь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едвед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Это меда пол бочонк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ля малютки медвежонка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едь без меда он, бедняжка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Целый день вздыхает тяжко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А ты, Степан, куда идешь?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то в мешке своем несешь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лон яблок мой мешо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гощу тебя, дружо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блочки наливны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чные, больши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 стесняйся, угощай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здоровья набирайся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                   </w:t>
      </w:r>
      <w:r>
        <w:rPr>
          <w:rFonts w:cs="Book Antiqua" w:ascii="Book Antiqua" w:hAnsi="Book Antiqua"/>
          <w:b/>
          <w:bCs/>
          <w:sz w:val="36"/>
          <w:szCs w:val="36"/>
        </w:rPr>
        <w:t>-Медведь надкусывает яблоко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едвед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Эх, хороши яблочки! Освежаю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увствую, как силы прибываю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Дай-ка, Степан, мне на дорожку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Еще немножко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ерите, берите дядя Миша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 меня их много!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b/>
          <w:bCs/>
          <w:sz w:val="28"/>
          <w:szCs w:val="28"/>
        </w:rPr>
        <w:t>(Берёт яблоко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едведь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 xml:space="preserve">Ну, будь здоров! 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( Машет до свидания)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Будьте здоровы, дядя Миша</w:t>
      </w:r>
      <w:r>
        <w:rPr>
          <w:rFonts w:cs="Book Antiqua" w:ascii="Book Antiqua" w:hAnsi="Book Antiqua"/>
          <w:b/>
          <w:bCs/>
          <w:sz w:val="28"/>
          <w:szCs w:val="28"/>
        </w:rPr>
        <w:t>!  ( Медведь уходит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                 </w:t>
      </w:r>
      <w:r>
        <w:rPr>
          <w:rFonts w:cs="Book Antiqua" w:ascii="Book Antiqua" w:hAnsi="Book Antiqua"/>
          <w:b/>
          <w:bCs/>
          <w:sz w:val="36"/>
          <w:szCs w:val="36"/>
        </w:rPr>
        <w:t>- Бежит навстречу Белка с шишками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Где ты, белочка, гуляла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Бел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по ёлочкам скакала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брала еловых шишек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ля сестрёнок и братише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И тебе я шишку дам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ного вкусных там семян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пасибо, белочка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вою шишку я возьму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ебя я тоже угощу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Яблочки на солнышке наливались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витаминами, наполнялись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            </w:t>
      </w:r>
      <w:r>
        <w:rPr>
          <w:rFonts w:cs="Book Antiqua" w:ascii="Book Antiqua" w:hAnsi="Book Antiqua"/>
          <w:b/>
          <w:bCs/>
          <w:sz w:val="32"/>
          <w:szCs w:val="32"/>
        </w:rPr>
        <w:t>( Угощает белку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Бел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о свидания, дядя Стёпа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до мне домой спешить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Яблочком румяным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етишек угостить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           </w:t>
      </w:r>
      <w:r>
        <w:rPr>
          <w:rFonts w:cs="Book Antiqua" w:ascii="Book Antiqua" w:hAnsi="Book Antiqua"/>
          <w:b/>
          <w:bCs/>
          <w:sz w:val="32"/>
          <w:szCs w:val="32"/>
        </w:rPr>
        <w:t>( Идёт заяц по лесу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олго мне ещё идти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 не сбиться бы с пут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Ручеёк я перейду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под ёлкой отдохну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        </w:t>
      </w:r>
      <w:r>
        <w:rPr>
          <w:rFonts w:cs="Book Antiqua" w:ascii="Book Antiqua" w:hAnsi="Book Antiqua"/>
          <w:b/>
          <w:bCs/>
          <w:sz w:val="32"/>
          <w:szCs w:val="32"/>
        </w:rPr>
        <w:t>( переходит ручей, сел под ёлку, идёт ёж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Эй, чего ты тут пыхтишь, колючая голова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Ёж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ёжик, серенький и колкий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 спинке у меня иголк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егу домой, а по пути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Хочу грибочков я найти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Чтоб накормить своих ребят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расивых маленьких ежа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уда идёшь ты, серый ёжик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то не жалеешь своих ножек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Ёж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 грибами в лес пошёл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 грибочков не нашёл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 пустой корзинкой я иду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 приготовить нам еду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лохо дело, тогда возьми у меня яблок, не стесняй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Ёж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 xml:space="preserve">Выручил ты меня, Косой </w:t>
      </w:r>
      <w:r>
        <w:rPr>
          <w:rFonts w:cs="Book Antiqua" w:ascii="Book Antiqua" w:hAnsi="Book Antiqua"/>
          <w:b/>
          <w:bCs/>
          <w:sz w:val="28"/>
          <w:szCs w:val="28"/>
        </w:rPr>
        <w:t>( жмёт руку зайцу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пасибо, Степан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 здоровье, колючая голова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                    </w:t>
      </w:r>
      <w:r>
        <w:rPr>
          <w:rFonts w:cs="Book Antiqua" w:ascii="Book Antiqua" w:hAnsi="Book Antiqua"/>
          <w:b/>
          <w:bCs/>
          <w:sz w:val="32"/>
          <w:szCs w:val="32"/>
        </w:rPr>
        <w:t>( Ёж уходит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колько можно мне сидеть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ужно к ужину успеть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 Танец Цветов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т пойду я по дорожке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беру цветов немножко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лых маков, васильков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ля жены букет готов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</w:t>
      </w:r>
      <w:r>
        <w:rPr>
          <w:rFonts w:cs="Book Antiqua" w:ascii="Book Antiqua" w:hAnsi="Book Antiqua"/>
          <w:b/>
          <w:bCs/>
          <w:sz w:val="28"/>
          <w:szCs w:val="28"/>
        </w:rPr>
        <w:t>( Собрал букет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Я так весело плясал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кружился и уста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т какой – то бугорок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тдохну- ка я часок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</w:t>
      </w:r>
      <w:r>
        <w:rPr>
          <w:rFonts w:cs="Book Antiqua" w:ascii="Book Antiqua" w:hAnsi="Book Antiqua"/>
          <w:sz w:val="28"/>
          <w:szCs w:val="28"/>
        </w:rPr>
        <w:t xml:space="preserve">( </w:t>
      </w:r>
      <w:r>
        <w:rPr>
          <w:rFonts w:cs="Book Antiqua" w:ascii="Book Antiqua" w:hAnsi="Book Antiqua"/>
          <w:b/>
          <w:bCs/>
          <w:sz w:val="28"/>
          <w:szCs w:val="28"/>
        </w:rPr>
        <w:t>Садится на бугорок, бугорок двигается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ыш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то работать мне мешает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то меня весь день толкает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й, ты кто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ыш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Я мышка  полевая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мышка озорная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маленького роста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обыть еду не просто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скала зёрнышки в норе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 ты, Степан, мешаешь мне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ышка, ты меня прости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 ругайся, не крич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ладких зёрен не достать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огу яблок тебе дать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блочко  румяное осталось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тебе оно досталось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</w:t>
      </w:r>
      <w:r>
        <w:rPr>
          <w:rFonts w:cs="Book Antiqua" w:ascii="Book Antiqua" w:hAnsi="Book Antiqua"/>
          <w:b/>
          <w:bCs/>
          <w:sz w:val="28"/>
          <w:szCs w:val="28"/>
        </w:rPr>
        <w:t>( Даёт мышке яблоко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р! Кар! Кар! Ха ха х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у и смехот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Заяц яблочки раздает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 дома у него, хоть шаром покат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ыш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пасибо, Степан, за угощение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Ты поднял мне настроение</w:t>
      </w:r>
      <w:r>
        <w:rPr>
          <w:rFonts w:cs="Book Antiqua" w:ascii="Book Antiqua" w:hAnsi="Book Antiqua"/>
          <w:b/>
          <w:bCs/>
          <w:sz w:val="28"/>
          <w:szCs w:val="28"/>
        </w:rPr>
        <w:t>! ( Убегает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( Идёт Заяц за ним крадётся Ворона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стой, ишь какой добрый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х угощает, а мне и попробовать не да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у, ты уж прост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был как-то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Я сейчас</w:t>
      </w:r>
      <w:r>
        <w:rPr>
          <w:rFonts w:cs="Book Antiqua" w:ascii="Book Antiqua" w:hAnsi="Book Antiqua"/>
          <w:b/>
          <w:bCs/>
          <w:sz w:val="28"/>
          <w:szCs w:val="28"/>
        </w:rPr>
        <w:t>! ( Заглядывает в пустой мешок!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Ворона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 яблоки другим рассовал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А родным голодным детям, ничего не оставил</w:t>
      </w:r>
      <w:r>
        <w:rPr>
          <w:rFonts w:cs="Book Antiqua" w:ascii="Book Antiqua" w:hAnsi="Book Antiqua"/>
          <w:b/>
          <w:bCs/>
          <w:sz w:val="28"/>
          <w:szCs w:val="28"/>
        </w:rPr>
        <w:t>! ( Смеётся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идишь, заяц, доплясался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ам без яблочек остал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р! Кар! Кар!  Что делает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 родным голодным детишкам идё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пустой мешок несё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 я обратно в лес пойду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И яблок полный мешок наберу!  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 куда, пойдёшь,  глупый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ело к вечеру идёт, и вон, какая туча надвигает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Того и гляди буря разыграется!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Гром гремит, надвигается, тьфу,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Не нужны мне твои кислые яблоки</w:t>
      </w:r>
      <w:r>
        <w:rPr>
          <w:rFonts w:cs="Book Antiqua" w:ascii="Book Antiqua" w:hAnsi="Book Antiqua"/>
          <w:b/>
          <w:bCs/>
          <w:sz w:val="28"/>
          <w:szCs w:val="28"/>
        </w:rPr>
        <w:t>!             ( Уходят)</w:t>
      </w:r>
    </w:p>
    <w:p>
      <w:pPr>
        <w:pStyle w:val="Normal"/>
        <w:tabs>
          <w:tab w:val="clear" w:pos="708"/>
          <w:tab w:val="left" w:pos="2715" w:leader="none"/>
        </w:tabs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-</w:t>
      </w:r>
      <w:r>
        <w:rPr>
          <w:rFonts w:cs="Book Antiqua" w:ascii="Book Antiqua" w:hAnsi="Book Antiqua"/>
          <w:b/>
          <w:bCs/>
          <w:sz w:val="28"/>
          <w:szCs w:val="28"/>
        </w:rPr>
        <w:t>танец с зонтиками-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</w:t>
      </w:r>
      <w:r>
        <w:rPr>
          <w:rFonts w:cs="Book Antiqua" w:ascii="Book Antiqua" w:hAnsi="Book Antiqua"/>
          <w:b/>
          <w:bCs/>
          <w:sz w:val="28"/>
          <w:szCs w:val="28"/>
        </w:rPr>
        <w:t>( Коза с козлятами, платок в горох и вяжет спицами сидя на пенёчке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Ха ха ха! Сейчас и ты обсмеёшься, соседка!!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яц яблоки раздаёт, раздаёт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А дома у них, кушать нечего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йчата, голодны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Коза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к же можно тут смеяться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вайте, детки, собирать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 огород сейчас пойдём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пусты зайкам наберём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коза с козлятами уходят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Заяц возвращается в лес, а Волк спит под деревом, храпит 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(Заяц трясёт яблоню, яблоки падают на волка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лк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х, какой град! Кто там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Это я, заяц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лк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т наха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Ты что тут делаешь?                  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( заяц прячется за дерево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блочки собираю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b/>
          <w:bCs/>
          <w:sz w:val="28"/>
          <w:szCs w:val="28"/>
        </w:rPr>
        <w:t>(Волк  надевает венок из ромашек на голову, в руке одна ромашка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лк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блочек захотел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Это не для мен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ля зайча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 меня дома, зайчата голодные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</w:t>
      </w:r>
      <w:r>
        <w:rPr>
          <w:rFonts w:cs="Book Antiqua" w:ascii="Book Antiqua" w:hAnsi="Book Antiqua"/>
          <w:b/>
          <w:bCs/>
          <w:sz w:val="28"/>
          <w:szCs w:val="28"/>
        </w:rPr>
        <w:t>(Поёт, волк дирижирует цветком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лохо детям без отца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удут плакать без конц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шастик, Пушистик, Звонок, Прыгунок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 по лавкам скок да ско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етыре сыночка, и лапочка дочк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лк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й, интересно интересно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Четыре сыночка и доооочка</w:t>
      </w:r>
      <w:r>
        <w:rPr>
          <w:rFonts w:cs="Book Antiqua" w:ascii="Book Antiqua" w:hAnsi="Book Antiqua"/>
          <w:b/>
          <w:bCs/>
          <w:sz w:val="28"/>
          <w:szCs w:val="28"/>
        </w:rPr>
        <w:t>! ( С иронией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 нет, и лапочка дочк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лк   ( На попе продвигается к зайцу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чень - очень интересно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лампочка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Лапочка дочка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b/>
          <w:bCs/>
          <w:sz w:val="28"/>
          <w:szCs w:val="28"/>
        </w:rPr>
        <w:t>Волк</w:t>
      </w:r>
      <w:r>
        <w:rPr>
          <w:rFonts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b/>
          <w:bCs/>
          <w:sz w:val="28"/>
          <w:szCs w:val="28"/>
        </w:rPr>
        <w:t>(Хватает зайца за ворот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ы значит, зайцы, яблочки любите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 (Дрожит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Любим!!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лк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А я, зайцев люблю, серых! Хахаха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( Заяц вырывается, убегает, волк догоняет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44"/>
          <w:szCs w:val="44"/>
        </w:rPr>
        <w:t xml:space="preserve">             </w:t>
      </w:r>
      <w:r>
        <w:rPr>
          <w:rFonts w:cs="Book Antiqua" w:ascii="Book Antiqua" w:hAnsi="Book Antiqua"/>
          <w:b/>
          <w:bCs/>
          <w:sz w:val="44"/>
          <w:szCs w:val="44"/>
        </w:rPr>
        <w:t>--  Домик Зайца и Зайчихи –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 ( плачет 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коро ночь уж наступает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Где же Стёпа пропадает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держался, как всегд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 случилась бы беда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</w:t>
      </w:r>
      <w:r>
        <w:rPr>
          <w:rFonts w:cs="Book Antiqua" w:ascii="Book Antiqua" w:hAnsi="Book Antiqua"/>
          <w:b/>
          <w:bCs/>
          <w:sz w:val="28"/>
          <w:szCs w:val="28"/>
        </w:rPr>
        <w:t>- бежит заяц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верь скорее запирайт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кна, ставни закрывайт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ерый волк за мной бежал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о я от волка убежа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спокойся, отдыхай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ыпей-ка, горячий чай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ат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апа, папа наш пришё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то покушать ты нашёл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, сыночек, в лес пошёл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ного яблок там нашёл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 все яблочки собрал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мешок свой завязал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 пути друзей встречал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м по яблочку разда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олько вас не угостил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олько вас не накорми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ы, Степан, не огорчай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так сильно не печаль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втра снова в лес пойдеш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еды нам принесёшь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стук в дверь, мышка с овощами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ыш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ук! Ту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кажите, здесь живёт дядя Степан и его семья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ыш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начит верно, я попала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начит я не зря копала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инесла я вам корней и овощей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з них вы приготовите кастрюлю вкусных щей!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   ( Отдаёт овощи 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пасибо, мышк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то- то к нам ещё идёт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корзиночку несёт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 Идёт ёж с грибами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Ёж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ткрывайте ворот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десь живут мои друзья?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х друзей я навещаю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х грибами угощаю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 Отдаёт овощи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пасибо, ёжик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сиди, отдохни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Ёж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т, нет, не могу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Меня тоже ежиха дожидается</w:t>
      </w:r>
      <w:r>
        <w:rPr>
          <w:rFonts w:cs="Book Antiqua" w:ascii="Book Antiqua" w:hAnsi="Book Antiqua"/>
          <w:b/>
          <w:bCs/>
          <w:sz w:val="28"/>
          <w:szCs w:val="28"/>
        </w:rPr>
        <w:t>!   ( Уходит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лышу, веточки хрустят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нова гости к нам спешат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 Идёт белка с орехами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Бел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ок! Чок! Чок! Чо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ыгну с ветки на сучок!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 Подходит к домику-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Тук, тук, ту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устите в гост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ходите, мы вас просим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Бел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по веточкам скакала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т вороны услыхала: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ез обеда вы осталис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блочки вам не достались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инесла я вам орешки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весёлые потешки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,2,3,4,5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Буду всех я угощать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 Раздаёт орехи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пасибо, белочк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Белка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Book Antiqua" w:ascii="Book Antiqua" w:hAnsi="Book Antiqua"/>
          <w:sz w:val="28"/>
          <w:szCs w:val="28"/>
        </w:rPr>
        <w:t>До свидания, друзья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!              ( Уходит)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то-то там ещё идёт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ы постой-ка у ворот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Идёт медведь с мёдом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едвед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 завалам, по оврагам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хожу хозяйским шагом.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несу душистый мёд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тепан в гости меня ждё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ы тебя давно уж слышим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ходи скорей к нам, Миш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едвед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принёс бочонок мёду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н поможет в непогоду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н микробы убивает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т простуды защищае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т держите от меня подарочек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ёд настоящий, липовый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доровью помогает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 Ставит на стол мёд-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 Ворона подлетает к столу-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р, кар, кар, кар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кой большой и вкусный дар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к такое могло случиться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з пустого мешка столько добра появиться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Зайчих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Эх, ты, ворон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пословице не зря говорится: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 имей сто рублей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 имей сто друзей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  </w:t>
      </w:r>
      <w:r>
        <w:rPr>
          <w:rFonts w:cs="Book Antiqua" w:ascii="Book Antiqua" w:hAnsi="Book Antiqua"/>
          <w:b/>
          <w:bCs/>
          <w:sz w:val="28"/>
          <w:szCs w:val="28"/>
        </w:rPr>
        <w:t>- Выходят все герои –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ышк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м вокруг ты улыбнись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с друзьями поделись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Коз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знай: добро не пропадёт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но к тебе назад придёт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рон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ам, спасибо, за уро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н пойдёт вороне впрок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ркать больше я не буду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могать в беде всем буду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        </w:t>
      </w:r>
      <w:r>
        <w:rPr>
          <w:rFonts w:cs="Book Antiqua" w:ascii="Book Antiqua" w:hAnsi="Book Antiqua"/>
          <w:b/>
          <w:bCs/>
          <w:sz w:val="32"/>
          <w:szCs w:val="32"/>
        </w:rPr>
        <w:t>( Обращается к детям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вы урок не забывайте,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м дружнее подпевайте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            </w:t>
      </w:r>
      <w:r>
        <w:rPr>
          <w:rFonts w:cs="Book Antiqua" w:ascii="Book Antiqua" w:hAnsi="Book Antiqua"/>
          <w:b/>
          <w:bCs/>
          <w:sz w:val="32"/>
          <w:szCs w:val="32"/>
        </w:rPr>
        <w:t>Песня «Дружба»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Осень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Всем советуем дружить, 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ружбой крепко дорожить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             </w:t>
      </w:r>
      <w:r>
        <w:rPr>
          <w:rFonts w:cs="Book Antiqua" w:ascii="Book Antiqua" w:hAnsi="Book Antiqua"/>
          <w:b/>
          <w:bCs/>
          <w:sz w:val="32"/>
          <w:szCs w:val="32"/>
          <w:lang w:val="en-US"/>
        </w:rPr>
        <w:t xml:space="preserve">- </w:t>
      </w:r>
      <w:r>
        <w:rPr>
          <w:rFonts w:cs="Book Antiqua" w:ascii="Book Antiqua" w:hAnsi="Book Antiqua"/>
          <w:b/>
          <w:bCs/>
          <w:sz w:val="32"/>
          <w:szCs w:val="32"/>
        </w:rPr>
        <w:t>Заяц  несёт мешок яблок –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Заяц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х  в лесу я угостил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про ребят я не забыл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сень щедрая пора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гощает всех она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блочки наливны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чные и большие!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</w:t>
      </w:r>
      <w:r>
        <w:rPr>
          <w:rFonts w:cs="Book Antiqua" w:ascii="Book Antiqua" w:hAnsi="Book Antiqua"/>
          <w:b/>
          <w:bCs/>
          <w:sz w:val="32"/>
          <w:szCs w:val="32"/>
        </w:rPr>
        <w:t>( Осень и все герои сказки угощают детей яблоками)</w:t>
      </w:r>
    </w:p>
    <w:p>
      <w:pPr>
        <w:pStyle w:val="Normal"/>
        <w:autoSpaceDE w:val="false"/>
        <w:spacing w:lineRule="auto" w:line="276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11">
    <w:name w:val="c5 c11"/>
    <w:basedOn w:val="Style14"/>
    <w:qFormat/>
    <w:rPr/>
  </w:style>
  <w:style w:type="character" w:styleId="C15c11">
    <w:name w:val="c15 c11"/>
    <w:basedOn w:val="Style14"/>
    <w:qFormat/>
    <w:rPr/>
  </w:style>
  <w:style w:type="character" w:styleId="C22">
    <w:name w:val="c22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3">
    <w:name w:val="c2 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6:18:00Z</dcterms:created>
  <dc:creator>Svetik</dc:creator>
  <dc:description/>
  <cp:keywords/>
  <dc:language>en-US</dc:language>
  <cp:lastModifiedBy>Svetik</cp:lastModifiedBy>
  <dcterms:modified xsi:type="dcterms:W3CDTF">2016-10-23T16:24:00Z</dcterms:modified>
  <cp:revision>6</cp:revision>
  <dc:subject/>
  <dc:title/>
</cp:coreProperties>
</file>