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музыкальные игры в детском саду</w:t>
      </w:r>
    </w:p>
    <w:p>
      <w:pPr>
        <w:pStyle w:val="Full"/>
        <w:shd w:fill="FAFAFA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Музыкальные занятия с малышами развивают музыкально-сенсорные способности и музыкально-эстетические представления, а также помогают учиться контролировать движения своего тела и чувствовать ритм.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и методике проведения все игры с использованием музыкального материала делятся на следующие группы:</w:t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койное музицирование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занятия предусматривают статичное поведение малышей. Элемент соревнования заключается в умении точнее и быстрее определить музыкальное произведение. К примеру, воспитатель предлагает детям поиграть в «Угадай мелодию» или назначает каждой команде свой инструмент (барабан, погремушку, дудочку, пианино и т.п.). Каждая команда, когда слышит нужную мелодию, должна имитировать жестами игру на соответствующем инструменте.</w:t>
      </w:r>
    </w:p>
    <w:p>
      <w:pPr>
        <w:pStyle w:val="Heading2"/>
        <w:shd w:fill="FAFAFA" w:val="clear"/>
        <w:spacing w:before="0" w:after="0"/>
        <w:jc w:val="both"/>
        <w:rPr>
          <w:color w:val="000000"/>
          <w:sz w:val="28"/>
          <w:szCs w:val="28"/>
        </w:rPr>
      </w:pPr>
      <w:bookmarkStart w:id="0" w:name="l3"/>
      <w:bookmarkEnd w:id="0"/>
      <w:r>
        <w:rPr>
          <w:color w:val="000000"/>
          <w:sz w:val="28"/>
          <w:szCs w:val="28"/>
        </w:rPr>
        <w:t>Игры подвижные</w:t>
      </w:r>
    </w:p>
    <w:p>
      <w:pPr>
        <w:pStyle w:val="Full"/>
        <w:shd w:fill="FAFAFA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ull"/>
        <w:shd w:fill="FAFAFA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тельный элемент тут в том, чтобы в определенный момент (когда музыка выключается или одна мелодия сменяет другую) увернуться, проявить навыки ловкости и т.д. Пример такого динамического задания – игра, когда дети делятся на две-три группы. Одна команда должна двигаться под свою музыку, а остальные стоят неподвижно. Когда неожиданно начинает звучать другая мелодия, вторая команда начинает танцевать и так далее.</w:t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ные игры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елятся на несколько кругов. Во время первой мелодии, хоровод ведет внешний круг, во время второй – внутренний. Вариации занятия – хороводы в правую и левую сторону, с поднятыми руками, гуськом на корточках и др.</w:t>
      </w:r>
    </w:p>
    <w:p>
      <w:pPr>
        <w:pStyle w:val="Heading2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пулярных музыкальных игр в детском саду</w:t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Надень шляпку»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еселое занятие, развивающее коммуникативные и актерские навыки. Ребята становятся в круг. Воспитатель дает им шляпу и включает музыку. Малыши передают друг другу головной убор. Когда музыка неожиданно выключается, тот игрок, в руках которого оказалась шляпка, должен сразу же надеть ее себе на голову и пройти по кругу женской походкой. Если ребенок замешкался или растерялся, он выбывает из круга. Следующий тур занятия используется уже другой головной убор – ковбойская шляпа, военная пилотка, фуражка и т.п. В зависимости от этого меняется и задание – нужно изобразить ковбоя, солдата, полицейского.</w:t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Зайкин хоровод»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 круг, а один из ребят остается в центре – он будет зайчиком. Включается музыка, малыши начинают водить хоровод и напевать:</w:t>
      </w:r>
    </w:p>
    <w:p>
      <w:pPr>
        <w:pStyle w:val="Heading4"/>
        <w:shd w:fill="FAFAFA" w:val="clear"/>
        <w:spacing w:before="0" w:after="0"/>
        <w:jc w:val="both"/>
        <w:rPr>
          <w:color w:val="000000"/>
        </w:rPr>
      </w:pPr>
      <w:r>
        <w:rPr>
          <w:color w:val="000000"/>
        </w:rPr>
        <w:t>Зайка, попляши,</w:t>
      </w:r>
    </w:p>
    <w:p>
      <w:pPr>
        <w:pStyle w:val="Heading4"/>
        <w:shd w:fill="FAFAFA" w:val="clear"/>
        <w:spacing w:before="0" w:after="0"/>
        <w:jc w:val="both"/>
        <w:rPr>
          <w:color w:val="000000"/>
        </w:rPr>
      </w:pPr>
      <w:r>
        <w:rPr>
          <w:color w:val="000000"/>
        </w:rPr>
        <w:t>Зайка, поскачи.</w:t>
      </w:r>
    </w:p>
    <w:p>
      <w:pPr>
        <w:pStyle w:val="Heading4"/>
        <w:shd w:fill="FAFAFA" w:val="clear"/>
        <w:spacing w:before="0" w:after="0"/>
        <w:jc w:val="both"/>
        <w:rPr>
          <w:color w:val="000000"/>
        </w:rPr>
      </w:pPr>
      <w:r>
        <w:rPr>
          <w:color w:val="000000"/>
        </w:rPr>
        <w:t>Кружочком повернись,</w:t>
      </w:r>
    </w:p>
    <w:p>
      <w:pPr>
        <w:pStyle w:val="Heading4"/>
        <w:shd w:fill="FAFAFA" w:val="clear"/>
        <w:spacing w:before="0" w:after="0"/>
        <w:jc w:val="both"/>
        <w:rPr>
          <w:color w:val="000000"/>
        </w:rPr>
      </w:pPr>
      <w:r>
        <w:rPr>
          <w:color w:val="000000"/>
        </w:rPr>
        <w:t>Бочком посторонись.</w:t>
      </w:r>
    </w:p>
    <w:p>
      <w:pPr>
        <w:pStyle w:val="Heading4"/>
        <w:shd w:fill="FAFAFA" w:val="clear"/>
        <w:spacing w:before="0" w:after="0"/>
        <w:jc w:val="both"/>
        <w:rPr>
          <w:color w:val="000000"/>
        </w:rPr>
      </w:pPr>
      <w:r>
        <w:rPr>
          <w:color w:val="000000"/>
        </w:rPr>
        <w:t>Вприсядку, зайка, нагнись,</w:t>
      </w:r>
    </w:p>
    <w:p>
      <w:pPr>
        <w:pStyle w:val="Heading4"/>
        <w:shd w:fill="FAFAFA" w:val="clear"/>
        <w:spacing w:before="0" w:after="0"/>
        <w:jc w:val="both"/>
        <w:rPr>
          <w:color w:val="000000"/>
        </w:rPr>
      </w:pPr>
      <w:r>
        <w:rPr>
          <w:color w:val="000000"/>
        </w:rPr>
        <w:t>Подпрыгни и потян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  <w:t>Цель зайчика повторять действия, которые произносятся по тексту, и одновременно пытаться выскочить из круга. Если не получилось, то воспитатель в неожиданный момент останавливает музыку, дети быстро разбегаются, а цель зайчика – поймать кого-то, кто и станет в следующем кругу на его место.</w:t>
      </w:r>
    </w:p>
    <w:p>
      <w:pPr>
        <w:pStyle w:val="Normal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Замри»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воспитатель включает магнитофон с песней или мелодией, дети начинают танцевать. Когда музыка прекращается, каждый должен замереть в той позе, в которой он находился в момент выключения магнитофона. Когда музыка заново включается, ребята опять начинают танцевать. Игра способствует развитию внимания.</w:t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Чей бубен?»</w:t>
      </w:r>
    </w:p>
    <w:p>
      <w:pPr>
        <w:pStyle w:val="Full"/>
        <w:shd w:fill="FAFAFA" w:val="clear"/>
        <w:spacing w:lineRule="atLeast" w:line="345" w:before="0" w:after="270"/>
        <w:jc w:val="both"/>
        <w:rPr/>
      </w:pPr>
      <w:r>
        <w:rPr>
          <w:color w:val="000000"/>
          <w:sz w:val="28"/>
          <w:szCs w:val="28"/>
        </w:rPr>
        <w:t>Дети рассаживаются по стульчикам. Воспитатель дает одному из игроков бубен и начинает петь песню (под аккомпанемент или без него) про этого ребенка с упоминанием его имени. В конце песенки воспитатель называет имя другого ребенка, которому игрок тут же должен вручить музыкальный инструмент. Постепенно текст песни запоминается (он всегда один и тот же – меняется только имя) и дети начинают исполнять ее хором, пытаясь называть любые имена, чтобы запутать игрока с бубном и отвлечь от слов воспитателя.</w:t>
      </w:r>
    </w:p>
    <w:p>
      <w:pPr>
        <w:pStyle w:val="Heading3"/>
        <w:shd w:fill="FAFAFA" w:val="clear"/>
        <w:spacing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Кошки-мышки»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готовить два музыкальных произведения – громкое и настороженное (тихое). Выбирается ведущий – он будет котом. Остальные игроки – это мышки. Когда звучит тихая музыка, детки подкрадываются к водящему на корточках к «спящему» коту. Когда мелодия меняется, кот просыпается и начинает бегать за мышками, которые разбегаются от него в разные стороны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УЗЫРЬ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месте с воспитателем организуют тесный кружок и делают вид, как будто дуют в трубочку (дуют они при этом в кулачки). На каждому выдохе дети отступают назад, словно пузырь увеличивается. Затем все берутся за руки и произносят следующие слова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Раздувайся, пузырь, раздувайся, большой! Оставайся такой и не лопайся!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лучился большой растянутый круг, дети начинают бежать по кругу, приговаривая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Он летел, летел, летел и за веточку задел. Лопнул пузырь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словах дети разжимают руки, хлопают в ладоши, кричат громко «Хлоп» и сбегаются в одну кучку.</w:t>
      </w:r>
    </w:p>
    <w:p>
      <w:pPr>
        <w:pStyle w:val="Style12"/>
        <w:spacing w:lineRule="atLeast" w:line="225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ИШИНА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держась за руки, идут по кругу и приговаривают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Тишина у пруда,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Не колышется вода,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Не шумят камыши.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Засыпайте, малыши!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дети проговорили эти слова, они приседают и прячут голову, опустив ее. Нужно просидеть не шелохнувшись на протяжении 10 секунд. Кто пошевелится или не удержит равновесие, выбывает из игры.</w:t>
      </w:r>
    </w:p>
    <w:p>
      <w:pPr>
        <w:pStyle w:val="Style12"/>
        <w:spacing w:lineRule="atLeast" w:line="225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АРКИ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ребенок – «именинник» встает в центре круга. Остальные дети идут по кругу и приговаривают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Принесли мы всем подарки.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Кто захочет, тот возьмет.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Вот вам кукла с лентой яркой,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Конь, волчок и самолет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в центре должен «выбрать» один из этих подарков и сказать об этом остальным. Если называет коня, то дети скачут, если волчка – то кружатся, если куклу – то пляшут, если самолет – то разводят руки в стороны, словно крылья. После этого выбирается новый «именниник»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 выбор «подарков» этим может не ограничиваться. Можно называть любые подарки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ЛАЖОК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гра очень простая и необходимая. Она формирует у ребенка навыки самопрезентации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ановятся по кругу, а один ребенок встает в середине и держит в руках флаг. Дети идут по кругу и приговаривают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Дети стали в кружок,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Выйди, (имя ребенка), в кружок,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Увидали флажок.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Возьми, (имя ребенка), флажок.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Кому дать, кому дать?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Выйди, выйди, возьми,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Кому флаг поднимать?</w:t>
      </w:r>
      <w:r>
        <w:rPr>
          <w:b/>
          <w:i/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Выше флаг подними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чье имя назвали, выходит в центр круга и принимает флажок от стоящего там ребенка. Последний присоединяется к ребятам в круге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в том, чтобы ребенок, держащий флажок, ходил с ним ритмично и красиво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УШКА ВОДЯНОЙ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гра на внимание и память.</w:t>
      </w:r>
    </w:p>
    <w:p>
      <w:pPr>
        <w:pStyle w:val="Style12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круга сидит Водяной. Дети вокруг него образуют круг и идут хороводным шагом, приговаривая тихонько:</w:t>
      </w:r>
    </w:p>
    <w:p>
      <w:pPr>
        <w:pStyle w:val="Normal"/>
        <w:numPr>
          <w:ilvl w:val="0"/>
          <w:numId w:val="2"/>
        </w:numPr>
        <w:spacing w:lineRule="atLeast" w:line="225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дяной мальчик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Дедушка Водяной, что сидишь ты под водой? Выгляни на чуточку, на одну минуточку.</w:t>
      </w:r>
    </w:p>
    <w:p>
      <w:pPr>
        <w:pStyle w:val="Normal"/>
        <w:numPr>
          <w:ilvl w:val="0"/>
          <w:numId w:val="3"/>
        </w:numPr>
        <w:spacing w:lineRule="atLeast" w:line="225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дяной девочка:</w:t>
      </w:r>
    </w:p>
    <w:p>
      <w:pPr>
        <w:pStyle w:val="Style12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Бабушка Водяная, что сидишь ты и моргаешь? Выгляни на чуточку, на одну минуточку.</w:t>
      </w:r>
    </w:p>
    <w:p>
      <w:pPr>
        <w:pStyle w:val="Style12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Когда дети произнесли эти слова, воспитатель подводит Водяного к одному из детей, и он на ощупь должен определить, кто это. При этом глаза у Водяного закрыты. Если Водяной угадывает верно, ребенка, то последний его сменяет.</w:t>
      </w:r>
    </w:p>
    <w:p>
      <w:pPr>
        <w:pStyle w:val="Full"/>
        <w:shd w:fill="FAFAFA" w:val="clear"/>
        <w:spacing w:lineRule="atLeast" w:line="345"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ll">
    <w:name w:val="full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6:53:00Z</dcterms:created>
  <dc:creator>Svetik</dc:creator>
  <dc:description/>
  <cp:keywords/>
  <dc:language>en-US</dc:language>
  <cp:lastModifiedBy>User</cp:lastModifiedBy>
  <dcterms:modified xsi:type="dcterms:W3CDTF">2021-11-06T10:12:00Z</dcterms:modified>
  <cp:revision>5</cp:revision>
  <dc:subject/>
  <dc:title/>
</cp:coreProperties>
</file>