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  <w:t>Часто одной из причин речевых нарушений у детей является отсутствие информации у родителей о том, как правильно организовать речевое общение с ребен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  <w:t>Отрицательно могут сказаться на речевом развитии ребенка:</w:t>
      </w:r>
    </w:p>
    <w:p>
      <w:pPr>
        <w:pStyle w:val="Normal"/>
        <w:ind w:firstLine="708"/>
        <w:jc w:val="both"/>
        <w:rPr/>
      </w:pPr>
      <w:r>
        <w:rPr/>
        <w:t>- речевое общение взрослого, оторванное от реальной жизни ребенка, от его деятельности;</w:t>
      </w:r>
    </w:p>
    <w:p>
      <w:pPr>
        <w:pStyle w:val="Normal"/>
        <w:ind w:firstLine="708"/>
        <w:jc w:val="both"/>
        <w:rPr/>
      </w:pPr>
      <w:r>
        <w:rPr/>
        <w:t>- побуждение ребенка к заучиванию длинных, сложных стихотворений;</w:t>
      </w:r>
    </w:p>
    <w:p>
      <w:pPr>
        <w:pStyle w:val="Normal"/>
        <w:ind w:firstLine="708"/>
        <w:jc w:val="both"/>
        <w:rPr/>
      </w:pPr>
      <w:r>
        <w:rPr/>
        <w:t>- обучение, которое основывается на словах, а не на практике;</w:t>
      </w:r>
    </w:p>
    <w:p>
      <w:pPr>
        <w:pStyle w:val="Normal"/>
        <w:ind w:firstLine="708"/>
        <w:jc w:val="both"/>
        <w:rPr/>
      </w:pPr>
      <w:r>
        <w:rPr/>
        <w:t>Обращенная к ребенку речь взрослого, которая изобилует сложными, непонятными для ребенка словами, а также длинными, пространными объяснен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70C0"/>
        </w:rPr>
      </w:pPr>
      <w:r>
        <w:rPr>
          <w:b/>
          <w:color w:val="0070C0"/>
        </w:rPr>
        <w:t>Положительно влияют на развитие речи ребенк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авильная, хорошо интонированная речь взрослого, привязанная к определенной ситуации общения и предметно-практической деятельности, доступной ребенку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пециально организованная взрослым диалогическая последовательность обмена репликами, когда вопрос, заданный ребенку, содержит подсказку правильного ответа, модель его построения, необходимые для этого лексические единицы в правильной грамматической форм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корректная, уважающая личность ребенка форма предъявления ему замечаний и рекомендаций по исправлению речевых ошибо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ечевое общение, ориентированное на практическое взаимодействие взрослого с ребенком во время прогулок и иг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Муниципальное автономное дошкольное образовательное учреждение детский сад комбинированного вида 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«Рябинушка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Памятка для родителей по теме: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«Как говорит ваш ребенок»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9610</wp:posOffset>
            </wp:positionH>
            <wp:positionV relativeFrom="paragraph">
              <wp:posOffset>155575</wp:posOffset>
            </wp:positionV>
            <wp:extent cx="3263265" cy="20656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06565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учитель-логопед 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лейник О.Г.</w:t>
      </w:r>
    </w:p>
    <w:p>
      <w:pPr>
        <w:pStyle w:val="Normal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г. Покачи</w:t>
      </w:r>
    </w:p>
    <w:p>
      <w:pPr>
        <w:pStyle w:val="Normal"/>
        <w:ind w:firstLine="708"/>
        <w:jc w:val="both"/>
        <w:rPr/>
      </w:pPr>
      <w:r>
        <w:rPr/>
        <w:t>Каждый родитель задается вопросом: «А правильно ли говорит мой ребенок?» Чтобы составить полное представление о речи ребенка в целом, необходимо обратить внимание на следующие парамет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нимание реч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ка речи по звуча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нематический слу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вуко-буквенный анализ и синтез сло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язная реч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ксико-грамматический строй реч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ояние голо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мп 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color w:val="0070C0"/>
        </w:rPr>
        <w:t>Понимание речи</w:t>
      </w:r>
      <w:r>
        <w:rPr/>
        <w:t xml:space="preserve"> включает в себя понимание инструкций, которую необходимо выполнить в определенной последовательности. С возрастом в задания включаются ответы на вопросы, объяснение наиболее часто      употребляемых пословиц.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>Связная речь</w:t>
      </w:r>
      <w:r>
        <w:rPr/>
        <w:t xml:space="preserve"> подразумевает составление рассказа по серии картинок, либо по сюжетной картинке. Здесь же ребенок должен безошибочно повторить предложение, состоящее из определенного количества слов.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>Оценка речи по звучанию</w:t>
      </w:r>
      <w:r>
        <w:rPr/>
        <w:t xml:space="preserve"> предполагает определение внятности речи ребенка, правильности произносимых им звуков.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>Фонематический слух</w:t>
      </w:r>
      <w:r>
        <w:rPr/>
        <w:t xml:space="preserve"> - это способность правильно слышать и узнавать звуки. Благодаря фонематическому слуху ребёнок может распознать и различить звуки. Ребёнок со слабым развитием фонематического слуха не опознаёт тот или иной акустический признак звука. Это приводит к неправильному восприятию слов (изначально) и в дальнейшем к неправильному произношению(например: дом-"том", рак-"лак", лук-"люк", жук-"щук")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>Звуко-буквенный  синтез</w:t>
      </w:r>
      <w:r>
        <w:rPr/>
        <w:t xml:space="preserve"> слов – умение по звукам составить сло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color w:val="0070C0"/>
        </w:rPr>
        <w:t>Звуко-буквенный  анализ</w:t>
      </w:r>
      <w:r>
        <w:rPr/>
        <w:t xml:space="preserve"> – умение выделять  звуки  на фоне слова.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0070C0"/>
        </w:rPr>
        <w:t>Лексико-грамматический строй речи.</w:t>
      </w:r>
      <w:r>
        <w:rPr/>
        <w:t xml:space="preserve"> Оценивается способность изменять слова по родам, числам, падежам, а также слоговая структура слова (слово должно быть произнесено без пропусков букв, слогов).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>Состояние голоса.</w:t>
      </w:r>
      <w:r>
        <w:rPr/>
        <w:t xml:space="preserve"> Обращается внимание на звучность и способность менять интонацию голоса. </w:t>
      </w:r>
    </w:p>
    <w:p>
      <w:pPr>
        <w:pStyle w:val="Normal"/>
        <w:ind w:firstLine="708"/>
        <w:jc w:val="both"/>
        <w:rPr/>
      </w:pPr>
      <w:r>
        <w:rPr>
          <w:b/>
          <w:color w:val="0070C0"/>
        </w:rPr>
        <w:t xml:space="preserve">Темп речи. </w:t>
      </w:r>
      <w:r>
        <w:rPr/>
        <w:t>Говорит ли ребенок либо слишком медленно, либо слишком быстро.</w:t>
      </w:r>
    </w:p>
    <w:p>
      <w:pPr>
        <w:pStyle w:val="Normal"/>
        <w:ind w:firstLine="708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Рекомендации родителям</w:t>
      </w:r>
    </w:p>
    <w:p>
      <w:pPr>
        <w:pStyle w:val="Normal"/>
        <w:ind w:firstLine="708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7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16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Делайте!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Не делайте!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йтесь вашему сыну и дочк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еребивайте ребенк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аривайте с ребенком заботливым, ободряющим тоном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нуждайте ребенка делать то, к чему он не готов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йте ребенка внимательн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ставляйте ребенка делать что-нибудь, если он устал, расстроен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йте четкие и определенные требования к ребенку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оворите: «Нет, она не красная», лучше скажите: « Она синяя»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говоре с ребенком называйте как можно больше предметов, их признаков, действий с ним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раивайте для ребенка множество правил: он перестанет обращать на них внимание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те терпелив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корбляйте ребенк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день читайте ребенку и обсуждайте прочитанно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жидайте от ребенка понимания всех логических правил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йте в ребенке стремление задавать вопросы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жидайте от ребенка понимания всех ваших чувств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е хвалите ребенк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жидайте от ребенка понимания абстрактных рассуждений и объяснений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йте игры с другими детьм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равнивайте ребенка ни с какими другими детьми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йте развивающие игры и игрушк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ледует постоянно поправлять ребенка, то и дело повторяя: «Не так, переделай»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ьтесь о том, чтобы у ребенка были новые положительные впечатления, о которых он мог бы рассказат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ещайте общаться с другими детьм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851" w:right="678" w:gutter="0" w:header="0" w:top="851" w:footer="0" w:bottom="851"/>
      <w:pgBorders w:display="allPages" w:offsetFrom="text">
        <w:top w:val="double" w:sz="4" w:space="17" w:color="0070C0"/>
        <w:left w:val="double" w:sz="4" w:space="17" w:color="0070C0"/>
        <w:bottom w:val="double" w:sz="4" w:space="17" w:color="0070C0"/>
        <w:right w:val="double" w:sz="4" w:space="8" w:color="0070C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9:00Z</dcterms:created>
  <dc:creator>Психолог</dc:creator>
  <dc:description/>
  <cp:keywords/>
  <dc:language>en-US</dc:language>
  <cp:lastModifiedBy>Психолог</cp:lastModifiedBy>
  <dcterms:modified xsi:type="dcterms:W3CDTF">2016-02-26T06:15:00Z</dcterms:modified>
  <cp:revision>4</cp:revision>
  <dc:subject/>
  <dc:title/>
</cp:coreProperties>
</file>