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алентин Распутин «Женский разговор»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(внеклассное чтени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особенностями проект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атывать умение отстаивать свою точку зре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активное отношение к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дискусс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 учи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Распутин – удивительный человек, и все рассказы его и повести тоже удивительны, ибо это признание в любви к истокам, детской колыбели, избе русской, сенокосу, к ладу в деревенском доме, к Богу, это утверждение добра, справедливости, стыда, целомудрия – всего того, чем держится мир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«Женский разговор» - яркое подтверждение тому. Именно рассматривая это произведение, мы можем ответить на вопрос – что нужно делать, как нужно жить правильно, по совести, как достичь высшего счастья в жизни, не растерять себя, быть морально ответственным за свою жизнь и жизнь ближнего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равств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равила, определяющие поведение, духовные и душевные качества, необходимые человеку в обществ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дер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E3F7C7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человек,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ьзующийся авторитетом и влиянием в каком-    нибудь коллективе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омудрие - </w:t>
      </w:r>
      <w:r>
        <w:rPr>
          <w:rFonts w:cs="Times New Roman" w:ascii="Times New Roman" w:hAnsi="Times New Roman"/>
          <w:color w:val="000000"/>
          <w:sz w:val="24"/>
          <w:szCs w:val="24"/>
          <w:shd w:fill="F5F5F5" w:val="clear"/>
        </w:rPr>
        <w:t>добродетель, строгость в нравственном отношении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Целеустремленный - 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авленный к определенной цели, добивающийся чего-нибудь определенного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скусс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 поделен на две группы, которые позже будут меняться местами, рассаживаются в два полукруга – внутренний и внешний, ведущий находится в центре. Дискуссию ведет только внутренний полукруг, внешний не вмешивается в работу внутреннего. Работа внешнего полукруга – наблюдая за дискуссией, заполнить оценочный лист.</w:t>
      </w:r>
    </w:p>
    <w:p>
      <w:pPr>
        <w:pStyle w:val="Normal"/>
        <w:spacing w:lineRule="auto" w:line="240" w:before="280" w:after="280"/>
        <w:rPr/>
      </w:pPr>
      <w:r>
        <w:rPr/>
        <w:t>Оценочный лист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1331"/>
        <w:gridCol w:w="1840"/>
        <w:gridCol w:w="1401"/>
        <w:gridCol w:w="1256"/>
        <w:gridCol w:w="1704"/>
        <w:gridCol w:w="891"/>
      </w:tblGrid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 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материала 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ьность идей 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 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  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отрудничать  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балл  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Учитель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должны решить важную проблему: Жизнь теперешней молодежи похожа на жизнь Вики. Это нормально? (общая проблема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утренний полукруг делим на две группы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: одна подгруппа должна отстоять точку зр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Жизнь теперешней молодежи похожа на жизнь Вики. Это нормальн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торая подгруппа должна доказать точку зр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теперешней молодежи похожа на жизнь Вики. Это ненормаль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4-5 минут для подготовки)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й полукруг в это время оценивает работу внутреннего полукруг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Далее внутренний полукруг становится наблюдателем, получая программу наблюдения, а внешний   становится внутренним и две подгруппы получают зада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ервая подгрупп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частливая женщина – «та женщина…, которая сильная, целеустремленная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торая подгрупп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частливая женщина – «… не надо сильнее. Надо любее. Любее любой.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4-5 минут для подготовки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шний полукруг в это время оценивает работу внутреннего полукруг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Решение последнего проблемного вопроса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роде говорят: “На ошибках учатся...” Каждый свой духовный опыт нарабатывает самостоятельно, проходя через ошибки, проступки и подвиги. Возможен ли тогда диалог — обмен опытом между поколениям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лушиваются высказывания всех членов групп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упает в работу внешний круг.</w:t>
      </w:r>
    </w:p>
    <w:p>
      <w:pPr>
        <w:pStyle w:val="Style17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дискусс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л рассказа остается открытым. Как вы думаете, изменит ли разговор дальнейшую жизнь Вики?  (каждый желающий высказывает свое мнени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суждение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ель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л рассказа автор оставляет открытым. Страшен мир, в котором рушатся традиционные ценности. Есть ли надежда на возрождение души Виктории? Я думаю, есть, потому что в этом мире живут Натальи, хранительницы нравственных устоев жизни, основанных на традициях народной культуры, трудолюбии и сохранении материнского предназначения женщины на зем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нее задан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отзыв на рассказ В.Распутина «Женский разговор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нце урока учитель собирает оценочные листы, подводит итоги, делает вывод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character" w:styleId="S6">
    <w:name w:val="s6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lkslovar.ru/ch48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42:00Z</dcterms:created>
  <dc:creator>admin</dc:creator>
  <dc:description/>
  <cp:keywords/>
  <dc:language>en-US</dc:language>
  <cp:lastModifiedBy>Учетная запись Майкрософт</cp:lastModifiedBy>
  <dcterms:modified xsi:type="dcterms:W3CDTF">2023-11-25T12:54:00Z</dcterms:modified>
  <cp:revision>12</cp:revision>
  <dc:subject/>
  <dc:title/>
</cp:coreProperties>
</file>